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right="5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</w:rPr>
        <w:t xml:space="preserve">Утвержден постановлением администрации Злынковского района </w:t>
      </w:r>
    </w:p>
    <w:p>
      <w:pPr>
        <w:pStyle w:val="Normal"/>
        <w:ind w:left="6372" w:hanging="0"/>
        <w:rPr>
          <w:color w:val="000000"/>
          <w:sz w:val="28"/>
        </w:rPr>
      </w:pPr>
      <w:r>
        <w:rPr>
          <w:color w:val="000000"/>
          <w:sz w:val="28"/>
        </w:rPr>
        <w:t xml:space="preserve">от 26 мая 2015г. №254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ведения мониторинга и 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урегулирования просроченной кредиторской задолженности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рганов местного самоуправления  и муниципальных казенных учреждений 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лынковского района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numPr>
          <w:ilvl w:val="0"/>
          <w:numId w:val="3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сновные положения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ind w:left="0" w:right="0" w:firstLine="567"/>
        <w:rPr>
          <w:shd w:fill="FFFF00" w:val="clear"/>
        </w:rPr>
      </w:pPr>
      <w:r>
        <w:rPr/>
        <w:t>1.1. Настоящий Порядок проведения мониторинга и урегулирования просроченной кредиторской задолженности органов местного самоуправления и муниципальных казенных учреждений Злынковского района (далее – Порядок) разработан в целях предотвращения образования задолженности, обеспечения снижения и (или) ликвидации просроченной кредиторской задолженности органов местного самоуправления и муниципальных казенных учреждений Злынковского района (далее – казенные учреждения), снижения рисков возникновения финансовых потерь и иных не предусмотренных бюджетом обязательств, путем совершенствования системы мониторинга и управления просроченной кредиторской задолженностью. Настоящий Порядок не распространяется на кредиторскую задолженность по налоговым и неналоговым платежам в бюджетную систе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В целях настоящего Порядка используются следующие понятия и определ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сроченная кредиторская задолженность - задолженность казенных учреждений с истекшими сроками погашения определенными правовым или иным документом, а при отсутствии сроков – в соответствии с действующим законодательством Российской Федерации; кредиторская задолженность по заработной плате не является просроченной, если на отчетную дату срок ее выплаты не наступил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сроченная санкционированная кредиторская задолженность – задолженность казенных учреждений, возникшая в рамках бюджетных ассигнований (доведенных лимитов) в результате сокращения объема бюджетных ассигнований при уменьшении расходов областного бюджета, недофинансирования или сокращения лимитов бюджетных обязательств в результате блокировки расходов после заключения казенными учреждениями соответствующих правовых или иных документов на поставку товаров (выполнение работ, оказание услуг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сроченная несанкционированная кредиторская задолженность – задолженность казенных учреждений, возникшая в результате принятия казенными учреждениями обязательств, вытекающих из правовых или иных документов  на поставку товаров (выполнение работ, оказание услуг), сверх утвержденных им лимитов бюджетных обязательс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ебующая уточнения просроченная кредиторская задолженность – задолженность казенных учреждений, по которой сроки исковой давности по ее взысканию, определяемые гражданским законодательством Российской Федерации на отчетную дату, истек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Процедура урегулирования просроченной кредиторской задолженности казенных учреждений состоит из следующих этапо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вентаризация просроченной кредиторской задолжен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ерка просроченной кредиторской задолжен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чет просроченной кредиторской задолжен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работка мероприятий по сокращению, ликвидации просроченной кредиторской задолженности, в том числе заключение соглашений о реструктуризации просроченной кредиторской задолженности.</w:t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3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Инвентаризация просроченной кредиторской задолженност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1. Инвентаризация просроченной кредиторской задолженности проводится в сроки, установленные законодательством Российской Федерации, но не реже чем один раз в кварта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зенные учреждения проводят инвентаризацию просроченной кредиторской задолженности, результаты которой представляют в Финансовый отдел администрации Злынковского района (далее – финансовый отдел) по форме, установленной Приложением 1 к настоящему Постановлению (далее - Приложение 1) в срок до 20 числа месяца, следующего за отчетным квартал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2. В объем задолженности включаются основная сумма просроченной кредиторской задолженности (далее - задолженность) по правовому или иному документу, а также штрафные санкции, предъявленные казенному учреждению за несвоевременную оплату поставленных товаров (выполненных работ, оказанных услуг) в соответствии с условиями правового или иного документ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3. Сведения, отраженные в Приложении 1, должны быть подтверждены документально. Для этого казенные учреждения формируют по каждому правовому или иному документу, по которому имеется задолженность, пакет документов в одном экземпляре, включающ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проводительное письмо с обоснованием причин возникновения задолженности и информацию о принятых мерах в отношении задолженности, о предложениях по ее снижению и (или) ликвидац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пии документов, заключенных на поставку товаров (выполнение работ, оказание услуг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пии актов сверки задолженности, составленных с соблюдением требований предъявляемых законодательством Российской Федерации к оформлению документо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лучае возникновения задолженности по заработной плате, начислениям на выплаты по оплате труда - информацию с указанием объемов требуемых расходов, бюджетных ассигнований и лимитов бюджетных обязательств с обоснованием причин возникновения задолжен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необходимости финансовый отдел имеет право запросить копии иных документов, оформляемых в процессе финансово-хозяйственной деятельности, обосновывающих возникновение соответствующей задолженности, заверенные казенным учрежд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3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верка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1.</w:t>
      </w:r>
      <w:r>
        <w:rPr>
          <w:color w:val="FF0000"/>
          <w:sz w:val="28"/>
        </w:rPr>
        <w:t xml:space="preserve"> </w:t>
      </w:r>
      <w:r>
        <w:rPr>
          <w:sz w:val="28"/>
        </w:rPr>
        <w:t>Финансовый отдел осуществляет проверку представленных казенными учреждениями (ГРБС) документов на предмет обоснованности возникновения задолженности, своевременности, полноты принятых мер к минимизации возникновения задолженности, а также достоверности отражения ее в Приложении 1 и отчетн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2. Финансовый отдел по необходимости возвращает казенным учреждениям пакет документов с указанием причин возврата в следующих случая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несоответствии общей суммы задолженности по всем представленным документам сумме задолженности, отраженной в отчетности казенного учреждения на запрашиваемую отчетную да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представлении пакета документов не в полном объе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3 Казенные учреждения после устранения замечаний повторно представляют пакет документов в финансовый отдел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4. По результатам проверки задолженность признается санкционированной либо несанкционированной, либо требующей уточнения, о чем на представленном  Приложении 1 делается отметка с указанием даты ее проверки и результа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5. По итогам проведения проверки задолженности финансовый отдел согласовывает план мероприятий по погашению просроченной кредиторской задолженности, разработанный и представленный каждым казенным учреждением.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numPr>
          <w:ilvl w:val="0"/>
          <w:numId w:val="3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Учет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1. Информация, содержащаяся в документах, представленных в соответствии с пунктом 2.3 настоящего Порядка, обобщается и анализируется финансовым отделом в целя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ределения периода возникновения задолжен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явления объемов санкционированной и несанкционированной задолженност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ределения структуры и динамики задолженности казенных учреждени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ведения оценки отклонений задолженности на отчетную дату по сравнению с задолженностью на начало каждого отчетного период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нятия управленческих решений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numPr>
          <w:ilvl w:val="0"/>
          <w:numId w:val="3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ероприятия по сокращению, ликвидации и реструктуризации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1. Санкционированная задолженность принимается к погашению за счет ассигнований, предусмотренных казенному учреждению в районном бюджете в пределах доведенных лимитов на соответствующий финансовый го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тношении задолженности, срок погашения которой составляет более одного года, но не превышает срока исковой давности, определенного гражданским законодательством Российской Федерации, казенные учреждени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ринимают меры к заключению с кредитором соглашения о реструктуризации задолженности с приложением графика погашения задолженност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лучае принципиального отказа кредитора реструктуризировать просроченную кредиторскую задолженность, отказ кредитора от подписания  соглашения о реструктуризации задолженности оформляется в письменном виде и прилагается к сведениям, представляемым в финансовый отдел, в соответствии с пунктом 2.3  настоящего Поряд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2. Задолженность, требующая уточнения, подлежит в установленном порядке списанию в случае истечения сроков исковой давности, определенных гражданск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3. Погашение несанкционированной задолженности производится за счет: средств, выделенных казенному учреждению по бюджетной смете; экономии средств в рамках отрасли; иных источников, согласованных с финансовым отдел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3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тветственность за возникновение просроченной 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ой задолженности и невыполнение мероприятий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о сокращению и ликвидации просроченной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ой задолженност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ители и должностные лица казенных учреждений несут ответственность за возникновение просроченной кредиторской задолженности, за невыполнение мероприятий по сокращению или ликвидации задолженности, а также за своевременность предоставления отчетности в соответствии с нормами действующего законодательства Российской Федерации и положениями трудовых договоров (контракт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Размещение на официальном сайте информации о состоя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роченной кредиторской задолженност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ы мониторинга просроченной кредиторской задолженности подлежат размещению на  сайте Финансового отдела – ежеквартально в течение пяти дней после обобщения информации, полученной от казенных учреждений.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</w:rPr>
        <w:t xml:space="preserve">Утвержден  постановлением администрации Злынковского района 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color w:val="000000"/>
          <w:sz w:val="28"/>
        </w:rPr>
        <w:t xml:space="preserve">от 26 мая 2015г. №254     </w:t>
      </w:r>
    </w:p>
    <w:p>
      <w:pPr>
        <w:pStyle w:val="Normal"/>
        <w:tabs>
          <w:tab w:val="clear" w:pos="708"/>
          <w:tab w:val="left" w:pos="717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оряд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ведения мониторинга </w:t>
      </w:r>
    </w:p>
    <w:p>
      <w:pPr>
        <w:pStyle w:val="Normal"/>
        <w:jc w:val="center"/>
        <w:rPr>
          <w:color w:val="000000"/>
          <w:sz w:val="28"/>
        </w:rPr>
      </w:pPr>
      <w:r>
        <w:rPr>
          <w:sz w:val="28"/>
        </w:rPr>
        <w:t>и урегулирования просроченной кредиторской задолженности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униципальных  бюджетных и автономных учреждений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Злынков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Основные положения</w:t>
      </w:r>
    </w:p>
    <w:p>
      <w:pPr>
        <w:pStyle w:val="Normal"/>
        <w:ind w:left="4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.1. Настоящий Порядок проведения мониторинга и урегулирования просроченной кредиторской задолженности муниципальных бюджетных и автономных учреждений Злынковского района (далее - Порядок), в отношении которых функции и полномочия учредителя осуществляются органами местного самоуправления Злынковского района, устанавливает процедуру контроля:</w:t>
      </w:r>
    </w:p>
    <w:p>
      <w:pPr>
        <w:pStyle w:val="Style17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за состоянием просроченной кредиторской задолженности муниципальных бюджетных и автономных учреждений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ревышением предельно допустимых значений просроченной кредиторской задолженности муниципальных бюджетных и автономных учреждений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од просроченной кредиторской задолженностью муниципальных бюджетных и автономных учреждений (далее - Учреждения) понимается задолженность Учреждений с истекшими сроками погашения, определенными правовым актом или иным документом на поставку товаров (выполнение работ, оказание услуг), а при их отсутствии – в соответствии с действующим законодательством Российской Федерации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Орган местного самоуправления, осуществляющий функции и полномочия учредителя (далее - Учредитель) определяет предельно допустимое значение просроченной кредиторской задолженности бюджетного учреждения. Определение вышеуказанного значения устанавливается правовыми актами Учредителя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Для проведения мониторинга просроченной кредиторской задолженности Учреждений и ее урегулирования распространить понятие предельно допустимого значения на автономные учреждения.</w:t>
      </w:r>
    </w:p>
    <w:p>
      <w:pPr>
        <w:pStyle w:val="Style17"/>
        <w:spacing w:before="12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0"/>
          <w:numId w:val="2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нвентаризация и проверка </w:t>
      </w:r>
    </w:p>
    <w:p>
      <w:pPr>
        <w:pStyle w:val="ConsPlusTitle"/>
        <w:ind w:left="435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росроченной кредиторской задолженности</w:t>
      </w:r>
    </w:p>
    <w:p>
      <w:pPr>
        <w:pStyle w:val="ConsPlusTitle"/>
        <w:ind w:left="435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1. Инвентаризация просроченной кредиторской задолженности проводится обязательно в сроки, установленные законодательством Российской Федерации, но не реже чем один раз в квартал. </w:t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езультаты инвентаризации Учреждения представляют Учредителю </w:t>
      </w:r>
      <w:r>
        <w:rPr>
          <w:b w:val="false"/>
          <w:color w:val="000000"/>
          <w:sz w:val="28"/>
        </w:rPr>
        <w:t xml:space="preserve">по формам, установленным Приложением 2 (далее – Приложение 2) и Приложением 3 (далее – Приложение 3) к настоящему Постановлению и в </w:t>
      </w:r>
      <w:r>
        <w:rPr>
          <w:b w:val="false"/>
          <w:sz w:val="28"/>
        </w:rPr>
        <w:t>сроки, определенные Учредител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Сведения в Приложении 2 о состоянии просроченной кредиторской задолженности</w:t>
      </w:r>
      <w:r>
        <w:rPr>
          <w:b/>
          <w:sz w:val="28"/>
        </w:rPr>
        <w:t xml:space="preserve"> </w:t>
      </w:r>
      <w:r>
        <w:rPr>
          <w:sz w:val="28"/>
        </w:rPr>
        <w:t>представляются по классификации операций сектора государственного управления (направлениям выплат) в разрезе видов финансового обеспечения (деятельности)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</w:t>
      </w:r>
      <w:r>
        <w:rPr>
          <w:color w:val="FF0000"/>
          <w:sz w:val="28"/>
        </w:rPr>
        <w:t xml:space="preserve"> </w:t>
      </w:r>
      <w:r>
        <w:rPr>
          <w:sz w:val="28"/>
        </w:rPr>
        <w:t>- собственные доходы учре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</w:t>
      </w:r>
      <w:r>
        <w:rPr>
          <w:color w:val="FF0000"/>
          <w:sz w:val="28"/>
        </w:rPr>
        <w:t xml:space="preserve"> </w:t>
      </w:r>
      <w:r>
        <w:rPr>
          <w:sz w:val="28"/>
        </w:rPr>
        <w:t>- субсидии на выполнение государственного (муниципального) зад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 - субсидии на иные цел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 - бюджетные инвести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- средства по обязательному медицинскому страх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олнение граф в Приложении 2 осуществляется в соответствии с типом Учрежд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3. Сведения, отраженные в Приложении 2 должны быть подтверждены документально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каждого правового акта или иного документа, по которому существует просроченная кредиторская задолженность, Учреждение формирует следующий пакет документов:</w:t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роводительное письмо с указанием причин возникновения кредиторской задолженности, код бюджетной классификации (направление выплат), по которому учитываются расходы по обязательству и пояснительную записку (при необходимости таковой);</w:t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пия правового акта или иного документа, заключенного на поставку товаров (выполнение работ, оказание услуг) между Учреждениями и кредитором;</w:t>
      </w:r>
    </w:p>
    <w:p>
      <w:pPr>
        <w:pStyle w:val="ConsPlusTitl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пии актов сверки расчетов за поставленные товары (выполнение работ, оказание услуг) между Учреждением и кредитором.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2.4. Оценка превышения предельно допустимого значения просроченной кредиторской задолженности осуществляется на основании Приложения 3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5. По итогам проведенной проверки Учредитель согласовывает план мероприятий по погашению просроченной кредиторской задолженности, разработанный и представленный каждым Учреждением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numPr>
          <w:ilvl w:val="0"/>
          <w:numId w:val="2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Учет просроченной кредиторской задолженности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 Учредители до 20 числа месяца, следующего за отчетным кварталом, представляют в Финансовый отдел администрации Злынковского района (далее – Финансовый отдел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водные </w:t>
      </w:r>
      <w:r>
        <w:rPr>
          <w:color w:val="000000"/>
          <w:sz w:val="28"/>
        </w:rPr>
        <w:t>Сведения о состоянии просроченной кредиторской задолженности согласно Приложению 2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водные Сведения о превышении предельно допустимых значений просроченной кредиторской задолженности бюджетных и автономных учреждений согласно Приложению 3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>справочную информацию о состоянии просроченной кредиторской задолженности по форме установленной Приложением 4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Общая сумма просроченной кредиторской задолженности должна соответствовать сумме просроченной кредиторской задолженности, отраженной в отчетности учреждения на отчетную дату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3.3. Финансовый отдел обобщает и анализирует полученную в ходе мониторинга информацию и использует ее для аналитических отчетов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Мероприятия по сокращению, ликвидации</w:t>
      </w:r>
    </w:p>
    <w:p>
      <w:pPr>
        <w:pStyle w:val="Normal"/>
        <w:ind w:left="435" w:hanging="0"/>
        <w:jc w:val="center"/>
        <w:rPr>
          <w:sz w:val="28"/>
        </w:rPr>
      </w:pPr>
      <w:r>
        <w:rPr>
          <w:sz w:val="28"/>
        </w:rPr>
        <w:t>и реструктуризации просроченной кредиторской задолженности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4.1. Просроченная кредиторская задолженность погашается за счет средств, предусмотренных в планах финансово-хозяйственной деятельности по соответствующим видам финансового обеспечения и за счет иных источников, согласованных с Учредител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.2. В отношении просроченной кредиторской задолженности, срок погашения которой составляет более одного года, но не превышает срока исковой давности, определенного гражданским законодательством Российской Федерации, Учреждения принимают меры для заключения с кредитором соглашения о реструктуризации задолженности с приложением графика погашения задолженности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3. Задолженность, срок исковой давности которой истек, и задолженность перед ликвидированными хозяйствующими субъектами списывается в установленном законодательством Российской Федерации поряд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Результаты мониторинга</w:t>
      </w:r>
    </w:p>
    <w:p>
      <w:pPr>
        <w:pStyle w:val="Normal"/>
        <w:ind w:left="43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мониторинга используются: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ализации мер, направленных на сокращение просроченной кредиторской задолженност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онтроля предельно допустимых значений просроченной кредиторской задолженности Учреждений Злынковского района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ценке качества финансового менеджмента Учредителе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ценке эффективности деятельности руководителей Учреждений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ализации мер, направленных на сокращение просроченной кредиторской задолженности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гнозировании расходной части районного бюджета  Злынковского района на очередной финансовый год и плановый период, а также текущего прогнозирования расходов районного бюджета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ете объема возможного привлечения новых долговых обязательств.</w:t>
      </w:r>
    </w:p>
    <w:p>
      <w:pPr>
        <w:pStyle w:val="ConsPlusTitl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numPr>
          <w:ilvl w:val="0"/>
          <w:numId w:val="2"/>
        </w:numP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тветственность за превышение предельно допустимого значения просроченной кредиторской задолженности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уководители и должностные лица Учреждений  несут ответственность за наличие просроченной кредиторской задолженности, превышающей предельно допустимые знач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евышение предельно допустимого значения просроченной кредиторской задолженности влечет за собой расторжение трудового договора (контракта) с руководителем Учреждения в случае, когда такая задолженность сформирована в период срока действия вышеуказанного договора (контракта)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Размещение на официальном сайте информации о состоя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сроченной кредиторской задолженност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водная информация о просроченной кредиторской задолженности Учреждений подлежит размещению на  сайте Учредителя после ее проверки, </w:t>
      </w:r>
      <w:r>
        <w:rPr>
          <w:sz w:val="28"/>
        </w:rPr>
        <w:t>на  сайте Финансового отдела  – ежеквартально в течение пяти дней после обобщения информации, полученной от Учредител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color w:val="000000"/>
          <w:sz w:val="28"/>
        </w:rPr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</w:rPr>
        <w:t xml:space="preserve">                                                                              Утвержден постановлением </w:t>
      </w:r>
    </w:p>
    <w:p>
      <w:pPr>
        <w:pStyle w:val="Normal"/>
        <w:tabs>
          <w:tab w:val="clear" w:pos="708"/>
          <w:tab w:val="left" w:pos="717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Злынковского района </w:t>
      </w:r>
    </w:p>
    <w:p>
      <w:pPr>
        <w:pStyle w:val="Normal"/>
        <w:tabs>
          <w:tab w:val="clear" w:pos="708"/>
          <w:tab w:val="left" w:pos="7170" w:leader="none"/>
        </w:tabs>
        <w:jc w:val="right"/>
        <w:rPr/>
      </w:pPr>
      <w:r>
        <w:rPr>
          <w:color w:val="000000"/>
          <w:sz w:val="28"/>
        </w:rPr>
        <w:t xml:space="preserve">от 26 мая 2015г. №254     </w:t>
      </w:r>
    </w:p>
    <w:p>
      <w:pPr>
        <w:pStyle w:val="Normal"/>
        <w:widowControl w:val="false"/>
        <w:tabs>
          <w:tab w:val="clear" w:pos="708"/>
          <w:tab w:val="left" w:pos="787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мониторинга и урегулирования просрочен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кредиторской задолженности муниципальных унитар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приятий Злынк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1418" w:hanging="284"/>
        <w:jc w:val="center"/>
        <w:outlineLvl w:val="1"/>
        <w:rPr>
          <w:sz w:val="28"/>
          <w:szCs w:val="28"/>
        </w:rPr>
      </w:pPr>
      <w:bookmarkStart w:id="0" w:name="Par410"/>
      <w:bookmarkEnd w:id="0"/>
      <w:r>
        <w:rPr>
          <w:sz w:val="28"/>
          <w:szCs w:val="28"/>
        </w:rPr>
        <w:t>Основны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ий Порядок проведения мониторинга и урегулирования просроченной кредиторской задолженности муниципальных унитарных предприятий (далее - Порядок) подготовлен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я повышения платежеспособности муниципальных унитарных предприятий Злынковского района (далее - Предприят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нижения рисков утраты муниципального имущества в связи с признанием Предприятий неплатежеспособ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я кредиторской задолженности или ликвидации просроченной кредиторской задолженности Пред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сперебойной работы Пред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их целей обеспечивается за счет мониторинга и урегулирования просроченной кредиторской задолженност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bookmarkStart w:id="1" w:name="Par419"/>
      <w:bookmarkEnd w:id="1"/>
      <w:r>
        <w:rPr>
          <w:sz w:val="28"/>
          <w:szCs w:val="28"/>
        </w:rPr>
        <w:t>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редприятий - задолженность, отражаемая в бухгалтерской (финансовой) отчетности Пред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- задолженность Предприятий с истекшими сроками погашения в соответствии с правовым или иным доку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284"/>
        <w:jc w:val="center"/>
        <w:outlineLvl w:val="1"/>
        <w:rPr>
          <w:sz w:val="28"/>
          <w:szCs w:val="28"/>
        </w:rPr>
      </w:pPr>
      <w:bookmarkStart w:id="2" w:name="Par425"/>
      <w:bookmarkEnd w:id="2"/>
      <w:r>
        <w:rPr>
          <w:sz w:val="28"/>
          <w:szCs w:val="28"/>
        </w:rPr>
        <w:t>Инвентаризация кредиторской задолженност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Инвентаризация кредиторской задолженности проводится Предприят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результатам инвентаризации Предприятиями оформляются сведения о просроченной кредиторской задолженности по форме, установленной Приложением 1 к настоящему Постановлению и представляются в финансовый отдел администрации Злынковского райо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ведениям о просроченной кредиторской задолженности должны быть приложены следующие документы, подтверждающие возникновение просроченной кредиторской задолженности и содержащие информацию о мерах по ее урегулированию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заключенных на поставку товаров (выполнение работ, оказание услу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основание причин возникновения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задолженности по заработной плате, начислениям на выплаты по оплате труда - информацию с указанием объема фактических расходов, объема поступивших средств. При этом задолженность по заработной плате не является просроченной, если на отчетную дату срок ее выплаты не наступи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выставленных Предприятию счетов на оплату за фактически поставленные товары (выполненные работы, оказанные услуг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284"/>
        <w:jc w:val="center"/>
        <w:outlineLvl w:val="1"/>
        <w:rPr>
          <w:sz w:val="28"/>
          <w:szCs w:val="28"/>
        </w:rPr>
      </w:pPr>
      <w:bookmarkStart w:id="3" w:name="Par434"/>
      <w:bookmarkEnd w:id="3"/>
      <w:r>
        <w:rPr>
          <w:sz w:val="28"/>
          <w:szCs w:val="28"/>
        </w:rPr>
        <w:t>Проверка и анализ сведений о просрочен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18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</w:t>
      </w:r>
    </w:p>
    <w:p>
      <w:pPr>
        <w:pStyle w:val="Normal"/>
        <w:widowControl w:val="false"/>
        <w:autoSpaceDE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1. Представленные Предприятиям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AppData%5CLocal%5CMicrosoft%5CWindows%5CTemporary%20Internet%20Files%5CContent.IE5%5CG9PO9YCV%5C%D0%9F%D1%80%D0%B8%D0%BA%D0%B0%D0%B7%20%20%D0%9A%D0%97%2015%20%D0%B4%D0%BB%D1%8F%20%D0%A4%D0%9E%20%D0%B8%20%D0%93%D0%A0%D0%91%D0%A1.doc" \l "Par1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веде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росроченной кредиторской задолженности по прилагаемой форме, а также прилагаемые к ним документы проходят процедуру проверки. Проверка проводится финансовым отделом администрации Злынк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оверк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просроченной кредиторской задолж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осроченной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 кредиторской задолженности должна быть включена основная просроченная кредиторская задолженность по правовому или иному документу, за исключением штрафных санкций, начисленных в соответствии с условиями вышеуказанных документов, оплата которых не была произведена в установленный с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бъем задолженности проверяется на основании документов, подтверждающих факт выполнения поставщиком условий правового или иного документа. В объем задолженности должна быть включена задолженность, отраженная в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оверка обоснованности просроченной кредиторской задолженности проводится путем оформления соответствующего акта сверки на основе представленного пакета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По результатам проверки обоснованности просроченной кредиторской задолженности финансовый отдел администрации Злынковского района готовит предложения о снижении (ликвидации) просроченной кредиторской задолжен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284"/>
        <w:jc w:val="center"/>
        <w:outlineLvl w:val="1"/>
        <w:rPr>
          <w:sz w:val="28"/>
          <w:szCs w:val="28"/>
        </w:rPr>
      </w:pPr>
      <w:bookmarkStart w:id="4" w:name="Par447"/>
      <w:bookmarkEnd w:id="4"/>
      <w:r>
        <w:rPr>
          <w:sz w:val="28"/>
          <w:szCs w:val="28"/>
        </w:rPr>
        <w:t>Порядок представления сведений о состоянии</w:t>
      </w:r>
    </w:p>
    <w:p>
      <w:pPr>
        <w:pStyle w:val="Normal"/>
        <w:widowControl w:val="false"/>
        <w:autoSpaceDE w:val="false"/>
        <w:ind w:left="1418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осроченной кредиторской задолженности и</w:t>
      </w:r>
    </w:p>
    <w:p>
      <w:pPr>
        <w:pStyle w:val="Normal"/>
        <w:widowControl w:val="false"/>
        <w:autoSpaceDE w:val="false"/>
        <w:ind w:left="1418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й, направленных на ее снижение и ликвидацию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едприятия закрепляются за финансовым отделом администрации Злынк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284"/>
        <w:jc w:val="center"/>
        <w:outlineLvl w:val="1"/>
        <w:rPr>
          <w:sz w:val="28"/>
          <w:szCs w:val="28"/>
        </w:rPr>
      </w:pPr>
      <w:bookmarkStart w:id="5" w:name="Par458"/>
      <w:bookmarkEnd w:id="5"/>
      <w:r>
        <w:rPr>
          <w:sz w:val="28"/>
          <w:szCs w:val="28"/>
        </w:rPr>
        <w:t>Урегулирование задолженност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регулирование просроченной кредиторской задолженности Предприятий осуществляется путем единовременного погашения задолженности. В случае недостаточности средств для единовременного погашения просроченной кредиторской задолженности Предприятие принимает меры к заключению с кредитором соглашения о реструктуризации просроченной кредиторской задолженности с составлением графика ее погаш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2. План мероприятий по урегулированию просроченной кредиторской задолженности, утвержденный руководителями предприятий, доводится до сведения соответствующих финансового отдела администрации Злын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Par465"/>
      <w:bookmarkStart w:id="7" w:name="Par465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18" w:hanging="28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за выполнение мероприятий</w:t>
      </w:r>
    </w:p>
    <w:p>
      <w:pPr>
        <w:pStyle w:val="Normal"/>
        <w:widowControl w:val="false"/>
        <w:autoSpaceDE w:val="false"/>
        <w:ind w:left="1418" w:hanging="284"/>
        <w:jc w:val="center"/>
        <w:rPr>
          <w:sz w:val="28"/>
          <w:szCs w:val="28"/>
        </w:rPr>
      </w:pPr>
      <w:r>
        <w:rPr>
          <w:sz w:val="28"/>
          <w:szCs w:val="28"/>
        </w:rPr>
        <w:t>по погашению просроченной кредиторской задолжен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 несут ответственность за возникновение просроченной задолженности и невыполнение мероприятий по ее погашению в соответствии с нормами действующего законодательства и положениями трудовых догов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8" w:name="Par470"/>
      <w:bookmarkStart w:id="9" w:name="Par47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Публикация в средствах массовой информ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ети Интернет информации о состоянии просрочен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ы мониторинга просроченной кредиторской задолженности Предприятий подлежат обязательной публикации на официальном сайте Предприятий в разрезе отчетных дат, финансового отдела администрации Злынковс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lfaen" w:hAnsi="Sylfaen" w:cs="Sylfae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left="55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Дата и номер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4">
    <w:name w:val="Заголовок_пост"/>
    <w:qFormat/>
    <w:pPr>
      <w:widowControl/>
      <w:bidi w:val="0"/>
      <w:ind w:left="720" w:right="4627" w:hanging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Исполнитель"/>
    <w:qFormat/>
    <w:pPr>
      <w:widowControl/>
      <w:bidi w:val="0"/>
      <w:ind w:left="2880" w:hanging="21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Рассылка"/>
    <w:qFormat/>
    <w:pPr>
      <w:widowControl/>
      <w:bidi w:val="0"/>
      <w:ind w:left="2160" w:hanging="144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Абзац списка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Пункт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0">
    <w:name w:val="Подпункт_пост"/>
    <w:qFormat/>
    <w:pPr>
      <w:widowControl/>
      <w:bidi w:val="0"/>
      <w:ind w:left="72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_пос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qFormat/>
    <w:pPr>
      <w:widowControl/>
      <w:bidi w:val="0"/>
      <w:ind w:left="-567" w:right="-483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4:00Z</dcterms:created>
  <dc:creator>Федосеенко</dc:creator>
  <dc:description/>
  <cp:keywords/>
  <dc:language>en-US</dc:language>
  <cp:lastModifiedBy>User</cp:lastModifiedBy>
  <cp:lastPrinted>2015-06-11T09:53:00Z</cp:lastPrinted>
  <dcterms:modified xsi:type="dcterms:W3CDTF">2015-06-11T06:54:00Z</dcterms:modified>
  <cp:revision>29</cp:revision>
  <dc:subject/>
  <dc:title>КЗ проект  14 вариант 2 дом.docx</dc:title>
</cp:coreProperties>
</file>