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suppressAutoHyphens w:val="tru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suppressAutoHyphens w:val="true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от 28 декабря 2007 года № 354</w:t>
      </w:r>
    </w:p>
    <w:p>
      <w:pPr>
        <w:pStyle w:val="Normal"/>
        <w:suppressAutoHyphens w:val="true"/>
        <w:jc w:val="both"/>
        <w:rPr>
          <w:bCs/>
          <w:sz w:val="28"/>
        </w:rPr>
      </w:pPr>
      <w:r>
        <w:rPr>
          <w:bCs/>
          <w:sz w:val="28"/>
        </w:rPr>
        <w:t>г. Злынка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ind w:right="5128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 оценки рыночной стоимости объектов, находящихся в собственности МО «Злынковский район», независимыми организациями</w:t>
      </w:r>
    </w:p>
    <w:p>
      <w:pPr>
        <w:pStyle w:val="Normal"/>
        <w:suppressAutoHyphens w:val="true"/>
        <w:ind w:right="54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</w:tabs>
        <w:suppressAutoHyphens w:val="true"/>
        <w:ind w:right="-1" w:firstLine="720"/>
        <w:rPr>
          <w:sz w:val="28"/>
          <w:szCs w:val="28"/>
        </w:rPr>
      </w:pPr>
      <w:r>
        <w:rPr>
          <w:sz w:val="28"/>
          <w:szCs w:val="28"/>
        </w:rPr>
        <w:t>В соответствии с Программой реформирования системы управления общественными финансами Брянской области, утвержденной постановлением администрации Брянской области от 24 октября 2005 года № 560 "Об утверждении программы реформирования системы управления общественными финансами Брянской области", в целях повышения эффективности управления муниципальной собственностью</w:t>
      </w:r>
    </w:p>
    <w:p>
      <w:pPr>
        <w:pStyle w:val="TextBody"/>
        <w:tabs>
          <w:tab w:val="clear" w:pos="708"/>
          <w:tab w:val="left" w:pos="4820" w:leader="none"/>
        </w:tabs>
        <w:suppressAutoHyphens w:val="true"/>
        <w:ind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4820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оценки рыночной стоимости объектов, находящихся в собственности (или имущества приобретаемого в собственность) МО «Злынковский район», независимыми организациями. 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</w:t>
        <w:tab/>
        <w:tab/>
        <w:t xml:space="preserve"> </w:t>
        <w:tab/>
        <w:t>В.П. Сныцарев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/>
        <w:t>исп. А.В. Авдеенко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ind w:left="6300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ind w:left="6300" w:hanging="0"/>
        <w:jc w:val="center"/>
        <w:rPr/>
      </w:pPr>
      <w:r>
        <w:rPr/>
        <w:t xml:space="preserve">постановлением администрации Злынковского района 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ind w:left="6300" w:hanging="0"/>
        <w:jc w:val="center"/>
        <w:rPr>
          <w:color w:val="000000"/>
          <w:sz w:val="28"/>
          <w:szCs w:val="28"/>
        </w:rPr>
      </w:pPr>
      <w:r>
        <w:rPr/>
        <w:t>от 28 декабря 2007 года №35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  <w:br/>
        <w:t xml:space="preserve">оценки рыночной стоимости объектов, находящихся в собственности </w:t>
        <w:br/>
        <w:t>(или имущества приобретаемого в собственность) МО «Злынковский район»,</w:t>
        <w:br/>
        <w:t>независимыми организациями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ания для проведения оценки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ее Порядок применяется в случае проведения оценки рыночной стоимости имущества: при приобретении недвижимого имущества в муниципальную собственность МО «Злынковский район»; при приватизации имущества, входящего в муниципальную собственность МО «Злынковский район»; в иных случаях, установленных действующим законодательством Российской Федерации и Брянской области.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ъекты регулирования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им определяется порядок действий и требования к организации работ по проведению оценки рыночной стоимости являющегося объектом сделки имущества, находящегося в муниципальной собственности МО «Злынковский район». В рамках настоящего положения под определением «субъекты оценочной деятельности» понимаются, с одной стороны, юридические лица и физические лица (индивидуальные предприниматели), деятельность которых регулируется Федеральным законом от 29.07.1998г. № 135-ФЗ «Об оценочной деятельности в Российской Федерации» (оценщики), а с другой – потребители их услуг (заказчики).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оценщика и источника финансирования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Оценка рыночной стоимости имущества, находящегося в собственности МО «Злынковский район» (или имущества), оценка рыночной стоимости имущества, приобретаемого в собственность, составляющего казну МО «Злынковский район», и имущества, закрепленного на праве оперативного управления за бюджетными учреждениями и переданного в безвозмездное пользование хозяйственным обществам, осуществляется независимой организацией – оценщиком на основе договора на проведение оценки за счет средств районного бюджета. Проведение оценки имущества, находящегося в хозяйственном ведении муниципальных унитарных предприятий, осуществляется, как правило, за счет средств самих предприятий.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 договора на проведение оценки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говора на проведение оценки заключаются по каждому объекту оценки (или группе оцениваемых объектов)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 Договор на выполнение работ по оценке рыночной стоимости имущества, находящегося в собственности МО «Злынковский район» (или имущества приобретаемого в собственность) должен быть заключен с соблюдением требований к договору на выполнение таких работ и условий, определяемых нормами законодательства об оценочной деятельности.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азчики проведения оценки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Заказчиком по договору на оценку могут быть: </w:t>
      </w:r>
      <w:r>
        <w:rPr>
          <w:sz w:val="28"/>
          <w:szCs w:val="28"/>
        </w:rPr>
        <w:t>органы исполнительной власти Злынковского района, МУ «Отдел имущественных отношений администрации Злынковского района», муниципальные унитарные предприятия. При необходимости до</w:t>
      </w:r>
      <w:r>
        <w:rPr>
          <w:color w:val="000000"/>
          <w:sz w:val="28"/>
          <w:szCs w:val="28"/>
        </w:rPr>
        <w:t xml:space="preserve">пускается заключение договора на оценку с множественностью лиц на стороне заказчика оценки, в котором одним из заказчиков оценки является МУ «Отдел имущественных отношений администрации Злынковского района».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ведение оценки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Оценка имущества, находящегося в собственности МО «Злынковский район» (или имущества приобретаемого в муниципальную собственность) осуществляется в соответствии со стандартами оценки, обязательными к применению субъектами оценочной деятельности, утвержденными постановлением Правительства Российской Федерации от 06.07.2001г. № 519 «Об утверждении стандартов оценки». Сроки проведения оценки определяются договором.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зультаты оценки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зультаты оценки фиксируются организацией – оценщиком в письменном отчете. Отчет об оценке рыночной стоимости подлежит передаче каждому из заказчиков оценки. Отчет об оценке рыночной стоимости в десятидневный срок со дня даты выполнения отчета доводится до сведения МУ «Отдел имущественных отноншений администрации Злынковского района» и МУ «Финансовый отдел администрации Злынковского района». Результаты проведения оценки муниципального имущества могут быть обжалованы заинтересованными лицами в порядке, установленном федеральным законодательством. Данные, полученные по результатам оценки рыночной стоимости муниципального имущества, подлежат внесению в реестр муниципальной собственности МО «Злынковский район». На основе поступивших отчетов об оценке стоимости имущества МУ «Отдел имущественных отношений администрации Злынковского района» определяет минимальную стоимость вовлекаемого в сделку муниципального имущества или стоимость приобретаемого объекта. </w:t>
      </w:r>
    </w:p>
    <w:p>
      <w:pPr>
        <w:pStyle w:val="TextBody"/>
        <w:suppressAutoHyphens w:val="true"/>
        <w:ind w:left="581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3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775" w:hanging="0"/>
    </w:pPr>
    <w:rPr>
      <w:b/>
      <w:bCs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23:00Z</dcterms:created>
  <dc:creator>Злынковская РВС</dc:creator>
  <dc:description/>
  <cp:keywords/>
  <dc:language>en-US</dc:language>
  <cp:lastModifiedBy>Авдеенко</cp:lastModifiedBy>
  <cp:lastPrinted>2008-02-26T12:14:00Z</cp:lastPrinted>
  <dcterms:modified xsi:type="dcterms:W3CDTF">2008-03-26T09:39:00Z</dcterms:modified>
  <cp:revision>5</cp:revision>
  <dc:subject/>
  <dc:title>Российская Федерация</dc:title>
</cp:coreProperties>
</file>