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оссийская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 Р Я Н С К А Я      О Б Л А С Т Ь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АДМИНИСТРАЦИЯ   ЗЛЫНКОВСКОГО  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т  28 февраля   2008  года  № 50</w:t>
      </w:r>
    </w:p>
    <w:p>
      <w:pPr>
        <w:pStyle w:val="Normal"/>
        <w:rPr>
          <w:sz w:val="28"/>
        </w:rPr>
      </w:pPr>
      <w:r>
        <w:rPr>
          <w:sz w:val="28"/>
        </w:rPr>
        <w:t>г.   Злынка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/>
      </w:pPr>
      <w:r>
        <w:rPr>
          <w:sz w:val="28"/>
        </w:rPr>
        <w:t>О  создании муниципального Совета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 xml:space="preserve">по  поддержке малого  предпринимательства   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 целях  активизации  работы, направленной  на  реализацию  государственной  политики в сфере  поддержки и развития  малого и среднего  предпринимательства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ПОСТАНОВЛЯЮ:</w:t>
      </w:r>
    </w:p>
    <w:p>
      <w:pPr>
        <w:pStyle w:val="Normal"/>
        <w:spacing w:lineRule="exact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>1. Создать  муниципальный Совет по  поддержке малого предпринимательства  в  Злынковском  районе  в  составе: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  <w:t>Шалимов С.А.   -  заместитель  главы  администрации, начальник финансового  отдела, председатель  Совета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  <w:szCs w:val="28"/>
        </w:rPr>
        <w:t>Козлов А.В.- глава  Злынковского района, заместитель председателя Совета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  <w:t>Горбачева Т.М.  -  зав.сектором экономики МУ «Финансовый отдел администрации Злынковского  района»,секретарь  Совета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 Совета:  </w:t>
      </w:r>
    </w:p>
    <w:p>
      <w:pPr>
        <w:pStyle w:val="Normal"/>
        <w:rPr/>
      </w:pPr>
      <w:r>
        <w:rPr>
          <w:sz w:val="28"/>
          <w:szCs w:val="28"/>
        </w:rPr>
        <w:t>Романченко  Ю.А.  -  зам.начальника финансового отдела, начальник отдела экономики МУ «Финансовый  отдел администрации  Злынковского  района»</w:t>
      </w:r>
    </w:p>
    <w:p>
      <w:pPr>
        <w:pStyle w:val="Normal"/>
        <w:rPr/>
      </w:pPr>
      <w:r>
        <w:rPr>
          <w:sz w:val="28"/>
          <w:szCs w:val="28"/>
        </w:rPr>
        <w:t>Рощупкина Т.В.-  директор  ООО «Амп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ченко Н.В.- директор ООО «Прод-Серви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енко А.И. – директор ООО «Злынковский  завод новых технологий по производству вин и напитков «Каск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  <w:t>2.  Утвердить Положение о работе муниципального Совета по  поддержке малого предпринимательства в Злынковском районе.</w:t>
      </w:r>
    </w:p>
    <w:p>
      <w:pPr>
        <w:pStyle w:val="Normal"/>
        <w:spacing w:lineRule="exact" w:line="300"/>
        <w:jc w:val="both"/>
        <w:rPr/>
      </w:pPr>
      <w:r>
        <w:rPr>
          <w:sz w:val="28"/>
        </w:rPr>
        <w:t>3.   Контроль  за  исполнением   настоящего  постановления  возложить на  заместителя  главы  администрации,  начальника   финансового отдела   Шалимова  С.А.</w:t>
      </w:r>
    </w:p>
    <w:p>
      <w:pPr>
        <w:pStyle w:val="Normal"/>
        <w:spacing w:lineRule="exact" w:line="3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администрации                                                                 В.П.  Сныцар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 Злынковск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50   от 28.02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0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spacing w:lineRule="exact" w:line="300"/>
        <w:jc w:val="center"/>
        <w:rPr/>
      </w:pPr>
      <w:r>
        <w:rPr>
          <w:sz w:val="28"/>
        </w:rPr>
        <w:t>о работе муниципального Совета по  поддержке малого предпринимательства в Злынковском  районе</w:t>
      </w:r>
    </w:p>
    <w:p>
      <w:pPr>
        <w:pStyle w:val="Normal"/>
        <w:spacing w:lineRule="exact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>Муниципальный Совет по  поддержке малого предпринимательства в Злынковском  районе (далее - Совет) является  консультативно- совещательным  коллегиальным  органом  при    администрации Злынков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овет  создается  для  разработки и осуществления  мер по развитию и поддержке  предпринимательства, формированию  конкурентной  среды в негосударственном  секторе экономике, защиты  интересов  малого  предпринимательства  в  соответствие с действующим законодательством РФ, нормативными и правовыми  актами Президента РФ и Правительства РФ, Уставом, законами Брянской  области, решениями Брянской областной Думы и Злынковского  Райсовета, постановлениями и распоряжениями Губернатора области, главы   администрации района, а также настоящим  Положени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3. Порядок  деятельности  Совета  определяется  настоящим Положени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чи и функции муниципального Совета</w:t>
      </w:r>
    </w:p>
    <w:p>
      <w:pPr>
        <w:pStyle w:val="Normal"/>
        <w:ind w:left="60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новными  задачами  Совет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едставление интересов малого предпринимательства  в государственных и общественных организациях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    Защита, в соответствии с действующим законодательством, прав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экономических  интересов предпринимателей в государственных учреждениях, судах, службах и  агентствах 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3.   В пределах своей компетенции со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. Осуществляет формирование и реализацию текущих и перспективных планов работы по поддержке  малого предпринимательства  в регионе;</w:t>
      </w:r>
    </w:p>
    <w:p>
      <w:pPr>
        <w:pStyle w:val="Normal"/>
        <w:jc w:val="both"/>
        <w:rPr/>
      </w:pPr>
      <w:r>
        <w:rPr>
          <w:sz w:val="28"/>
          <w:szCs w:val="28"/>
        </w:rPr>
        <w:t>2.3.2. Участвует  в разработке  и реализации региональных программ развития и поддержки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3. Способствует созданию условий для конкуренции в негосударственном секторе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4. Оказывает  методическую помощь муниципальным образованиям в поддержке мало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5.  Обеспечивает   организацию встреч предпринимателей по обмену опытом работы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    Совет  рассматривает заявления и предложения предпринимате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выступления средств массовой информации, содержащие сведения о нарушениях законности в отношении предпринимательства и принимает по ним меры в пределах своей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>2.5. Совет регулярно подготавливает для средств массовой информации статьи   и материалы  о проделанной  работе, готовит встречи главы  администрации  с предприним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целях разработки стратегии развития малого  предпринимательства Совет в праве запрашивать  и получать  в установленном законодательств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ке и  сроки все необходимые документы  по финансово-кредитной и социально-экономической политике муниципального образования в сфере развития  предприним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Со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 создает рабочие экспертные группы для анализа действующих и  разработки  нормативно-правовых актов по вопросам  развития  мало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3.2.2. проводит анализ развития предпринимательства в районе, готовит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ующие  предложения  главе  администрации и  на  рассмотрение Злынков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ирование  и управление Совет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Совет формируется  постановлением администрации  Злынковского района из представителей  исполнительных органов  администрации района, ответственных  за реализацию  государственной  политики по поддержке</w:t>
      </w:r>
    </w:p>
    <w:p>
      <w:pPr>
        <w:pStyle w:val="Normal"/>
        <w:jc w:val="both"/>
        <w:rPr/>
      </w:pPr>
      <w:r>
        <w:rPr>
          <w:sz w:val="28"/>
          <w:szCs w:val="28"/>
        </w:rPr>
        <w:t>малого  предпринимательства, а также  наиболее авторитетных  представителей  субъектов  малого  бизнеса, депутатов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Координацию  деятельности совета  осуществляет председатель 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3. Председатель  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>4.3.1. организует работу Совета, руководит  его заседаниями  и обеспечивает  соблюдение  регламента  работы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4.3.2.  в соответствии с целями и задачами, стоящими перед Советом, без доверенности и от имени Совета  представляет его во всех учреждениях, предприятиях и организ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4.3.3. принимает решения по общим (стратегическим)  вопросам  деятельност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4. Обеспечение текущей работы и организационно- техническую подготовку  заседаний Совета  осуществляет секретарь 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5. Секретарь Совета ведет учет  поступившей информации  и весь  документооборот 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олномочия  и функции  членов  Совета  по малому  предприниматель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 Совета  выполняет свои функциональные обязанности на  общественных  началах.</w:t>
      </w:r>
    </w:p>
    <w:p>
      <w:pPr>
        <w:pStyle w:val="Normal"/>
        <w:jc w:val="both"/>
        <w:rPr/>
      </w:pPr>
      <w:r>
        <w:rPr>
          <w:sz w:val="28"/>
          <w:szCs w:val="28"/>
        </w:rPr>
        <w:t>5.1.Член Совета  имеет 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5.2.1. пользоваться базой данных   муниципального образования по вопросам развития и поддержки  мало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5.2.2. запрашивать и получать, в соответствии с действующим законодательством, во всех государственных и негосударственных учреждениях и организациях области  и района информацию по вопросам, касающимся мало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5.2.3.  представлять интересы предпринимателей  муниципального образования  в государственных органах и  общественных организациях.</w:t>
      </w:r>
    </w:p>
    <w:p>
      <w:pPr>
        <w:pStyle w:val="Normal"/>
        <w:jc w:val="both"/>
        <w:rPr/>
      </w:pPr>
      <w:r>
        <w:rPr>
          <w:sz w:val="28"/>
          <w:szCs w:val="28"/>
        </w:rPr>
        <w:t>5.2 Член Совета в рамках выполнения своих функциональных обязан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1. принимает меры по обеспечению прав, свобод и законных интересов 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2. рассматривает и анализирует  поступившие от субъектов малого  бизнеса жалобы и предложения, способствует в пределах своих полномочий, решению  содержащихся в них 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ламент  работы 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Заседания Совета проводятся по решению  председателя Совета или по  мере  необходимости  в  проведении  заседания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На заседаниях Совета могут присутствовать по его приглашению  представители  заинтересованных  ведомств,  обществе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Секретарь Совета не позднее, чем  за 3 дня до заседания  Совета  обеспечивает всех членов Совета необходимой  информацией и материалами по вопросам повестки заседания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6.4. Заседания Совета проводит председатель Совета  или  его  заместитель в случае отсутствия председателя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6.5. Заседания Совета считаются правомочным  при присутствии на нем не менее  половины  членов 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6. Решение по  рассматриваемому  вопросу  считается  принятым, если за него  проголосовало  не менее  половины  присутствующих  на заседании  членов Совета.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</w:rPr>
  </w:style>
  <w:style w:type="paragraph" w:styleId="3">
    <w:name w:val="Основной текст 3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58:00Z</dcterms:created>
  <dc:creator>Pre_Installed User</dc:creator>
  <dc:description/>
  <cp:keywords/>
  <dc:language>en-US</dc:language>
  <cp:lastModifiedBy>Отдел экономики</cp:lastModifiedBy>
  <cp:lastPrinted>2008-03-04T17:29:00Z</cp:lastPrinted>
  <dcterms:modified xsi:type="dcterms:W3CDTF">2008-03-25T05:58:00Z</dcterms:modified>
  <cp:revision>2</cp:revision>
  <dc:subject/>
  <dc:title>                                П Р О Т О К О Л      № 1</dc:title>
</cp:coreProperties>
</file>