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бюджетной эффектив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налоговых льго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2008 год.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5"/>
        <w:gridCol w:w="1485"/>
        <w:gridCol w:w="1755"/>
        <w:gridCol w:w="2025"/>
        <w:gridCol w:w="1890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категории   </w:t>
              <w:br/>
              <w:t>налогоплатель-</w:t>
              <w:br/>
              <w:t>щ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</w:t>
              <w:br/>
              <w:t>налог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фактически</w:t>
              <w:br/>
              <w:t>полученной</w:t>
              <w:br/>
              <w:t xml:space="preserve">налоговой </w:t>
              <w:br/>
              <w:t>льго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 xml:space="preserve">бюджетного </w:t>
              <w:br/>
              <w:t xml:space="preserve">эффекта от </w:t>
              <w:br/>
              <w:t>предоставле-</w:t>
              <w:br/>
              <w:t xml:space="preserve">ния         </w:t>
              <w:br/>
              <w:t xml:space="preserve">налоговой </w:t>
              <w:br/>
              <w:t>льго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экономии   </w:t>
              <w:br/>
              <w:t xml:space="preserve">средств    </w:t>
              <w:br/>
              <w:t xml:space="preserve">бюджета при </w:t>
              <w:br/>
              <w:t>предоставлении</w:t>
              <w:br/>
              <w:t xml:space="preserve">налоговой  </w:t>
              <w:br/>
              <w:t>льго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</w:t>
              <w:br/>
              <w:t>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= 4 + 5 - 3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за прошедший период организациям и предприятиям Злынковского района налоговые льготы в виде пониженной налоговой ставки или рассрочки уплаты налога не предоставля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11:00Z</dcterms:created>
  <dc:creator>Customer</dc:creator>
  <dc:description/>
  <cp:keywords/>
  <dc:language>en-US</dc:language>
  <cp:lastModifiedBy>User</cp:lastModifiedBy>
  <dcterms:modified xsi:type="dcterms:W3CDTF">2009-03-30T11:11:00Z</dcterms:modified>
  <cp:revision>2</cp:revision>
  <dc:subject/>
  <dc:title>Результаты оценки бюджетной эффективности</dc:title>
</cp:coreProperties>
</file>