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ЗЛЫНКОВСКИЙ РАЙОННЫЙ СОВЕТ НАРОДНЫХ ДЕПУТАТОВ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от  31 октября  2006г.  № 20-4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г. Злынка</w:t>
      </w:r>
    </w:p>
    <w:p>
      <w:pPr>
        <w:pStyle w:val="ConsPlusNonformat"/>
        <w:widowControl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«Об условия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вестирования в Злынковском район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условий для активизации инвестиционной деятельности и привлечения инвестиций в экономику, руководствуясь Федеральными Законами от 28.08.95 N 154 - ФЗ "Об общих принципах организации местного самоуправления в Российской Федерации", от 25.09.97 N 126-ФЗ "О финансовых основах местного самоуправления в Российской Федерации", Законом Брянской области от 19.08.96 N 29-3 "Об инвестиционной деятельности, налоговых льготах и гарантиях инвесторам на территории Брянской области", Злынковский районный Совет народных депутатов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"Об условиях инвестирования в Злынковском районе"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ое постановление вступает в силу с момента опубликования в газете «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, начальника финансового отдела Шалимова С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лынковского района                                     А.В. Козл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 Решением Злын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от 31.10.2006г N 20-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УСЛОВИЯХ ИНВЕСТИРОВАНИЯ 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ЗЛЫНКОВСКОМ РАЙОНЕ"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1. Настоящее Положение определяет порядок создания условий для привлечения инвестиций в реальный сектор экономики Злынковского района с целью развития производств, создания новых рабочих мест, развития инфраструктуры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ее Положение основывается на Федеральных Законах от 25.02.99 г. N 39-ФЗ "Об инвестиционной деятельности в Российской Федерации, осуществляемой в форме капитальных вложений", от 28.08.95 г. N 154-ФЗ "Об общих принципах организации местного самоуправления в Российской Федерации", от 25.09.97 г. N 126-ФЗ "О финансовых основах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3. Основные термины, используемые в настоящем Поло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я - вложение финансовых (материальных) средств в сферу производства или непроизводственную сферу, направленное на восстановление и развитие имеющихся внеоборотных активов длительного пользования, создания новых (полная амортизация которых не менее одного года), не предназначенных для перепродаж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инвестор - юридическое или физическое лицо (резидент или нерезидент), производящее финансовые (материальные) вложения в экономику Злынков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инвестиционный проект - программа вложения и освоения инвестиции, определяющая сроки, суммы, цели вложения и предполагаемый социально - экономический эффект для  Злынков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 инвестиции - предприятие (организация), независимо от формы собственности, на базе которого реализуется инвестиционный прое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инвестиционный договор - договор между инвестором, субъектом инвестиции и администрацией Злынковского района (далее - "Администрация"), в соответствии с настоящим Положением устанавливающей обязательства сторон, связанные с реализацией инвестиционного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 (поручитель) - банк или иное юридическое лицо, обладающее устойчивым финансовым положением или положительной деловой репу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банковской гарантии (поручительства) - договор банковской гарантии (поручительства) или договор поручительства, заключаемый между Администрацией и гарантом (поручителем), по которому гарант (поручитель) обязуется обеспечить исполнение инвестором и субъектом инвестиции обязательств по инвестиционно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- показатель в баллах, используемый для оценки инвестиционного проекта и определения основных условий инвестиционн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 рентабельности - экономический показатель, устанавливаемый настоящим Положением для расчета срока окупаемости инвести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ит уровня окупаемости - предельное значение окупаемости инвестиции для определения срока действия инвестиционн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4. С целью создания в Злынковском районе условий для привлечения инвестиций Злынковский районный Совет народных депутатов принимает постановление о предоставлении льгот по уплате налогов и сборов, зачисляемых в бюджет муниципального образования «Злынковский район»  субъектам инвестиций в рамках инвестиционных проектов, реализуемых в соответствии с настоящим Положением. Срок действия упомянутых льгот определяется в соответствии с пунктами 2.1. - 2.10. настоящего Положения и отражается в инвестиционном договоре. Заключаемый Администрацией инвестиционный договор должен соответствовать требованиям, предъявляемым к нему настоящим Положением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ВЕСТИЦИИ И ИХ КЛАССИФИКАЦ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Цель классификации инвестиций - определения срока действия инвестиционного договора, в зависимости от лимита уровня окупае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се инвестиции классифиц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бсолютной величи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циальной знач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оку полной окупаемости инве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 видам инвестиции делятся н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нвестиции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тинг по виду    </w:t>
              <w:br/>
              <w:t xml:space="preserve">инвестиций        </w:t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стиция, направленная на           </w:t>
              <w:br/>
              <w:t xml:space="preserve">восстановление имеющихся производств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я, направленная на расширение</w:t>
              <w:br/>
              <w:t xml:space="preserve">прибыльно действующих производств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стиция, направленная на создание  </w:t>
              <w:br/>
              <w:t xml:space="preserve">новых производств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о абсолютной величине инвестиции делятся н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личина инвестиции,       </w:t>
              <w:br/>
              <w:t xml:space="preserve">тыс.руб.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тинг по величине инвестиции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олее 15000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 9000 до15000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 1000 до 9000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нее 1000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о социальной значимости (создание рабочих мест) инвестиции делятся н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5"/>
      </w:tblGrid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значимость инвестиции,</w:t>
              <w:br/>
              <w:t xml:space="preserve">число создаваемых рабочих мест   </w:t>
              <w:br/>
              <w:t xml:space="preserve">(для непроизводственной сферы    </w:t>
              <w:br/>
              <w:t xml:space="preserve">показатель снижается в пять раз)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тинг по социальной     </w:t>
              <w:br/>
              <w:t xml:space="preserve">значимости инвестиции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50 до 300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00 до 150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50 до 100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е 50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Срок полной окупаемости инвестиции исчисляется как сумма срока непосредственного вложения инвестиции и срока окупаемости, рассчитываемого исходя из фактической рентабельности, но не менее установленного норматива рентаб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изводственной сферы - 10,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епроизводственной сферы - 20,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определяется как отношение планируемой балансовой прибыли к сумме чистых инвестиций (актив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о сроку окупаемости инвестиции делятся н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лной окупаемости    </w:t>
              <w:br/>
              <w:t xml:space="preserve">инвестиции, месяцев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тинг инвестиции по полному  </w:t>
              <w:br/>
              <w:t xml:space="preserve">сроку окупаемости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нее 6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6 до 12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2 до 18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8 до 24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 до 30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 до 36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6 до 42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 42 до 48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и более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При определении полного срока окупаемости инвестиции срок непосредственного вложения инвестиции не может превышать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</w:tblGrid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нвестиции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, не более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стиция, направленная на         </w:t>
              <w:br/>
              <w:t>восстановление имеющихся производст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месяцев    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стиция, направленная на         </w:t>
              <w:br/>
              <w:t xml:space="preserve">расширение прибыльно действующих    </w:t>
              <w:br/>
              <w:t xml:space="preserve">производств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месяцев       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я, направленная на создание</w:t>
              <w:br/>
              <w:t xml:space="preserve">новых производств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й срок           </w:t>
              <w:br/>
              <w:t xml:space="preserve">строительства          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Лимит уровня окупаемости инвестиции для определения срока действия инвестиционного договора определяется на основе сводного показателя инвестиции (сумма четырех рейтингов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показатель инвестици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 уровня окупаемости    </w:t>
              <w:br/>
              <w:t xml:space="preserve">инвестиции, %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0 и более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40 до 38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0 до 34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60 до 30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 220 до 26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00 до 22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80 до 20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60 до 180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е 160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Срок действия предоставляемых субъекту инвестиций льгот рассчитывается исходя из срока непосредственного вложения, лимита уровня окупаемости и рентабельности инвестиции по следующей метод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ной рентабельности, равной или превышающей норматив, установленный пунктом 2.6. настоящего Положения, срок действия предоставляемых субъекту инвестиции льгот определяется как сумма срока непосредственного вложения инвестиции и срока окупаемости, взвешенного на лимит уровня окупаемости, определенный в соответствии с п. 2.9.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рентабельности, меньшей норматива, установленного пунктом 2.6. настоящего Положения, срок действия предоставляемых субъекту инвестиции льгот определяется как сумма срока непосредственного вложения инвестиции и срока окупаемости, рассчитанного исходя из норматива рентабельности и взвешенного на лимит уровня окупаемости, определенный в соответствии с п. 2.9. настоящего Полож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К ИНВЕСТИЦИОННЫМ ПРОЕКТА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нвестиционный проект должен содержать информацию о целях, величине, сроке окупаемости инвестиции и иную информацию, позволяющую произвести оценку инве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инвестиционном проекте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инвести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оциально - экономическая значимость инвестиции для развития Злынков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мощность по окончании реализации инвестиционного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вартальный график вложений инвести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огашения задолженности перед бюджетами и внебюджетными фондами (при наличии задолженности у субъекта инвести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огашения задолженности перед основными кредиторами с приложением соответствующих соглашений (при наличии задолженности у субъекта инвести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гаранта (поручителя) на заключение договора банковской гарантии (поручитель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показатели, необходимые для расчета лимита уровня окупаемости инвестиции и срока действия инвестиционн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инвестором условия инвестиционного договора (сумма льгот, расчетный срок действия предоставляемых субъекту инвестиции льгот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се документы предоставляемые на рассмотрение, должны быть подписаны надлежащим лицом, прошнурованы, скреплены печатью и иметь опис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4. Объект инвестиции должен быть самостоятельным юридическим лицом либо филиалом, имеющим обособленный баланс и должен быть зарегистрирован в качестве налогоплательщика Злынковском район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ЦЕДУРА РАССМОТРЕНИЯ ИНВЕСТИЦИОННЫХ ПРОЕК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Инвестиционный проект вносится в Администр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рок рассмотрения документов не должен превышать одного месяца со дня их пред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днее указанного срока Администрация направляет свое заключение на инвестиционный проект в районный Совет народных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ключение должно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описание инвестиционного про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анализ социально - экономической значимости инвестиции для развития  района (создание рабочих мест, увеличение налоговой базы, развитие инфраструктуры  Злынковского района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огашения кредиторской задолженности перед бюджетами и внебюджетными фондами (при наличии задолженности у субъекта инвести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инвестором условия инвестиционного договора (сумма льготируемых налогов, расчетный срок действия инвестиционного договора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информацию, имеющее значение при принятии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люцию Администрации (положительную либо отрицательну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4. По результатам рассмотрения районный Совет народных депутатов принимает  одно из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(заключить инвестиционный договор на прилагаемых инвестором условия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ое (не заключить инвестиционный договор на прилагаемых инвестором условия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рок принятия решения не должен превышать 15 дней со дня представления Администрацией в районный Совет народных депутатов заключения на инвестиционный проек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5. Принятое Райсоветом решение направляется инвестору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ВЕСТИЦИОННЫЙ ДОГОВОР И ОБЕСПЕЧЕНИЕ СОДЕРЖА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ОБЯЗАТЕЛЬСТ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5.1. При принятии Райсоветом положительного решения по инвестиционному проекту, Администрация обязана заключить инвестиционный договор и создать условия, необходимые для его исполнения. Срок заключения Администрацией инвестиционного договора не должен превышать 10 дней со дня принятия районным Советом народных депутатов положительного решения по инвестиционному прое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ами по инвестиционному договорам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 инве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ор и субъект инвестиции могут быть одн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ношение между инвестором, объектом инвестиции и гарантом (поручителем) строятся на договор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Инвестиционный договор должен в обязательном порядке содержать следующи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язуется в пределах своей компетенции создавать благоприятные условия для реализации инвестиционного про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инвестор и субъект инвестиции обязуется реализовать инвестиционный проект в соответствии с указанным в договоре макроэкономическими показателями (величина инвестиции, график ее вложения, график погашения задолженностей, а также число создаваемых рабочих мест и проектная мощность после реализации инвестиционного проекта), а в случае нарушения условий инвестиционного договора, вернуть в бюджет района всю сумму полученных льгот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инвестор и субъект инвестиции обязуется беспрепятственно предоставлять по требованию Администрации или Райсовету документы и сведения о своем финансовом состоянии и о ходе реализации инвестиционного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 дополнение к вышесказанным обязательствам инвестиционный договор должен определ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методы оперативного контроля за исполнением инвестиционн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сроки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вартальный график вложений инвести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огашения задолженности перед бюджетами, внебюджетными фондами и основными кредиторами (при наличии задолженности у субъекта инвести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5.6. Администрация извещает в трехдневный срок со дня заключения инвестиционного договора налоговые органы о применении в отношении субъекта инвестиции льгот по уплате налогов или сборов в части, зачисляемой в бюджет района, с указанием срока действия таки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В случае досрочного прекращения действия инвестиционного договора по указанным в настоящем пункте основаниям, действие льгот в отношении объекта инвестиции прекращается, о чем Администрация в пятидневный срок извещает налоговые орг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инвестиционного договора прекращается досрочно в случае нарушения инвестором или субъектом инвестиции условий, специально оговоренных в инвестиционном догов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Для обеспечения обязательств инвестора и субъекта инвестиции по инвестиционному договору до момента его заключения должен быть заключен договор банковской гарантии или договор поручительства. С этой целью Администрация проверяет финансовое состояние и деловую репутацию предложенного инвестором гаранта (поручителя). Если после такой проверки у Администрации не возникает сомнений в порядочности гаранта (поручителя) и достаточном для обеспечения инвестиционного договора уровне его финансового состояния, то Администрация заключает с этим гарантом (поручителем) договор банковской гарантии (поручительства). В противном случае Администрация предлагает инвестору представить другого гаранта (поручителя). Гарант (поручитель) и инвестор могут быть одним лицом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ИНВЕСТИЦИОННОГО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ВЕСТИЦИОННОГО ПРОЕК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Контроль за исполнением инвестором и субъектом инвестиции инвестиционного договора осущест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 (поручитель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айонный Совет народных депутатов и Администр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ая инспекция, в которой зарегистрирован субъект инве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Ежеквартально инвестор и субъект инвестиции представляют Администрации сводный отчет о ходе исполнении инвестиционн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Объект инвестиции обязан вести бухгалтерский учет и представлять все установленные законодательством формы отче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.4. Несвоевременное представление инвестором или субъектом инвестиции отчетности, неисполнение им графика вложений инвестиций или образование просроченной (более 90 дней) задолженности у субъекта инвестиции перед бюджетами и внебюджетными фондами является основанием для взыскания в бюджет района с инвестора, субъекта инвестиции или гаранта (поручителя) всей суммы льгот, предоставленных субъекту инвестиции инвестиционным договором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06:00Z</dcterms:created>
  <dc:creator>Pre_Installed User</dc:creator>
  <dc:description/>
  <cp:keywords/>
  <dc:language>en-US</dc:language>
  <cp:lastModifiedBy>Pre_Installed User</cp:lastModifiedBy>
  <cp:lastPrinted>2006-10-30T15:23:00Z</cp:lastPrinted>
  <dcterms:modified xsi:type="dcterms:W3CDTF">2007-03-20T14:06:00Z</dcterms:modified>
  <cp:revision>2</cp:revision>
  <dc:subject/>
  <dc:title>БРЯНСКИЙ ГОРОДСКОЙ СОВЕТ НАРОДНЫХ ДЕПУТАТОВ</dc:title>
</cp:coreProperties>
</file>