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ффективности планируемых инвестиционных проекто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ируемых из Регионального фонда муниципального развития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перевооружение филиала Злынковск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йпо «Хлебокомбина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проекта заключается в техническом перевооружении предприятия, замене устаревшего оборудования  на более современное и  экономическое, что приведет к улучшению качества выпускаемой продукции, увеличению объема производства, расширению рынка с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й эффективности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В результате  проведенных мероприятий будут сохранены имеющиеся рабочие места, и будет создано 2 дополнительных рабочих места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 равна Э= СЭ х Ксп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Э= 2х 0,75= 1,5 челов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эффективность проекта (млн.руб.)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          Pi  -   R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Ээф</w:t>
      </w:r>
      <w:r>
        <w:rPr>
          <w:sz w:val="28"/>
          <w:szCs w:val="28"/>
          <w:lang w:val="en-US"/>
        </w:rPr>
        <w:t xml:space="preserve"> =   SUM  -------------------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=1                       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(1  + Sr )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ономический эффект имеет положительное значение через пять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.) Э= 13+(-1,5)-12,56/ (1+0,11)= -0,9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8"/>
          <w:szCs w:val="1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8 г) Э= 15,6-15,2/ (1+0,11)= 0,3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8"/>
          <w:szCs w:val="1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9г.) Э= 18,7-18,2/ (1+0,11)= 0,36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8"/>
          <w:szCs w:val="1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10г) Э= 21,8-21,25/ (1+0,11)= 0,362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18"/>
          <w:szCs w:val="1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>(2011г) Э= 23,6-23,0/ (1+0,11) = 0,3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эф=-0,955+0,325+0,366+0,362+0,356=0,4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Бюджетная эффективность (млн.ру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основе определения бюджетного эффект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i  -   </w:t>
      </w:r>
      <w:r>
        <w:rPr>
          <w:sz w:val="28"/>
          <w:szCs w:val="28"/>
        </w:rPr>
        <w:t>РБ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Бэф</w:t>
      </w:r>
      <w:r>
        <w:rPr>
          <w:sz w:val="28"/>
          <w:szCs w:val="28"/>
          <w:lang w:val="en-US"/>
        </w:rPr>
        <w:t xml:space="preserve"> =   SUM  -------------------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=1                       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(1  + Sr )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2007г) Б= (0,1-1,5)/ (1+0,11) = - 1,262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18"/>
          <w:szCs w:val="1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8г) Б= 0,12/ (1+0,11) = 0,098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9г) Б= 0,13/ (1+0,11)= 0,095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10г) Б= 0,14/ (1+0,11)= 0,093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11г) Б= 0,15/ (1+0,11)= 0,0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Бюджетный эффект будет иметь положительное значение  через 15 лет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дернизация линии по производству слабоалкогольных напитков и линии по разливу вин  ООО "Каскад"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й эффективности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екта планируется увеличение рабочих мест, как минимум, в 2007 году на 20 человек, в 2008 году на 14 человек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 равна Э= СЭ х Ксп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2007 году Э= 20 х 0,5= 10 человек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2008 году 14х0,5=7 человек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эффективность проекта ( млн.руб)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          Pi  -   R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Ээф</w:t>
      </w:r>
      <w:r>
        <w:rPr>
          <w:sz w:val="28"/>
          <w:szCs w:val="28"/>
          <w:lang w:val="en-US"/>
        </w:rPr>
        <w:t xml:space="preserve"> =   SUM  -------------------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=1                       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(1  + Sr 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18"/>
          <w:szCs w:val="18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2007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= 24,680- 23,347/ (1+0,11)= 1,2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18"/>
          <w:szCs w:val="18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200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= 78,721-71,133/ (1+0,11)=6,154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Ээф</w:t>
      </w:r>
      <w:r>
        <w:rPr>
          <w:sz w:val="28"/>
          <w:szCs w:val="28"/>
          <w:lang w:val="en-US"/>
        </w:rPr>
        <w:t xml:space="preserve">= (-6,6/1,11) +1,201+6,154=-5,406+7,355=1,949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Экономический эффект имеет положитель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окупаемости проекта менее двух лет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Бюджетная эффективность ( млн.руб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основе определения бюджетного эфф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  РБ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эф =  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 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 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1  +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)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2007г) Б= (1,118-6,020)/ (1+0,11) = -4,4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8"/>
          <w:szCs w:val="1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8г) Б= 3,978/ (1+0,11) = 1,369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9г)Б= 4,500/(1+0,11)=3,287</w:t>
      </w:r>
    </w:p>
    <w:p>
      <w:pPr>
        <w:pStyle w:val="Normal"/>
        <w:jc w:val="both"/>
        <w:rPr/>
      </w:pPr>
      <w:r>
        <w:rPr>
          <w:sz w:val="28"/>
          <w:szCs w:val="28"/>
        </w:rPr>
        <w:t>Бэф=-4,417+1,369+3,287=0,239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Бюджетная эффективность будет иметь положительное значение через 2,5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Установка приборов учета тепловой энергии в учреждениях бюджетной сферы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, что бюджет района остается глубоко дотационным, расходы бюджета ориентированы на  эффективность использования бюджетных средств.</w:t>
      </w:r>
      <w:r>
        <w:rPr>
          <w:b/>
          <w:i/>
          <w:sz w:val="32"/>
          <w:szCs w:val="32"/>
        </w:rPr>
        <w:t xml:space="preserve">      </w:t>
      </w:r>
      <w:r>
        <w:rPr>
          <w:sz w:val="28"/>
          <w:szCs w:val="28"/>
        </w:rPr>
        <w:t>Значительную долю в расходах бюджета района занимают расходы на оплату тепловой энергии, потребляемой бюджетными учреждениями. Установка приборов учета тепловой энергии позволит сократить расходы бюджета только за 2007 год на сумму 12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теплоэнергии, потребляемой бюджетными учреждениями не имеющими приборов учета, составляют 5290 тыс.руб. (2006 год),  экономия от установки приборов учета составляет  20%, рост тарифов на 2007 год -1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я бюджетных средств равна 1217тыс.руб. только за 200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5290тыс.руб. х 0,20 х 1,15 = 1217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IV</w:t>
      </w:r>
      <w:r>
        <w:rPr>
          <w:b/>
          <w:i/>
          <w:sz w:val="32"/>
          <w:szCs w:val="32"/>
        </w:rPr>
        <w:t xml:space="preserve">.Установка приборов учета холодной вод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учреждениях бюджетной сфер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оплату водопотребления по бюджетным учреждениям, не имеющим приборов учета, за год  составляют 256,8 тыс.руб., экономия от установки приборов учета составляет в среднем 20%, рост тарифов на 2007 год -1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я бюджетных средств равна 57 тыс.руб. только за 2007 год. (256,8 тыс.руб. х 0.20 х1,11 = 57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кономической эффективности по приборам учета (млн.руб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2007г) (6,821+(-6,120)-5,547)/ (1+0,11)=-4,36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8"/>
          <w:szCs w:val="18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2008г.) (7,790-6,325)/ (1+0,11)=1,189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18"/>
          <w:szCs w:val="18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2009г) (8,960-7,280)/ (1+0,11)=1,228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2010г) (10,300-8,370)/(1+0,11)=1,27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8"/>
          <w:szCs w:val="18"/>
        </w:rPr>
        <w:t>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2011г) (12,360-10,060)/(1+0,11)=1,3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эф=-4,366+1,189+1,228+1,270+1,363=0,6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 окупаемости  пять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</w:rPr>
        <w:t xml:space="preserve">. «Реконструкция, модернизация животноводческого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плекса с.Денискович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социальная эффектив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роект в полной мере соответствует приоритетам социально-экономического развития области и равен 1 , так как реализация проекта позволит создать 20 рабочих мест, сохранить инфраструктуру села, повысить жизненный уровень на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Э = 20 р.м. х 1 </w:t>
      </w:r>
      <w:r>
        <w:rPr>
          <w:color w:val="000000"/>
          <w:sz w:val="16"/>
          <w:szCs w:val="16"/>
        </w:rPr>
        <w:t>(коэф)</w:t>
      </w:r>
      <w:r>
        <w:rPr>
          <w:color w:val="000000"/>
          <w:sz w:val="28"/>
          <w:szCs w:val="28"/>
        </w:rPr>
        <w:t xml:space="preserve"> =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кономическая эффективность от реализации инвестиционного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0"/>
        </w:rPr>
        <w:t xml:space="preserve">                           </w:t>
      </w:r>
      <w:r>
        <w:rPr>
          <w:b/>
          <w:sz w:val="20"/>
          <w:lang w:val="en-US"/>
        </w:rPr>
        <w:t xml:space="preserve">N         </w:t>
      </w:r>
      <w:r>
        <w:rPr>
          <w:b/>
          <w:sz w:val="16"/>
          <w:szCs w:val="16"/>
          <w:lang w:val="en-US"/>
        </w:rPr>
        <w:t xml:space="preserve">  </w:t>
      </w:r>
      <w:r>
        <w:rPr>
          <w:sz w:val="20"/>
          <w:lang w:val="en-US"/>
        </w:rPr>
        <w:t>Pi  -   Ri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Ээф</w:t>
      </w:r>
      <w:r>
        <w:rPr>
          <w:sz w:val="28"/>
          <w:szCs w:val="28"/>
          <w:lang w:val="en-US"/>
        </w:rPr>
        <w:t>= SUM ------------------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i</w:t>
      </w:r>
      <w:r>
        <w:rPr/>
        <w:t>=</w:t>
      </w:r>
      <w:r>
        <w:rPr>
          <w:sz w:val="20"/>
        </w:rPr>
        <w:t>1</w:t>
      </w:r>
      <w:r>
        <w:rPr>
          <w:sz w:val="20"/>
          <w:lang w:val="en-US"/>
        </w:rPr>
        <w:t xml:space="preserve">                             i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  <w:lang w:val="en-US"/>
        </w:rPr>
        <w:t>+  Sr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Эф= (6,1 +(-15,7) -3,74/(1 + 0,11) =  -12,01</w:t>
      </w:r>
    </w:p>
    <w:p>
      <w:pPr>
        <w:pStyle w:val="Normal"/>
        <w:ind w:left="435" w:hanging="0"/>
        <w:rPr>
          <w:sz w:val="16"/>
          <w:szCs w:val="16"/>
        </w:rPr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ф= (8,3  -4,09/(1 + 0,11) = +3,41 </w:t>
      </w:r>
    </w:p>
    <w:p>
      <w:pPr>
        <w:pStyle w:val="Normal"/>
        <w:ind w:left="435" w:hanging="0"/>
        <w:rPr>
          <w:sz w:val="16"/>
          <w:szCs w:val="16"/>
        </w:rPr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ф= (8,7 – 4,36/(1 + 0,11) = +3,17 </w:t>
      </w:r>
    </w:p>
    <w:p>
      <w:pPr>
        <w:pStyle w:val="Normal"/>
        <w:ind w:left="435" w:hanging="0"/>
        <w:rPr>
          <w:sz w:val="16"/>
          <w:szCs w:val="16"/>
        </w:rPr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</w:t>
      </w:r>
    </w:p>
    <w:p>
      <w:pPr>
        <w:pStyle w:val="Normal"/>
        <w:numPr>
          <w:ilvl w:val="0"/>
          <w:numId w:val="5"/>
        </w:numPr>
        <w:rPr/>
      </w:pPr>
      <w:r>
        <w:rPr/>
        <w:t>Эф= (9,0 – 4,51/(1 + 0,11) =+2,96</w:t>
      </w:r>
    </w:p>
    <w:p>
      <w:pPr>
        <w:pStyle w:val="Normal"/>
        <w:rPr>
          <w:sz w:val="16"/>
          <w:szCs w:val="16"/>
        </w:rPr>
      </w:pPr>
      <w:r>
        <w:rPr/>
        <w:t xml:space="preserve">          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</w:t>
      </w:r>
      <w:r>
        <w:rPr>
          <w:sz w:val="16"/>
          <w:szCs w:val="16"/>
        </w:rPr>
        <w:t>5</w:t>
      </w:r>
    </w:p>
    <w:p>
      <w:pPr>
        <w:pStyle w:val="Normal"/>
        <w:numPr>
          <w:ilvl w:val="0"/>
          <w:numId w:val="5"/>
        </w:numPr>
        <w:rPr/>
      </w:pPr>
      <w:r>
        <w:rPr/>
        <w:t>Эф= (9,3 -4,76/(1 + 0,11) = +2,69</w:t>
      </w:r>
    </w:p>
    <w:p>
      <w:pPr>
        <w:pStyle w:val="Normal"/>
        <w:ind w:left="435" w:hanging="0"/>
        <w:rPr>
          <w:sz w:val="16"/>
          <w:szCs w:val="16"/>
        </w:rPr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       </w:t>
      </w:r>
    </w:p>
    <w:p>
      <w:pPr>
        <w:pStyle w:val="Normal"/>
        <w:ind w:left="4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35" w:hanging="0"/>
        <w:rPr/>
      </w:pPr>
      <w:r>
        <w:rPr/>
        <w:t xml:space="preserve">Ээф = -12,01+3,41+3,17+2,96+2,69+=+0,22 </w:t>
      </w:r>
    </w:p>
    <w:p>
      <w:pPr>
        <w:pStyle w:val="Normal"/>
        <w:ind w:left="1035" w:hanging="0"/>
        <w:rPr/>
      </w:pPr>
      <w:r>
        <w:rPr/>
      </w:r>
    </w:p>
    <w:p>
      <w:pPr>
        <w:pStyle w:val="Normal"/>
        <w:ind w:left="1035" w:hanging="0"/>
        <w:rPr/>
      </w:pPr>
      <w:r>
        <w:rPr/>
        <w:t>Срок окупаемости проекта 5 лет</w:t>
      </w:r>
    </w:p>
    <w:p>
      <w:pPr>
        <w:pStyle w:val="Normal"/>
        <w:ind w:left="435" w:hanging="0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юджетная эффективность от реализации инвестиционного проекта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16"/>
          <w:szCs w:val="16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i-P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Бэф</w:t>
      </w:r>
      <w:r>
        <w:rPr>
          <w:sz w:val="28"/>
          <w:szCs w:val="28"/>
          <w:lang w:val="en-US"/>
        </w:rPr>
        <w:t xml:space="preserve">= SUM </w:t>
      </w:r>
      <w:r>
        <w:rPr>
          <w:sz w:val="20"/>
          <w:lang w:val="en-US"/>
        </w:rPr>
        <w:t>--------------------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                                                                </w:t>
      </w:r>
      <w:r>
        <w:rPr>
          <w:sz w:val="20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          (1+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53-15,7/(1+0,11)=-13,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81/(1+0,11)=+0,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85/(1+0,11)=+0,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87/(1+0,11)=+0,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88/(1+0,11)=+0,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,0/(1+0,11)=+0,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3,67+0,66+0,62+0,57+0,52+0,53=-10,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купаемости   27 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"/>
      <w:lvlJc w:val="left"/>
      <w:pPr>
        <w:tabs>
          <w:tab w:val="num" w:pos="2610"/>
        </w:tabs>
        <w:ind w:left="26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1035"/>
        </w:tabs>
        <w:ind w:left="1035" w:hanging="6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15:00Z</dcterms:created>
  <dc:creator>Pre_Installed User</dc:creator>
  <dc:description/>
  <cp:keywords/>
  <dc:language>en-US</dc:language>
  <cp:lastModifiedBy>Pre_Installed User</cp:lastModifiedBy>
  <cp:lastPrinted>2007-03-07T13:28:00Z</cp:lastPrinted>
  <dcterms:modified xsi:type="dcterms:W3CDTF">2007-03-07T10:29:00Z</dcterms:modified>
  <cp:revision>3</cp:revision>
  <dc:subject/>
  <dc:title>                                                                   Оценка</dc:title>
</cp:coreProperties>
</file>