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pacing w:lineRule="atLeas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просроченной кредиторской задолженности,</w:t>
      </w:r>
    </w:p>
    <w:p>
      <w:pPr>
        <w:pStyle w:val="Normal"/>
        <w:spacing w:lineRule="atLeas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ошедшей процедуру проверки</w:t>
      </w:r>
    </w:p>
    <w:p>
      <w:pPr>
        <w:pStyle w:val="Normal"/>
        <w:spacing w:lineRule="atLeast" w:line="24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 ходе  проверки  просроченной   кредиторской   задолженности муниципальных  учреждений муниципального образования  Злынковский  район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 состоянию на «01»октября  2009 года  (указывается дата сверки задолженности) выявлена  следующая задолженность:</w:t>
      </w:r>
    </w:p>
    <w:p>
      <w:pPr>
        <w:pStyle w:val="Normal"/>
        <w:spacing w:lineRule="atLeast" w:line="24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Санкционированная задолженность</w:t>
      </w:r>
    </w:p>
    <w:p>
      <w:pPr>
        <w:pStyle w:val="Normal"/>
        <w:spacing w:lineRule="atLeast" w:line="24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"/>
        <w:gridCol w:w="540"/>
        <w:gridCol w:w="540"/>
        <w:gridCol w:w="900"/>
        <w:gridCol w:w="720"/>
        <w:gridCol w:w="540"/>
        <w:gridCol w:w="1800"/>
        <w:gridCol w:w="1260"/>
        <w:gridCol w:w="1080"/>
        <w:gridCol w:w="1893"/>
        <w:gridCol w:w="1707"/>
        <w:gridCol w:w="14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БС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Б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БС)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акта </w:t>
              <w:br/>
              <w:t xml:space="preserve">сверки или   </w:t>
              <w:br/>
              <w:t xml:space="preserve">иного     </w:t>
              <w:br/>
              <w:t>подтверждающего</w:t>
              <w:br/>
              <w:t>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долж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должника(учреждения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рганиза ци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    </w:t>
              <w:br/>
              <w:t xml:space="preserve">задолженности </w:t>
              <w:br/>
              <w:t>в соответствии</w:t>
              <w:br/>
              <w:t>с актом сверки</w:t>
              <w:br/>
              <w:t>(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бразования задолженности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У «Отдел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за 2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олог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культуры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о техн. и эколог. надзор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овые отче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зд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5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на 01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за медицинский осмот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«Злынковская ЦРБ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-фактура №1 от 21.03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«Бр.рег.центр.информ.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овые отче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андировочны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овые отче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андировочны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овые отче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андировочны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овые отче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андировочные рас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01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нная отчет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Информационные системы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установку водом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Злынковский районный водоконал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з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з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з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з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з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-фактура №ЗЛ-50 от 17.11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докум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 «Брянскоблтехинв.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на 01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хование автотранспо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траховая группа УралСиб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-фактура №247 от 05.10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бу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Брянской области «Учебно-курсовой комбинатЖКХ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на 01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П Брянский областной учебный коллектор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на 01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установку водом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Злынковский районный водоконал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-фактура №194 от 15.12.20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приобретение О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хПромМаркет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-фактура №123 от 04.12.2006; счет-фактура №134 от 04.12.200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.обслу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ффект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.на 01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за обу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 «Брянский УМИТЦ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-фактура №262 от 04.07.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материальные запас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Алифирова Наталья Павловн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овый отч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материальные запас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.от от 05.10.2009 на 01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материал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а Райп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 №749 от 31.05.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конфигу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нлайн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 фактура №009017/03/0110 от 31.03.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усл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УП  «Почта России 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 фактура №ЗЛ -35 от 18.10.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докум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 «Брянскоблтехинв.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З Брянс.обл.бол.№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охр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УП Охрана МВ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бла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 Климовская типограф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01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бла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инер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5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Злынковская ПМК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1,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«Климовоагропромэнерго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.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рянсктогргтехника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инсу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фармац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а по охране объек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У «МПЦ при ФГУ ОВО при ОВД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от 30.09.20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. Объявления в газет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дукция газеты Знамя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О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П «Коммунальщик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обслуж. мед. Оборудова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БМТЦ Сервиз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П Злынковский водоканал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ультант плю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ьянс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р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ГУ Брянский ЦСМ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обработ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ГУ Центр гигиены и эпидимиологи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по обеспечению радиочастотного ресур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Инфотелеком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01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. О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а и техн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андировочные расход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зд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проживание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85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дикаменты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Апте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новление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З»МИАЦ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энергозаключ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ГУ Управление по энергосбережению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2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Злынковская Ц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 от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инд.дозимет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овская ЦРБ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ГУ Центр гигиены и эпидимиологии г.Брянск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2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лынк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.от  30.09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провожден.програм. СЭ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 рай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фотелеком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лынк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. от 01.10.2009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 рай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Злынковская ПМК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лынк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обрет. О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 рай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ые лиц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лынк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 рай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отчетные лиц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лынк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.по прожива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 рай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отчетные лиц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лынк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.конвер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 рай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отчетные лиц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Злынк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. проч. расход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 рай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отчетные лиц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5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4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4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0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416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lineRule="atLeast" w:line="24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Несанкционированная задолженность</w:t>
      </w:r>
    </w:p>
    <w:p>
      <w:pPr>
        <w:pStyle w:val="Normal"/>
        <w:spacing w:lineRule="atLeast" w:line="24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"/>
        <w:gridCol w:w="720"/>
        <w:gridCol w:w="720"/>
        <w:gridCol w:w="720"/>
        <w:gridCol w:w="720"/>
        <w:gridCol w:w="720"/>
        <w:gridCol w:w="1980"/>
        <w:gridCol w:w="1620"/>
        <w:gridCol w:w="1080"/>
        <w:gridCol w:w="1260"/>
        <w:gridCol w:w="1620"/>
        <w:gridCol w:w="1620"/>
      </w:tblGrid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БС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Б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БС)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акта </w:t>
              <w:br/>
              <w:t xml:space="preserve">сверки или   </w:t>
              <w:br/>
              <w:t xml:space="preserve">иного     </w:t>
              <w:br/>
              <w:t>подтверждающего</w:t>
              <w:br/>
              <w:t>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долж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должника(учрежд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рганиза ц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    </w:t>
              <w:br/>
              <w:t xml:space="preserve">задолженности </w:t>
              <w:br/>
              <w:t>в соответствии</w:t>
              <w:br/>
              <w:t>с актом сверки</w:t>
              <w:br/>
              <w:t>(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бразования задолженности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sectPr>
          <w:type w:val="nextPage"/>
          <w:pgSz w:orient="landscape" w:w="16838" w:h="11906"/>
          <w:pgMar w:left="851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Задолженность, требующая уточнения</w:t>
      </w:r>
    </w:p>
    <w:p>
      <w:pPr>
        <w:pStyle w:val="Normal"/>
        <w:spacing w:lineRule="atLeast" w:line="24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540"/>
        <w:gridCol w:w="540"/>
        <w:gridCol w:w="720"/>
        <w:gridCol w:w="720"/>
        <w:gridCol w:w="540"/>
        <w:gridCol w:w="1980"/>
        <w:gridCol w:w="1080"/>
        <w:gridCol w:w="1620"/>
        <w:gridCol w:w="1800"/>
        <w:gridCol w:w="1620"/>
        <w:gridCol w:w="1620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БС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Б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Р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БС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акта </w:t>
              <w:br/>
              <w:t xml:space="preserve">сверки или   </w:t>
              <w:br/>
              <w:t xml:space="preserve">иного     </w:t>
              <w:br/>
              <w:t>подтверждающего</w:t>
              <w:br/>
              <w:t>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долж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должника(учреж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рганиза ци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ем     </w:t>
              <w:br/>
              <w:t xml:space="preserve">задолженности </w:t>
              <w:br/>
              <w:t>в соответствии</w:t>
              <w:br/>
              <w:t>с актом сверки</w:t>
              <w:br/>
              <w:t>(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бразования задолженности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</w:t>
            </w:r>
          </w:p>
          <w:p>
            <w:pPr>
              <w:pStyle w:val="Normal"/>
              <w:ind w:right="-610" w:hanging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. от 01.10.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Злынка ремст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</w:t>
            </w:r>
          </w:p>
          <w:p>
            <w:pPr>
              <w:pStyle w:val="Normal"/>
              <w:ind w:right="-610" w:hanging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. от 01.10.200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з. обработ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УЗ «Центр гигиены  и эпидемиолог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</w:t>
            </w:r>
          </w:p>
          <w:p>
            <w:pPr>
              <w:pStyle w:val="Normal"/>
              <w:ind w:right="-610" w:hanging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. от 01.10.200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диологические паспор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ын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УЗ «Центр гигиены  и эпидемиолог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. от 03.06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ынка Рай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б/н. от 03.04.200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строитель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Злынковская ПМК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8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0" w:hanging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У «Отдел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сверки от 01.10.200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.обслуж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«Отдел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 «Брянсккоммунэ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1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средств в бюджете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79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2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6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0"/>
          <w:szCs w:val="20"/>
        </w:rPr>
        <w:t>По  итогам   проверки   общий   объем  просроченной   кредиторской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kern w:val="2"/>
          <w:sz w:val="20"/>
          <w:szCs w:val="20"/>
        </w:rPr>
        <w:t>задолженности по состоянию на отчетную дату составил  908879,37</w:t>
      </w:r>
      <w:r>
        <w:rPr>
          <w:b/>
          <w:kern w:val="2"/>
          <w:sz w:val="20"/>
          <w:szCs w:val="20"/>
        </w:rPr>
        <w:t xml:space="preserve">    </w:t>
      </w:r>
      <w:r>
        <w:rPr>
          <w:kern w:val="2"/>
          <w:sz w:val="20"/>
          <w:szCs w:val="20"/>
        </w:rPr>
        <w:t xml:space="preserve">  в том числе:</w:t>
      </w:r>
    </w:p>
    <w:p>
      <w:pPr>
        <w:pStyle w:val="Normal"/>
        <w:spacing w:lineRule="atLeast" w:line="240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просроченная санкционированная кредиторская задолженность 767416,59</w:t>
      </w:r>
    </w:p>
    <w:p>
      <w:pPr>
        <w:pStyle w:val="Normal"/>
        <w:spacing w:lineRule="atLeast" w:line="240"/>
        <w:ind w:firstLine="72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просроченная несанкционированная кредиторская задолженность </w:t>
      </w:r>
      <w:r>
        <w:rPr>
          <w:b/>
          <w:kern w:val="2"/>
          <w:sz w:val="20"/>
          <w:szCs w:val="20"/>
        </w:rPr>
        <w:t>0;</w:t>
      </w:r>
    </w:p>
    <w:p>
      <w:pPr>
        <w:pStyle w:val="Normal"/>
        <w:spacing w:lineRule="atLeast" w:line="240"/>
        <w:ind w:firstLine="72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требующая уточнения просроченная кредиторская задолженность 141462,78</w:t>
      </w:r>
    </w:p>
    <w:p>
      <w:pPr>
        <w:pStyle w:val="Normal"/>
        <w:spacing w:lineRule="atLeast" w:line="240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Зам.главы администрации района,начальник финансового отдела:                                                           С.А.Шалимов</w:t>
      </w:r>
    </w:p>
    <w:p>
      <w:pPr>
        <w:pStyle w:val="Normal"/>
        <w:spacing w:lineRule="atLeast" w:line="240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kern w:val="2"/>
          <w:sz w:val="20"/>
          <w:szCs w:val="20"/>
        </w:rPr>
        <w:t>« 15 » Октября 2009 г.</w:t>
      </w:r>
    </w:p>
    <w:p>
      <w:pPr>
        <w:pStyle w:val="Normal"/>
        <w:spacing w:lineRule="atLeast" w:line="240"/>
        <w:ind w:firstLine="72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М.П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46:00Z</dcterms:created>
  <dc:creator>1</dc:creator>
  <dc:description/>
  <cp:keywords/>
  <dc:language>en-US</dc:language>
  <cp:lastModifiedBy>User</cp:lastModifiedBy>
  <cp:lastPrinted>2009-10-13T08:59:00Z</cp:lastPrinted>
  <dcterms:modified xsi:type="dcterms:W3CDTF">2009-10-13T06:19:00Z</dcterms:modified>
  <cp:revision>33</cp:revision>
  <dc:subject/>
  <dc:title>СВЕДЕНИЯ</dc:title>
</cp:coreProperties>
</file>