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причин и финансово-экономических последствий уточ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ынковский район в янв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увеличится  на 5771,3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 5771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безвозмездным поступлениям увеличен на 5771,3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подпрограмме «Оказание специализированной медицинской помощи населению Брянской области, пострадавшему в результате катастрофы на ЧАЭС (2005-2009гг)» - 166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обеспечение деятельности финансовых органов по распределению и перечислению межбюджетных трансфертов городским и сельским поселениям – 1913,9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доплату к зарплате медицинским работникам – 548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овую материальную помощь к отпуску работникам учреждений образования, культуры, здравоохранения, ФК и спорта – 1448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ЦП «Демографическое развитие Брянской области (2008-2010гг)» - 1341,8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ЦП «Развитие образования Брянской области 2009-2013гг» - 160,9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ВЦП «Развитие здравоохранения Брянской области 2008-2010гг» - 2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лату единовременного пособия при всех формах устройства детей, лишенных родительского попечения в семью - 34,3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денежные выплаты медперсоналу ФАПов, врачам, фельдшерам и медсестрам скорой медицинской помощи – 138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гнозируемый объем расходов  увеличен  на 5771,3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 + 1913,9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разование  – + 2646,7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дравоохранение – + 1176,4 тыс. 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циальная политика – + 34,3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носимых изменений дополнительное финансирование первоочередных расходов, а также своевременная выплата заработной платы с начислениями работникам бюджетных учреждений, находящихся в ведении Злынковского района.</w:t>
      </w:r>
    </w:p>
    <w:p>
      <w:pPr>
        <w:pStyle w:val="Normal"/>
        <w:spacing w:lineRule="auto" w:line="264" w:before="120" w:after="0"/>
        <w:ind w:firstLine="902"/>
        <w:jc w:val="both"/>
        <w:rPr/>
      </w:pPr>
      <w:r>
        <w:rPr>
          <w:sz w:val="28"/>
          <w:szCs w:val="28"/>
        </w:rPr>
        <w:t>Главными распорядителями средств бюджета Злынковского района производится перераспределение бюджетных ассигнований на 2009 год по видам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4:04:00Z</dcterms:created>
  <dc:creator>Customer</dc:creator>
  <dc:description/>
  <cp:keywords/>
  <dc:language>en-US</dc:language>
  <cp:lastModifiedBy>User</cp:lastModifiedBy>
  <cp:lastPrinted>2009-03-30T14:25:00Z</cp:lastPrinted>
  <dcterms:modified xsi:type="dcterms:W3CDTF">2009-07-15T10:41:00Z</dcterms:modified>
  <cp:revision>20</cp:revision>
  <dc:subject/>
  <dc:title>Обоснование причин и финансово-экономических последствий уточнения бюджета муниципального образования </dc:title>
</cp:coreProperties>
</file>