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причин и финансово-экономических последствий уточнения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ынковский район в ию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юджета из-за перевыполнения плана по доходам от оказания платных услуг и компенсации затрат государства, доходам от продажи материальных и нематериальных активов и недовыполнения плана по государственной пошлины произведено перераспределение запланированных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ной части бюджета запланировано перераспределение расходов между главными распорядителями бюджета Злын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носимых изменений станет уточнение запланированных поступлений доходов, перераспределение расходов между главными распорядителями бюджета Злынковского района. </w:t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firstLine="902"/>
        <w:jc w:val="both"/>
        <w:rPr/>
      </w:pPr>
      <w:r>
        <w:rPr>
          <w:sz w:val="28"/>
          <w:szCs w:val="28"/>
        </w:rPr>
        <w:t>Главными распорядителями средств бюджета Злынковского района производится перераспределение бюджетных ассигнований на 2009 год по видам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4:04:00Z</dcterms:created>
  <dc:creator>Customer</dc:creator>
  <dc:description/>
  <cp:keywords/>
  <dc:language>en-US</dc:language>
  <cp:lastModifiedBy>User</cp:lastModifiedBy>
  <cp:lastPrinted>2009-07-16T12:10:00Z</cp:lastPrinted>
  <dcterms:modified xsi:type="dcterms:W3CDTF">2009-09-23T10:26:00Z</dcterms:modified>
  <cp:revision>23</cp:revision>
  <dc:subject/>
  <dc:title>Обоснование причин и финансово-экономических последствий уточнения бюджета муниципального образования </dc:title>
</cp:coreProperties>
</file>