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снование причин и финансово-экономических последствий уточнения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лынковский район в авгус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гнозируемый объем доходов уменьшится  на 980,0 тыс. руб., в том чис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безвозмездные поступления –  980,0 тыс. 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по безвозмездным поступлениям уменьшен на 980,0 тыс. руб.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оказание мер поддержки по оплате труда работников бюджетной сферы – (-) 800,0 тыс. руб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реализацию инвестиционных программ, отобранных на конкурсной основе - +50,0 тыс. руб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ежемесячное денежное вознаграждение за классное руководство – (-) 100,1 тыс. руб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венция по возмещению расходов на предоставление мер социальной поддержки по оплате жилых помещений с отоплением и освещением педагогическим работникам образовательных учреждений, финансируемых из местных бюджетов, работающим и проживающим в сельской местности или поселках городского типа на территории Брянской области – (-) 59,9 тыс. руб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венция на денежные выплаты медперсоналу ФАПов, врачам, фельдшерам и медицинским сестрам скорой медицинской помощи – (-) 80 тыс. руб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венция на реализацию РЦП «Организация временного трудоустройства несовершеннолетних граждан от 14 до 18 лет на 2008-2010гг» - +10,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гнозируемый объем расходов  уменьшен  на 980,0 тыс. руб., в том чис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общегосударственные вопросы – (-) 19,3 тыс. руб.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национальная безопасность – (-) 11,7 тыс. руб.,</w:t>
      </w:r>
    </w:p>
    <w:p>
      <w:pPr>
        <w:pStyle w:val="Normal"/>
        <w:ind w:firstLine="709"/>
        <w:rPr/>
      </w:pPr>
      <w:r>
        <w:rPr>
          <w:sz w:val="28"/>
          <w:szCs w:val="28"/>
        </w:rPr>
        <w:t>- образование  – (-) 609,0 тыс. руб.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культура -  + 50,0 тыс. руб.,</w:t>
      </w:r>
    </w:p>
    <w:p>
      <w:pPr>
        <w:pStyle w:val="Normal"/>
        <w:ind w:firstLine="709"/>
        <w:rPr/>
      </w:pPr>
      <w:r>
        <w:rPr>
          <w:sz w:val="28"/>
          <w:szCs w:val="28"/>
        </w:rPr>
        <w:t>- здравоохранение – (-) 390,0 тыс. 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 w:before="120" w:after="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вносимых изменений станет перераспределение расходов бюджета, секвестрование второстепенных расходов.</w:t>
      </w:r>
    </w:p>
    <w:p>
      <w:pPr>
        <w:pStyle w:val="Normal"/>
        <w:spacing w:lineRule="auto" w:line="264" w:before="120" w:after="0"/>
        <w:ind w:firstLine="902"/>
        <w:jc w:val="both"/>
        <w:rPr/>
      </w:pPr>
      <w:r>
        <w:rPr>
          <w:sz w:val="28"/>
          <w:szCs w:val="28"/>
        </w:rPr>
        <w:t>Главными распорядителями средств бюджета Злынковского района производится перераспределение бюджетных ассигнований на 2009 год по видам учрежде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14:04:00Z</dcterms:created>
  <dc:creator>Customer</dc:creator>
  <dc:description/>
  <cp:keywords/>
  <dc:language>en-US</dc:language>
  <cp:lastModifiedBy>User</cp:lastModifiedBy>
  <cp:lastPrinted>2009-09-24T09:22:00Z</cp:lastPrinted>
  <dcterms:modified xsi:type="dcterms:W3CDTF">2009-09-24T05:22:00Z</dcterms:modified>
  <cp:revision>28</cp:revision>
  <dc:subject/>
  <dc:title>Обоснование причин и финансово-экономических последствий уточнения бюджета муниципального образования </dc:title>
</cp:coreProperties>
</file>