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причин и финансово-экономических последствий уточнения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лынковский район 13 мая 200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огнозируемый объем доходов увеличивается на 10047,3 тыс. руб., в том числе:</w:t>
      </w:r>
    </w:p>
    <w:p>
      <w:pPr>
        <w:pStyle w:val="Normal"/>
        <w:ind w:firstLine="709"/>
        <w:rPr/>
      </w:pPr>
      <w:r>
        <w:rPr>
          <w:sz w:val="28"/>
          <w:szCs w:val="28"/>
        </w:rPr>
        <w:t>- собственные доходы – 977 тыс. руб.,</w:t>
      </w:r>
    </w:p>
    <w:p>
      <w:pPr>
        <w:pStyle w:val="Normal"/>
        <w:ind w:firstLine="709"/>
        <w:rPr/>
      </w:pPr>
      <w:r>
        <w:rPr>
          <w:sz w:val="28"/>
          <w:szCs w:val="28"/>
        </w:rPr>
        <w:t>- безвозмездные поступления – 9070,3 тыс.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собираемость собственных доходов в бюджет района, принято решение об увеличении прогнозного поступления налога на доходы физических лиц; налога, взимаемого в связи с применением упрощенной системы налогообложения; налога на имущество организаций, доходов от оказания платных услуг и компенсации затрат государства, доходов от перечисления части прибыли МУП, доходов от продажи материальных и нематериальных активов, штраф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возмездные поступления увеличены на 9070,3 тыс. руб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убсидия на реформирование муниципальных финансов – 6342 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по ВЦП «Создание дополнительных мест для детей дошкольного возраста на 2007-2009гг» - 23,0 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ремонт автодорог и благоустройство территории – 869,8 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по ВЦП «Комплексная безопасность образовательных учреждений 2007-2009гг» - 493,0 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по ОЦП «Развитие образования Брянской области 2007-2009гг» - 500 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из резервного фонда по распоряжению №347-р от 24.24.2008г. – 100 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из резервного фонда на штативы здравоохранению – 13,5 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из бюджетов поселений на содержание учреждений культуры – 729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гнозируемый объем расходов  увеличен на 5813,6 тыс. руб., в том чис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бщегосударственные вопросы – увеличено на 5871,8 тыс. руб.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ациональная экономика – уменьшено на 4842,3 тыс. руб.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бразование – увеличено на 1132,6 тыс. руб.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культура – увеличено на 729 тыс. руб.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здравоохранение – увеличено на 2052,7 тыс. руб.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межбюджетные трансферты – увеличено на 869,8 тыс.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трасли Культура увеличено на сумму ассигнований, выделенных поселениями на содержание учреждений культуры. Увеличение расходов по разделам «Общегосударственные расходы», «Здравоохранение» позволит реализовать программу реформирования муниципальных финансов Злынковского района в части обеспечения новой компьютерной техникой и прочим оборудованием, необходимым для качественной реализации мероприятий, обозначенных в программе реформирования. Уменьшение расходов по разделу «Национальная экономика» произошло из-за необходимости возврата остатка неиспользованной субвенции на реализацию инвестиционной программы, финансируемой в 2007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уменьшен на 4233,7 тыс. руб. Источником финансирования дефицита бюджета являются остатки денежных средств на счете район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решении отражено перераспределение дотации на сбалансированность поселениям в связи с перерасчетом дотации по итогам работы за 1 квартал 2008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12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носимых изменений станет дополнительное финансирование социально-значимых расходов бюджета, а также своевременная выплата заработной платы с начислениями работникам бюджетных учреждений, находящихся в ведении Злынковского района.</w:t>
      </w:r>
    </w:p>
    <w:p>
      <w:pPr>
        <w:pStyle w:val="Normal"/>
        <w:spacing w:lineRule="auto" w:line="264" w:before="12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бюджета Злынковского района производится перераспределение бюджетных ассигнований на 2008 год по видам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5:04:00Z</dcterms:created>
  <dc:creator>Customer</dc:creator>
  <dc:description/>
  <cp:keywords/>
  <dc:language>en-US</dc:language>
  <cp:lastModifiedBy>Customer</cp:lastModifiedBy>
  <cp:lastPrinted>2008-12-27T18:23:00Z</cp:lastPrinted>
  <dcterms:modified xsi:type="dcterms:W3CDTF">2008-12-28T10:47:00Z</dcterms:modified>
  <cp:revision>9</cp:revision>
  <dc:subject/>
  <dc:title>Обоснование причин и финансово-экономических последствий уточнения бюджета муниципального образования </dc:title>
</cp:coreProperties>
</file>