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Брянская область</w:t>
      </w:r>
    </w:p>
    <w:p>
      <w:pPr>
        <w:pStyle w:val="Normal"/>
        <w:pBdr>
          <w:bottom w:val="single" w:sz="12" w:space="2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АДМИНИСТРАЦИЯ  ЗЛЫНКОВСК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от 21 сентября 2009г.  № 23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г. Злы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  <w:tab w:val="left" w:pos="2323" w:leader="none"/>
        </w:tabs>
        <w:spacing w:lineRule="atLeast" w:line="240" w:before="10" w:after="200"/>
        <w:ind w:right="453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учета результатов мониторинга потребности в муниципальных услугах при формировании проекта бюджета, в том числе в разрезе субъектов бюджетного планирования</w:t>
      </w:r>
    </w:p>
    <w:p>
      <w:pPr>
        <w:pStyle w:val="Normal"/>
        <w:shd w:fill="FFFFFF" w:val="clear"/>
        <w:tabs>
          <w:tab w:val="clear" w:pos="708"/>
          <w:tab w:val="left" w:pos="1483" w:leader="none"/>
          <w:tab w:val="left" w:pos="2323" w:leader="none"/>
        </w:tabs>
        <w:spacing w:before="1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я качества планирования бюджетных расходов, внедрения результативного бюджетного планирования в соответствии с реализацией Программы реформирования муниципальных финансов муниципального образования «Злынковский район»,  утвержденной постановлением администрации района от 27.03.2008 г. № 70, утвержденной (одобренной) решением Злынковского районного Совета народных депутатов от 28.03.2008г. № 34-4, а также в целях создания системы учета потребности в предоставляемых бюджетных услугах</w:t>
      </w:r>
      <w:r>
        <w:rPr>
          <w:rFonts w:cs="Calibri"/>
        </w:rPr>
        <w:t xml:space="preserve"> </w:t>
      </w:r>
    </w:p>
    <w:p>
      <w:pPr>
        <w:pStyle w:val="Normal"/>
        <w:shd w:fill="FFFFFF" w:val="clear"/>
        <w:spacing w:before="274" w:after="200"/>
        <w:ind w:left="552" w:right="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483" w:leader="none"/>
          <w:tab w:val="left" w:pos="232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</w:t>
      </w:r>
      <w:r>
        <w:rPr>
          <w:rFonts w:cs="Times New Roman" w:ascii="Times New Roman" w:hAnsi="Times New Roman"/>
          <w:bCs/>
          <w:sz w:val="28"/>
          <w:szCs w:val="28"/>
        </w:rPr>
        <w:t>учета результатов мониторинга потребности в муниципальных услугах при формировании проекта бюджета, в том числе в разрезе субъектов бюджетного планирования.</w:t>
      </w:r>
    </w:p>
    <w:p>
      <w:pPr>
        <w:pStyle w:val="22"/>
        <w:spacing w:lineRule="auto" w:line="240" w:before="0" w:after="0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, начальника финансового отдела Шалимова С.А.</w:t>
      </w:r>
    </w:p>
    <w:p>
      <w:pPr>
        <w:pStyle w:val="Normal"/>
        <w:shd w:fill="FFFFFF" w:val="clear"/>
        <w:tabs>
          <w:tab w:val="clear" w:pos="708"/>
          <w:tab w:val="left" w:pos="1622" w:leader="none"/>
        </w:tabs>
        <w:ind w:right="4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. главы администрации        </w:t>
        <w:tab/>
        <w:t xml:space="preserve">  С.М. Привалов</w:t>
      </w:r>
    </w:p>
    <w:p>
      <w:pPr>
        <w:pStyle w:val="TextBody"/>
        <w:tabs>
          <w:tab w:val="clear" w:pos="708"/>
          <w:tab w:val="left" w:pos="7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Шалимов С.А.</w:t>
      </w:r>
    </w:p>
    <w:p>
      <w:pPr>
        <w:pStyle w:val="TextBody"/>
        <w:tabs>
          <w:tab w:val="clear" w:pos="708"/>
          <w:tab w:val="left" w:pos="7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" w:firstLine="666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ing1"/>
        <w:spacing w:lineRule="auto" w:line="240"/>
        <w:ind w:left="5664" w:right="0" w:hanging="0"/>
        <w:jc w:val="left"/>
        <w:rPr/>
      </w:pPr>
      <w:r>
        <w:rPr>
          <w:spacing w:val="0"/>
          <w:sz w:val="28"/>
          <w:szCs w:val="28"/>
        </w:rPr>
        <w:t>Постановлением администрации</w:t>
      </w:r>
    </w:p>
    <w:p>
      <w:pPr>
        <w:pStyle w:val="Heading1"/>
        <w:spacing w:lineRule="auto" w:line="240"/>
        <w:ind w:left="5664" w:right="0" w:hanging="0"/>
        <w:jc w:val="left"/>
        <w:rPr/>
      </w:pPr>
      <w:r>
        <w:rPr>
          <w:spacing w:val="0"/>
          <w:sz w:val="28"/>
          <w:szCs w:val="28"/>
        </w:rPr>
        <w:t>Злынковского района</w:t>
      </w:r>
    </w:p>
    <w:p>
      <w:pPr>
        <w:pStyle w:val="Normal"/>
        <w:shd w:fill="FFFFFF" w:val="clear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1 сентября 2009г. № 239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чета результатов мониторинга потребности в муниципальных услугах при формировании проекта бюджета, в том числе в разрезе субъектов бюджетного планир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Рассмотрение и учет результатов мониторинга потребности в муниципальных услугах при формировании проекта бюдж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Результаты ежегодного мониторинга потребности в муниципальных услугах должны быть учтены при формировании расходной части районного бюджета на каждый предстоящий финансовый год. Учет результатов мониторинга потребности в муниципальных услугах осуществляется путем реализации определенных настоящим Порядком процедур и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сроки, определенные Порядком мониторинга потребности в предоставлении муниципальных услуг, а также осуществления стоимостной оценки данной потребности, органы исполнительной власти Злынковского района в соответствии с их отраслевой компетенцией направляют в МУ «Финансовый отдел администрации Злынковского района» результаты проведенного мониторинга потребностей в предоставлении бюджетных услуг. В составе сопроводительной документации должны присутствовать необходимые пояснения и обоснования проведенного мониторин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У «Финансовый отдел администрации Злынковского района» в течение пятнадцати календарных дней производит изучение полученных документов и проводит взаимные консультации. По итогам изучения результатов мониторинга МУ «Финансовый отдел администрации Злынковского района»  готовит письменное заключение по представленным материалам, в котором указывает замечания по поводу проведенного мониторинга потребности в предоставлении муниципальных услуг и его обоснованности. При подготовке заключения особое внимание уделяется обоснованности оценки потребности в натуральном выражении, а также сверке приведенных в материалах оценки прогнозных величин с результатами опросов общественного мнения и проведенными независимыми экспертами исследованиями по изучению потребностей в предоставлении муницип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течение пяти календарных дней с момента завершения изучения материалов оценки руководители и специалисты МУ «Финансовый отдел администрации Злынковского района» проводят встречи с представителями органов исполнительной власти района. В ходе этих встреч обсуждаются заключения МУ «Финансовый отдел администрации Злынковского района», уточняются отдельные показатели оценок и расчетов, а при необходимости делаются дополнительные запросы в адрес органов исполнительной власти района. Предметом этих запросов являются требования дополнительных пояснений к расчетам потребности в услугах и требования дополнительных обоснований результатов оценки потребности в услугах. Срок исполнения запросов - семь календарных дней. По получению ответов на запросы МУ «Финансовый отдел администрации Злынковского района» в течение трех календарных дней организует дополнительное обсуждение результатов оценки с участием представителей органов исполнительной власти и готовит окончательное заключ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о окончании рассмотрения результаты проведенной оценки в предоставлении муниципальных услуг обобщаются МУ «Финансовый отдел администрации Злынковского района» по форме, приведенной в приложении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 разработке проекта бюджета на предстоящий финансовый год МУ «Финансовый отдел администрации Злынковского района» сопоставляет бюджетные заявки отраслевых органов с результатами оценки потребностей. В случае если сумма заявки превышает результат оценки в стоимостном выражении потребности в той или иной услуге (группы услуг, финансируемых органом, подавшим заявку), МУ «Финансовый отдел администрации Злынковского района» вправе полностью или частично отклонить рассматриваемую бюджетную заявку и предусмотреть в проекте бюджета расходы на финансирование настоящей услуги (ведомства) согласно результатам стоимостной оценки потребностей в предоставлении такой услуги. Если же определенный по результатам оценки совокупный объем потребности в муниципальных  услугах превышает возможности бюджета к их финансированию, то МУ «Финансовый отдел администрации Злынковского района» прорабатывает и вносит на рассмотрение заместителя главы администрации Злынковского района, курирующего вопросы экономической политики, предлож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кращению принимаемых к финансированию объемов предоставления услуг (с учетом установленных приоритетов в расходовании бюджетных средств, а также принципа первичного сокращения объемов необязательных к предоставлению с точки зрения федерального законодательства муниципальных услуг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становлению заданий по снижению издержек, связанных с предоставлением финансируемых из бюджета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Окончательное решение по включению в проект районного бюджета расходов на финансирование той или иной услуги принимается заместителем главы администрации Злынковского района, курирующим вопросы экономической политики, или на совещании с участием главы администрации Злынковского района и руководителей отраслевых органов исполнительной власти района и МУ «Финансовый отдел администрации Злынковского район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 при отборе к финансированию из бюджета при его недостаточности пользуются услуги, непредоставление которы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зывается с возникновением угрозы жизни и здоровью населения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гивает интересы наиболее многочисленных групп населения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ывается с нарушением норм федерального законодательства и конституционных прав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иметь следствием возникновение значительных сумм материального ущерба как для общественной собственности, так и собственности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ывается с невосполнимостью нематериальных (духовных, моральных и других) возможных к наступлению потер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о принятии окончательного решения по включению в проект районного бюджета расходов на финансирование той или иной услуги в соответствии со статьей 176 Бюджетного кодекса Российской Федерации каждому главному распорядителю средств районного бюджета устанавливаются задания по предоставлению обществен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осле утверждения проекта районного бюджета Злынковским районным Советом народных депутатов в случае необходимости МУ «Финансовый отдел администрации Злынковского района» вносит на рассмотрение главы администрации Злынковского района уточнения в задания по предоставлению обществен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На основе результатов мониторинга потребности в муниципальных услугах в стоимостном выражении (с учетом уточненных объемов оказания услуг и заданий по снижению издержек) рассчитываются нормативы финансовых затрат на единицу предоставляемых общественных услуг. Расчет осуществляется по следующей форм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6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1486"/>
        <w:gridCol w:w="1701"/>
        <w:gridCol w:w="1843"/>
        <w:gridCol w:w="1486"/>
        <w:gridCol w:w="1755"/>
      </w:tblGrid>
      <w:tr>
        <w:trPr>
          <w:trHeight w:val="600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  <w:br/>
              <w:t>усл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. услуг </w:t>
              <w:br/>
              <w:t>(натуральная</w:t>
              <w:br/>
              <w:t>величин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услуг </w:t>
              <w:br/>
              <w:t>в натуральном</w:t>
              <w:br/>
              <w:t>выраж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   </w:t>
              <w:br/>
              <w:t xml:space="preserve">потребности </w:t>
              <w:br/>
              <w:t xml:space="preserve">средств на  </w:t>
              <w:br/>
              <w:t>оплату услуг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по</w:t>
              <w:br/>
              <w:t xml:space="preserve">снижению  </w:t>
              <w:br/>
              <w:t>издержек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  </w:t>
              <w:br/>
              <w:t xml:space="preserve">финансовых </w:t>
              <w:br/>
              <w:t>затрат</w:t>
            </w:r>
          </w:p>
        </w:tc>
      </w:tr>
      <w:tr>
        <w:trPr>
          <w:trHeight w:val="360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= (4 - 5) / 3</w:t>
            </w:r>
          </w:p>
        </w:tc>
      </w:tr>
      <w:tr>
        <w:trPr>
          <w:trHeight w:val="240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финансовых затрат на единицу услуг используется для корректировки расходов бюджета в случаях сокращения объемов предоставляемых услуг или увеличения задания на их предостав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Заключительные положения</w:t>
      </w:r>
    </w:p>
    <w:p>
      <w:pPr>
        <w:pStyle w:val="Normal"/>
        <w:autoSpaceDE w:val="false"/>
        <w:spacing w:lineRule="auto" w:line="240" w:before="0" w:after="0"/>
        <w:ind w:left="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случае введения в действие федерального закона о государственных минимальных социальных стандартах планирование расходов бюджета на оказание общественных услуг производится с учетом статьи 177 Бюджет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left="426" w:right="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езультаты мониторинга потребности в предоставлении бюджетных услуг и сведения о фактически произведенных (запланированных) расходов на предоставление услуг подлежат обязательной публикации в средствах массовой информации или сети "Интернет".</w:t>
      </w:r>
    </w:p>
    <w:p>
      <w:pPr>
        <w:pStyle w:val="Normal"/>
        <w:autoSpaceDE w:val="false"/>
        <w:spacing w:lineRule="auto" w:line="240" w:before="0" w:after="0"/>
        <w:ind w:left="426" w:right="-85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85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а результатов мониторин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 в муниципальных услуга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проекта бюджета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в разрезе субъек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юджетного план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и и фактические объемы предост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 услуг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26"/>
        <w:gridCol w:w="567"/>
      </w:tblGrid>
      <w:tr>
        <w:trPr>
          <w:trHeight w:val="36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  <w:br/>
              <w:t>услуг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и и фактические объемы предоставления услуг                 </w:t>
              <w:br/>
              <w:t>за три предыдущих года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и и фактические  </w:t>
              <w:br/>
              <w:t xml:space="preserve">объемы предоставления услуг </w:t>
              <w:br/>
              <w:t>в текущем год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   </w:t>
              <w:br/>
              <w:t>потребности в</w:t>
              <w:br/>
              <w:t>предоставлении</w:t>
              <w:br/>
              <w:t xml:space="preserve">услуг на   </w:t>
              <w:br/>
              <w:t xml:space="preserve">предстоящий </w:t>
              <w:b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___ год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___ год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___ год</w:t>
            </w:r>
          </w:p>
        </w:tc>
        <w:tc>
          <w:tcPr>
            <w:tcW w:w="22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    </w:t>
              <w:br/>
              <w:t>предоставл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    </w:t>
              <w:br/>
              <w:t>предоставл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     </w:t>
              <w:br/>
              <w:t>предоставл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   </w:t>
              <w:br/>
              <w:t>факт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 </w:t>
              <w:br/>
              <w:t>тыс.</w:t>
              <w:br/>
              <w:t>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натуральных    </w:t>
              <w:br/>
              <w:t>показател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 </w:t>
              <w:br/>
              <w:t>тыс.</w:t>
              <w:br/>
              <w:t>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натуральных    </w:t>
              <w:br/>
              <w:t>показател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 </w:t>
              <w:br/>
              <w:t>тыс.</w:t>
              <w:br/>
              <w:t>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натуральных    </w:t>
              <w:br/>
              <w:t>показател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 </w:t>
              <w:br/>
              <w:t>тыс.</w:t>
              <w:br/>
              <w:t>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натуральных    </w:t>
              <w:br/>
              <w:t>показател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 </w:t>
              <w:br/>
              <w:t>тыс.</w:t>
              <w:br/>
              <w:t>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натуральных    </w:t>
              <w:br/>
              <w:t>показател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 </w:t>
              <w:br/>
              <w:t>тыс.</w:t>
              <w:br/>
              <w:t>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натуральных    </w:t>
              <w:br/>
              <w:t>показател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 </w:t>
              <w:br/>
              <w:t>тыс.</w:t>
              <w:br/>
              <w:t>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натуральных    </w:t>
              <w:br/>
              <w:t>показател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 </w:t>
              <w:br/>
              <w:t>тыс.</w:t>
              <w:br/>
              <w:t>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натуральных    </w:t>
              <w:br/>
              <w:t>показателя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 </w:t>
              <w:br/>
              <w:t>тыс.</w:t>
              <w:br/>
              <w:t>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натуральных    </w:t>
              <w:br/>
              <w:t>показателя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850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74" w:before="0" w:after="0"/>
      <w:ind w:left="7200" w:right="-16" w:hanging="0"/>
      <w:jc w:val="center"/>
      <w:outlineLvl w:val="0"/>
    </w:pPr>
    <w:rPr>
      <w:rFonts w:ascii="Times New Roman" w:hAnsi="Times New Roman" w:eastAsia="Times New Roman" w:cs="Times New Roman"/>
      <w:spacing w:val="-1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pacing w:val="-1"/>
      <w:sz w:val="24"/>
      <w:szCs w:val="24"/>
      <w:shd w:fill="FFFFFF" w:val="clear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Arial" w:hAnsi="Arial" w:eastAsia="Times New Roman" w:cs="Arial"/>
      <w:sz w:val="22"/>
      <w:shd w:fill="FFFFFF" w:val="clear"/>
    </w:rPr>
  </w:style>
  <w:style w:type="character" w:styleId="21">
    <w:name w:val="Основной текст с отступом 2 Знак"/>
    <w:basedOn w:val="Style12"/>
    <w:qFormat/>
    <w:rPr>
      <w:rFonts w:ascii="Arial" w:hAnsi="Arial" w:eastAsia="Times New Roman" w:cs="Arial"/>
      <w:sz w:val="22"/>
      <w:shd w:fill="FFFFFF" w:val="clear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8" w:before="485" w:after="0"/>
      <w:ind w:right="3974" w:hanging="0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541" w:leader="none"/>
      </w:tabs>
      <w:autoSpaceDE w:val="false"/>
      <w:spacing w:lineRule="exact" w:line="274" w:before="274" w:after="0"/>
      <w:ind w:right="1" w:firstLine="1282"/>
      <w:jc w:val="both"/>
    </w:pPr>
    <w:rPr>
      <w:rFonts w:ascii="Arial" w:hAnsi="Arial" w:eastAsia="Times New Roman" w:cs="Arial"/>
      <w:szCs w:val="20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274" w:before="274" w:after="0"/>
      <w:ind w:left="10" w:right="1" w:firstLine="528"/>
      <w:jc w:val="both"/>
    </w:pPr>
    <w:rPr>
      <w:rFonts w:ascii="Arial" w:hAnsi="Arial" w:eastAsia="Times New Roman" w:cs="Arial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1:59:00Z</dcterms:created>
  <dc:creator>User</dc:creator>
  <dc:description/>
  <cp:keywords/>
  <dc:language>en-US</dc:language>
  <cp:lastModifiedBy>User</cp:lastModifiedBy>
  <cp:lastPrinted>2009-09-22T15:59:00Z</cp:lastPrinted>
  <dcterms:modified xsi:type="dcterms:W3CDTF">2009-09-24T08:50:00Z</dcterms:modified>
  <cp:revision>9</cp:revision>
  <dc:subject/>
  <dc:title/>
</cp:coreProperties>
</file>