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ЗЛЫНКОВСКИЙ РАЙОННЫЙ СОВЕТ НАРОДНЫХ ДЕПУТАТОВ    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т  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lang w:val="ru-RU"/>
        </w:rPr>
        <w:t xml:space="preserve">.11.2010г.  № </w:t>
      </w:r>
      <w:r>
        <w:rPr>
          <w:bCs/>
          <w:sz w:val="28"/>
          <w:szCs w:val="28"/>
        </w:rPr>
        <w:t>17-2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. Злынка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Злынковского районного Совета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народных депутатов от 28.10.2008г № 40-4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«О системе налогообложения в вид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диного налога на вмененный доход»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Руководствуясь статьей 5 Налогового кодекса Российской Федерации, Федеральным законом от 06.10.2003 № 131-ФЗ «Об общих принципах местного самоуправления в Российской Федерации», Уставом Злынковского района,  Злынковский районный Совет народных депутатов 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. Внести в решение Злынковского районного Совета народных депутатов от 28.10.2008г. № 40-4 «О системе налогообложения в виде единого налога на вмененный доход» (в редакции решения № 44-8 от 31.03.2009г.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« Значения корректирующего коэффициента базовой доходности К2 » изложить в новой редакции ( 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подлежит  опубликованию в районной газете «Знамя».</w:t>
      </w:r>
    </w:p>
    <w:p>
      <w:pPr>
        <w:pStyle w:val="Normal"/>
        <w:tabs>
          <w:tab w:val="clear" w:pos="708"/>
          <w:tab w:val="left" w:pos="709" w:leader="none"/>
        </w:tabs>
        <w:ind w:left="85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настоящего решения возложить на заместителя главы администрации Злынковского района, начальника финансового отдела Брикса О.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лынковского района                                    О.Ф.Кутьмен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960"/>
        <w:gridCol w:w="960"/>
        <w:gridCol w:w="960"/>
        <w:gridCol w:w="1000"/>
        <w:gridCol w:w="860"/>
      </w:tblGrid>
      <w:tr>
        <w:trPr>
          <w:trHeight w:val="225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7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иложение</w:t>
            </w:r>
          </w:p>
        </w:tc>
      </w:tr>
      <w:tr>
        <w:trPr>
          <w:trHeight w:val="900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7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 Решению Злынковского районного Совета народных депутатов от 28.10.2008г. №40-4</w:t>
            </w:r>
          </w:p>
        </w:tc>
      </w:tr>
      <w:tr>
        <w:trPr>
          <w:trHeight w:val="315" w:hRule="atLeast"/>
        </w:trPr>
        <w:tc>
          <w:tcPr>
            <w:tcW w:w="97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Значения корректирующего коэффициента базовой доходности К2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видов деятельности, подлежащих переводу на единый налог на вменен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уппа 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уппа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уппа 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уппа 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уппа 5</w:t>
            </w:r>
          </w:p>
        </w:tc>
      </w:tr>
      <w:tr>
        <w:trPr>
          <w:trHeight w:val="330" w:hRule="atLeast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. Оказание бытовых услуг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монт, окраска и пошив обуви (ОКУН ОК 002-93, код 011100 - 011409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5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4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8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0,043 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истка обуви (ОКУН ОК 002-93, код 01141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6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5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8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43 </w:t>
            </w:r>
          </w:p>
        </w:tc>
      </w:tr>
      <w:tr>
        <w:trPr>
          <w:trHeight w:val="102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монт и пошив швейных, меховых и кожаных изделий, головных уборов и изделий из текстильной галантереи; ремонт, пошив и вязание трикотажных изделий (ОКУН ОК 002-93, код 012100 - 012605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43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2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7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76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монт и техническое обслуживание бытовой радиоэлектронной аппаратуры, бытовых машин и бытовых приборов (ОКУН ОК 002-93, код 013100 - 013219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52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9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2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4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</w:tr>
      <w:tr>
        <w:trPr>
          <w:trHeight w:val="58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монт часов, изготовление и ремонт ювелирных изделий (ОКУН ОК 002-93, код 013301 - 013314; 013439 - 01345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2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6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1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монт бытовых приборов (ОКУН ОК 002-93, код 013315 - 01339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65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43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2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8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95 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монт и изготовление металлоизделий (ОКУН ОК 002-93, код 013400 - 013438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6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6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6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52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522 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монт мебели (ОКУН ОК 002-93, код 014000 - 014309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86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86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86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75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750 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химическая чистка и крашение, услуги прачечных (ОКУН ОК 002-93, код 015100 - 01542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43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2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0,27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монт жилья и других построек (ОКУН ОК 002-93, код 016100 - 016314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92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86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80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4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слуги фотоателье и фото- и кинолабораторий (ОКУН ОК 002-93, код 018100 - 018125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4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0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7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слуги бань и душевых, услуги предприятий по прокату, прочие услуги непроизводственного характера (ОКУН ОК 002-93, код 019100 - 019202; 019401 - 019437; 019701 - 019752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5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3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5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4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слуги парикмахерских (ОКУН ОК 002-93, код 019301 - 019337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0,44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3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7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4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итуальные, обрядовые услуги (ОКУН ОК 002-93, код 019501 - 019604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44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3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7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4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8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8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4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4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68 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. Оказание ветеринарных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5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6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2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. Оказание услуг по ремонту, техническому обслуживанию и мойке автотранспортных сред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1,0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92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57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0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00 </w:t>
            </w:r>
          </w:p>
        </w:tc>
      </w:tr>
      <w:tr>
        <w:trPr>
          <w:trHeight w:val="11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. 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84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78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7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72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700 </w:t>
            </w:r>
          </w:p>
        </w:tc>
      </w:tr>
      <w:tr>
        <w:trPr>
          <w:trHeight w:val="315" w:hRule="atLeast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5.  Оказание автотранспортных услуг по перевозке грузов                               </w:t>
            </w:r>
          </w:p>
        </w:tc>
      </w:tr>
      <w:tr>
        <w:trPr>
          <w:trHeight w:val="10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казания автотранспортных услуг по перевозке грузов, осуществляемых организациями и индивидуальными предпринимателями, с использованием транспортных средств грузоподъемностью до 3 тонн включительно.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00</w:t>
            </w:r>
          </w:p>
        </w:tc>
      </w:tr>
      <w:tr>
        <w:trPr>
          <w:trHeight w:val="111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казания автотранспортных услуг по перевозке грузов, осуществляемых организациями и индивидуальными предпринимателями, с использованием грузовых автомобилей грузоподъемностью свыше 3 тонн.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8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850</w:t>
            </w:r>
          </w:p>
        </w:tc>
      </w:tr>
      <w:tr>
        <w:trPr>
          <w:trHeight w:val="315" w:hRule="atLeast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. Оказание автотранспортных услуг по перевозке пассажиров</w:t>
            </w:r>
          </w:p>
        </w:tc>
      </w:tr>
      <w:tr>
        <w:trPr>
          <w:trHeight w:val="102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казание автотранспортных услуг по перевозке пассажиров, осуществляемых организациями и индивидуальными предпринимателями, с использованием легковых автомобилей.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50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50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50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50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50 </w:t>
            </w:r>
          </w:p>
        </w:tc>
      </w:tr>
      <w:tr>
        <w:trPr>
          <w:trHeight w:val="109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казание автотранспортных услуг по перевозке пассажиров, осуществляемых организациями и индивидуальными предпринимателями, с использованием автобусов до 15 пассажирских мест включительно.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51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51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51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51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510 </w:t>
            </w:r>
          </w:p>
        </w:tc>
      </w:tr>
      <w:tr>
        <w:trPr>
          <w:trHeight w:val="11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казание автотранспортных услуг по перевозке пассажиров, осуществляемых организациями и индивидуальными предпринимателями, с использованием автобусов свыше 15 пассажирских мест.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69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69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69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69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690 </w:t>
            </w:r>
          </w:p>
        </w:tc>
      </w:tr>
      <w:tr>
        <w:trPr>
          <w:trHeight w:val="360" w:hRule="atLeast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. Розничная торговля, осуществляемая через объекты стационарной торговой сети, имеющей торговые залы</w:t>
            </w:r>
          </w:p>
        </w:tc>
      </w:tr>
      <w:tr>
        <w:trPr>
          <w:trHeight w:val="15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озничная торговля, осуществляемая через  объекты стационарной торговой сети, имеющие торговые залы не более 150 кв.м. (с продажей винно-водочных изделий, пива, кожаных, меховых, ювелирных изделий, технически сложных товаров и мебели) с объемом товарооборота 1 млн. руб. и более в меся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5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4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1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169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озничная торговля, осуществляемая через  объекты стационарной торговой сети, имеющие торговые залы не более 150 кв.м., (с продажей вино -водочных изделий, пива, кожаных, меховых, ювелирных изделий, технически сложных товаров и мебели) с объемом товарооборота менее 1 млн. руб. в меся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3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6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0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29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озничная торговля, осуществляемая через  объекты стационарной торговой сети, имеющие торговые залы не более 150 кв.м., при реализации наряду с продукцией собственного производства других товаров, если объем реализации собственной продукции в общем объеме товарооборота за налоговый период превышает 50% по каждому месту осуществления предпринимательской деятельности (с продажей вино -водочных изделий, пива, кожаных, меховых, ювелирных изделий, технически сложных товаров и мебели) с объемом товарооборота 1 млн. руб. и более в меся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4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2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0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295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озничная торговля, осуществляемая через  объекты стационарной торговой сети, имеющие торговые залы не более 150 кв.м., при реализации наряду с продукцией собственного производства других товаров, если объем реализации собственной продукции в общем объеме товарооборота за налоговый период превышает 50% по каждому месту осуществления предпринимательской деятельности (с продажей вино -водочных изделий, пива, кожаных, меховых, ювелирных изделий, технически сложных товаров и мебели) с объемом товарооборота менее 1 млн. руб. в меся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0,26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1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6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160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озничная торговля, осуществляемая через  объекты стационарной торговой сети, имеющие торговые залы не более 150 кв.м., (без продажи вино - водочных изделий, пива, кожаных, меховых, ювелирных изделий,  технически сложных товаров и мебели) с объемом товарооборота 1 млн. руб. и более в меся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4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2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153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озничная торговля, осуществляемая через  объекты стационарной торговой сети, имеющие торговые залы не более 150 кв.м., (без продажи вино - водочных изделий, пива, кожаных, меховых, ювелирных изделий,  технически сложных товаров и мебели) с объемом товарооборота менее 1 млн. руб. в меся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6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1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6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29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озничная торговля, осуществляемая через объекты стационарной торговой сети, имеющие торговые залы не более 150 кв.м., при реализации наряду с продукцией собственного производства других товаров, если объем реализации собственной продукции в общем объеме товарооборота за налоговый период превышает 50% по каждому месту осуществления предпринимательской деятельности (без продажи вино-водочных изделий, пива, кожаных, меховых, ювелирных изделий, технически сложных товаров и мебели) с объемом товарооборота 1 млн. руб. и более в месяц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2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5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29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озничная торговля, осуществляемая через объекты стационарной торговой сети, имеющие торговые залы не более 150 кв.м., при реализации наряду с продукцией собственного производства других товаров, если объем реализации собственной продукции в общем объеме товарооборота за налоговый период превышает 50% по каждому месту осуществления предпринимательской деятельности (без продажи вино-водочных изделий, пива, кожаных, меховых, ювелирных изделий, технически сложных товаров и мебели) с объемом товарооборота менее 1 млн. руб. в месяц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1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7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3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24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зничная торговля, осуществляемая через  объекты стационарной торговой сети, имеющие торговые залы не более 150 кв. м., при реализации книжной продукции, связанной с образованием, наукой и культурой, а также продукции полиграфической промышленности, если объем реализации данной продукции в общем объеме товарооборота за налоговый период превышает 50% по каждому месту осуществления предпринимательской деятельности              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7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3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0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190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озничная торговля, осуществляемая через  объекты стационарной торговой сети, имеющие торговые залы не более 150 кв. м., при реализации продуктов детского питания, если объем реализации данной продукции в общем объеме товарооборота за налоговый период превышает 50% по каждому месту осуществления предпринимательской деятельности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7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3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0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</w:tr>
      <w:tr>
        <w:trPr>
          <w:trHeight w:val="12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230</w:t>
            </w:r>
          </w:p>
        </w:tc>
      </w:tr>
      <w:tr>
        <w:trPr>
          <w:trHeight w:val="130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 превышает 5 квадратных мет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2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1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188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. Развозная и разносная розничная торгов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3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1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73</w:t>
            </w:r>
          </w:p>
        </w:tc>
      </w:tr>
      <w:tr>
        <w:trPr>
          <w:trHeight w:val="645" w:hRule="atLeast"/>
        </w:trPr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. Оказание услуг общественного питания через объекты организации общественного питания, имеющие  залы обслуживания посетителей</w:t>
            </w:r>
          </w:p>
        </w:tc>
      </w:tr>
      <w:tr>
        <w:trPr>
          <w:trHeight w:val="106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казание услуг общественного питания, осуществляемых с использованием легковозводимых сборно-разборных конструкций (площадь зала обслуживания посетителей, с учетом площади открытой площадки не более 70 кв.м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62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47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9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1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54 </w:t>
            </w:r>
          </w:p>
        </w:tc>
      </w:tr>
      <w:tr>
        <w:trPr>
          <w:trHeight w:val="133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казание услуг общественного питания, осуществляемые с использованием легковозводимых сборно-разборных конструкций (площадь зала обслуживания посетителей, с учетом площади открытой площадки более 70 кв.м.до 150 кв.м. включительн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52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9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2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1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54 </w:t>
            </w:r>
          </w:p>
        </w:tc>
      </w:tr>
      <w:tr>
        <w:trPr>
          <w:trHeight w:val="76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казание услуг общественного питания с   продажей вино – водочных изделий, пива (площадь зала обслуживания посетителей не более 70 кв.м.)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73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58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45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1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54 </w:t>
            </w:r>
          </w:p>
        </w:tc>
      </w:tr>
      <w:tr>
        <w:trPr>
          <w:trHeight w:val="76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казание услуг общественного питания с   продажей вино - водочных изделий, пива (площадь зала более 70 кв.м. до 150 кв.м. включительно)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62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47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9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4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54 </w:t>
            </w:r>
          </w:p>
        </w:tc>
      </w:tr>
      <w:tr>
        <w:trPr>
          <w:trHeight w:val="76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казание услуг общественного питания без продажи вино - водочных изделий, пива (площадь зала обслуживания посетителей не более 70 кв.м.)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6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4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9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1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54 </w:t>
            </w:r>
          </w:p>
        </w:tc>
      </w:tr>
      <w:tr>
        <w:trPr>
          <w:trHeight w:val="76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казание услуг общественного питания без продажи вино - водочных изделий, пива (площадь зала обслуживания посетителей более 70 кв.м. до 150 кв.м. включительно)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4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2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7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14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54 </w:t>
            </w:r>
          </w:p>
        </w:tc>
      </w:tr>
      <w:tr>
        <w:trPr>
          <w:trHeight w:val="7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казание услуг общественного питания осуществляемых в образовательных учреждениях (площадь зала обслуживания посетителей не более 70 кв.м.)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0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6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4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23 </w:t>
            </w:r>
          </w:p>
        </w:tc>
      </w:tr>
      <w:tr>
        <w:trPr>
          <w:trHeight w:val="103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казание услуг общественного питания осуществляемых в образовательных учреждениях (площадь зала обслуживания посетителей более 70 кв.м. до 150 кв.м. включительно)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8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6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5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6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18 </w:t>
            </w:r>
          </w:p>
        </w:tc>
      </w:tr>
      <w:tr>
        <w:trPr>
          <w:trHeight w:val="102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2. 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75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75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74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73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735 </w:t>
            </w:r>
          </w:p>
        </w:tc>
      </w:tr>
      <w:tr>
        <w:trPr>
          <w:trHeight w:val="153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13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.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5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5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5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50 </w:t>
            </w:r>
          </w:p>
        </w:tc>
      </w:tr>
      <w:tr>
        <w:trPr>
          <w:trHeight w:val="210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4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 не превышает 5 квадратных мет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5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7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1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4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3 </w:t>
            </w:r>
          </w:p>
        </w:tc>
      </w:tr>
      <w:tr>
        <w:trPr>
          <w:trHeight w:val="208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 превышает 5 квадратных мет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33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4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20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9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48 </w:t>
            </w:r>
          </w:p>
        </w:tc>
      </w:tr>
      <w:tr>
        <w:trPr>
          <w:trHeight w:val="15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6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5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8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5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8 </w:t>
            </w:r>
          </w:p>
        </w:tc>
      </w:tr>
      <w:tr>
        <w:trPr>
          <w:trHeight w:val="163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7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13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9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7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3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,029 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 w:eastAsia="ru-RU"/>
              </w:rPr>
              <w:t xml:space="preserve">Группа 1: </w:t>
            </w:r>
            <w:r>
              <w:rPr>
                <w:sz w:val="20"/>
                <w:szCs w:val="20"/>
                <w:lang w:val="ru-RU" w:eastAsia="ru-RU"/>
              </w:rPr>
              <w:t>Объекты расположенные вдоль автомобильных дорог вне населенных пунктов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 w:eastAsia="ru-RU"/>
              </w:rPr>
              <w:t>Группа 2:</w:t>
            </w:r>
            <w:r>
              <w:rPr>
                <w:sz w:val="20"/>
                <w:szCs w:val="20"/>
                <w:lang w:val="ru-RU" w:eastAsia="ru-RU"/>
              </w:rPr>
              <w:t xml:space="preserve"> г. Злынка 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 w:eastAsia="ru-RU"/>
              </w:rPr>
              <w:t>Группа 3:</w:t>
            </w:r>
            <w:r>
              <w:rPr>
                <w:sz w:val="20"/>
                <w:szCs w:val="20"/>
                <w:lang w:val="ru-RU" w:eastAsia="ru-RU"/>
              </w:rPr>
              <w:t xml:space="preserve"> пгт.Вышков </w:t>
            </w:r>
          </w:p>
        </w:tc>
      </w:tr>
      <w:tr>
        <w:trPr>
          <w:trHeight w:val="465" w:hRule="atLeast"/>
        </w:trPr>
        <w:tc>
          <w:tcPr>
            <w:tcW w:w="970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 w:eastAsia="ru-RU"/>
              </w:rPr>
              <w:t xml:space="preserve">Группа 4: </w:t>
            </w:r>
            <w:r>
              <w:rPr>
                <w:sz w:val="20"/>
                <w:szCs w:val="20"/>
                <w:lang w:val="ru-RU" w:eastAsia="ru-RU"/>
              </w:rPr>
              <w:t xml:space="preserve">д.Большие Щербиничи, с.Денисковичи, с.Добродеевка, д. Карпиловка, с.Лысые, с.Малые Щербиничи, с.Рогов, п.Софиевка, с.Спиридонова Буда    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val="ru-RU" w:eastAsia="ru-RU"/>
              </w:rPr>
              <w:t>Группа 5:</w:t>
            </w:r>
            <w:r>
              <w:rPr>
                <w:sz w:val="20"/>
                <w:szCs w:val="20"/>
                <w:lang w:val="ru-RU" w:eastAsia="ru-RU"/>
              </w:rPr>
              <w:t xml:space="preserve"> Прочие населенные пункты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13:00Z</dcterms:created>
  <dc:creator>Pre_Installed User</dc:creator>
  <dc:description/>
  <cp:keywords/>
  <dc:language>en-US</dc:language>
  <cp:lastModifiedBy>User</cp:lastModifiedBy>
  <cp:lastPrinted>2010-11-26T10:35:00Z</cp:lastPrinted>
  <dcterms:modified xsi:type="dcterms:W3CDTF">2012-03-26T12:06:00Z</dcterms:modified>
  <cp:revision>23</cp:revision>
  <dc:subject/>
  <dc:title>БРЯНСКИЙ ГОРОДСКОЙ СОВЕТ НАРОДНЫХ ДЕПУТАТОВ</dc:title>
</cp:coreProperties>
</file>