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spacing w:lineRule="auto" w:line="240" w:before="0" w:after="0"/>
        <w:ind w:left="426" w:hanging="142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spacing w:lineRule="auto" w:line="240" w:before="0" w:after="0"/>
        <w:ind w:left="426" w:hanging="142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РОССИЙСКАЯ 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ЯНСКАЯ 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ЫНКОВСКИЙ 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НИСКОВИЧ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ИСКОВИЧСКИЙ  СЕЛЬСКИЙ  СОВЕТ  НАРОДНЫХ 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 13" ноября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-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налоге на имущество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из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 Федеральным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6 октября 2003г.      N 131-ФЗ "Об общих принципах организации местного самоуправления в Российской Федерации", от  4 октября 2014 г. № 284 –ФЗ «О внесении изменений в статьи 12 и 85 части первой и часть вторую Налогового кодекса Российской Федерации  и признании утратившим силу Закон Российской Федерации «О налогах на имущество физических лиц» и главой 32 части второй  Налогового кодекса Российской Федерации, руководствуясь Уставом муниципального образования Денисковичского сельского поселения, Денисковичский сельский Совет народных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и ввести в действие с 1 января 2015 года на территории Денисковичского сельского поселения Злынковского муниципального района 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становить ставки налога на имущество физических лиц в следующих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 в праве общей собственности на каждый из таких объектов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налог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0 000 рублей (включительно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300 000 рублей до 500 000 рублей (включительно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00 000 рубле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 процен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56"/>
      <w:bookmarkStart w:id="1" w:name="Par56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: Решение  Денисковичского сельского Совета  народных  депутатов от 15.11.2010г.  № 12-4  "О налоге на имущество физических лиц», Решение от 04.07.2014г.  № 52-3 «О внесении изменений в Решение Денисковичского сельского Совета народных депутатов  «О налоге на имущество физических лиц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ешение 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шение подлежит (обнародованию) опубликованию в сборнике муниципальных правовых актов Денискович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Денискович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                           Н.А. Шкарубо</w:t>
      </w:r>
    </w:p>
    <w:sectPr>
      <w:type w:val="nextPage"/>
      <w:pgSz w:w="11906" w:h="16838"/>
      <w:pgMar w:left="1418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4:00Z</dcterms:created>
  <dc:creator>Сурова Н.В.</dc:creator>
  <dc:description/>
  <cp:keywords/>
  <dc:language>en-US</dc:language>
  <cp:lastModifiedBy>User</cp:lastModifiedBy>
  <cp:lastPrinted>2014-11-28T11:48:00Z</cp:lastPrinted>
  <dcterms:modified xsi:type="dcterms:W3CDTF">2014-11-28T08:49:00Z</dcterms:modified>
  <cp:revision>25</cp:revision>
  <dc:subject/>
  <dc:title/>
</cp:coreProperties>
</file>