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предоставление помощи подросткам и молодежи в трудной жизненной ситуации, в том числе юридической консульт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– «Предоставление помощи подросткам и молодежи в трудной жизненной ситуации, в том числе юридической консультации»  (далее – муниципальная услуг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тивный регламент Вышковской поселковой администрации Злынковского района Брянской области по предоставлению муниципальной услуги (далее – Административный регламент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Административный регламент устанавливает обязательные требования, обеспечивающие необходимый уровень доступности муниципальной услуги, включая обращение за предоставлением муниципальной услуги, оформление, регистрацию и рассмотрение жалоб (претензий) получателей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й Административный регламент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ое регулировани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едоставление муниципальной услуги осуществляется в соответствии с: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- Конституцией Российской Федерации (Собрание законодательства Российской Федерации. – 2009. - № 4. - 445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кодексом Российской Федерации (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от 30 ноября 1994 № 51-ФЗ (Собрание законодательства Российской Федерации. – 1994. - № 32. - ст. 3301)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- Федеральным законом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. – 2003. - №  40. - ст. 3822)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 xml:space="preserve"> </w:t>
      </w:r>
      <w:r>
        <w:rPr/>
        <w:t>- Федеральным законом от 27 июля 2010 № 210-ФЗ «Об организации предоставления государственных и муниципальных услуг» (Собрание законодательства Российской Федерации. – 2010. - № 31. -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законом от 24 июля 1998 г. № 124-ФЗ «Об основных гарантиях прав ребенка в Российской Федерации» (Собрание законодательства Российской Федерации – 1998. - № 31. - ст. 380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законом от 24 июня 1999 г. № 120-ФЗ «Об основах системы профилактики безнадзорности и правонарушений несовершеннолетних» (Собрание законодательства Российской Федерации. – 1999. - № 26. - ст. 317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Вышковского городского поселения Злынковского района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. 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муниципальной услуг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шковская поселковая администрация Злынковского района Брянской области (далее – администрация): специалист администрации, член комиссии по делам несовершеннолетних (далее - специалист) - в части рассмотрения документов, подготовки мотивированного отказа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ист по юридическим вопросам администрации Злынковского района – в части получения лицами точной информации о применении правовых актов по конкретным вопросам, а также удовлетворенность лиц качеством, своевременностью предоставления и полнотой полученных консульт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4. Результаты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ными результатам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ая адаптация молодых граждан, находящихся в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лицами точной информации о применении правовых актов по конкретным вопросам, а также удовлетворенность лиц качеством, своевременностью предоставления и полнотой полученных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информационно-просветительных и иных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5. Описание заяв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лучателями муниципальной услуги (далее - заявители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стки и молодежь, находящиеся в социально опасном положении или иной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и с детьми, находящиеся в социально опасном положении или иной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 Порядок информирования о правилах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 местонахождении, контактных телефонах (телефонах для справок), интернет-сайте, адресах электронной почты, графике работы администрации, органов и организаций, участвующих в предоставлении муниципальной услуги, размещаются на информационных стендах находящихся в здании администрации. Указанная информация может быть размещена с использованием Портала Брянской области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получения консультации о порядке предоставления муниципальной услуги заявители вправе обратиться в органы и организации, предоставляющие муниципальную услугу лично, по телефону,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Информация о порядке предоставления муниципальной услуги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сновными требованиями к консультированию заинтересованных лиц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стоверность и полнота информирования о процеду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ткость в изложении информации о процеду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 о процеду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 о процед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орма консультирования может быть устной или письменной, в зависимости от формы обращения заинтересованных лиц или их предста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ное консультирование осуществляется специалистом при обращении заинтересованных лиц, как по телефону, так и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и консультировании о порядке предоставления муниципальной услуги по телефону специалист, сняв трубку, должен назвать наименование своего отдела, должность, фамилию, имя и отч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о время разговора специалист должен произносить слова четко. 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,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консульт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пециалист, осуществляющий устное консультирование путем личного приема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в очереди заинтересованных лиц не может превышать 15 минут. Продолжительность приема у специалиста -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случае если для подготовки ответа требуется продолжительное время, специалист, осуществляющий устное консультирование, может предложить заинтересованному лицу обратиться за необходимой информацией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пециалист не вправе осуществлять консультирование заинтересованных лиц, выходящее за рамки консультации, влияющее прямо или косвенно на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исьменном обращении заинтересованных лиц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мещение для предоставления муниципальной услуги должно быть оснащено стульями, столами, компьютером с возможностью печа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ля ожидания приема заявителям отводится специальное место, оборудованное стульями, столами (стойками) для возможности оформления документов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На информационных стендах находящихся в администрации содержи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ые наименования органов и организаций, предоставляющих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дуры предоставления муниципальной услуги в текстовом виде и в виде блок-сх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представляемых заявителями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наиболее часто задаваемых вопросов при получении муниципальной услуги и ответы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иеме документов, необходимых для предоставления муниципальной услуги либо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Информация о перечне необходимых документов для предост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Для получения муниципальной услуги заявитель представля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е заявление в произвольной форме с описанием сути вопроса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датайство или нормативно-правовой акт, инициирующие начало выполнения муниципальной услуги (для юридических ли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яются в одном экземпля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слуга оказывается на постоянной основ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рок выполнения всех административных процедур, начиная с момента подачи заявления или обращения, составляет не более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ремя ожидания заявителей в очереди при подаче документов для получ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. Перечень оснований для отказа в приеме документов, необходимых для предоставления муниципальной услуги, либо отказа в предоставлении муниципальной услуги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тавленные документы оформлены с нарушением требований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аявленной информаци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ждение заявителя в состоянии алкогольного, наркотического или токсического опья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тивоправные и общественно-опасные действия заявителя, способные причинить ущерб работникам, имуществу и другим получателя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5. Иные положения, характеризующие требования к предоставлению муниципальной услуги, установленные действующим законодательств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Муниципальная услуга предоставляется безвозмез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Для получения муниципальной услуги заявитель может обратиться лично, или иным способом, доступным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aps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сновные положения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редоставление муниципальной услуги включает в себя следующие административ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ем и регистрац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заявителю либо выдача обосн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Блок-схема последовательности административных действий по предоставлению муниципальной услуги представлена в приложении №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рием и регистрация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явитель представляет на рассмотрение специалисту администрации заявление установленного образца и прилагаемые к нему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Специалист администрации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авливает личность заявителя, проверяет полномочия заявителя, в том числе полномочия представителя заявителя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ряет наличие всех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ряет соответствие представленных документов установленным требованиям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,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без сокращения, с указанием их места на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звание юридического лица, адреса места проживания физического лица и места нахождения юридического лица написаны пол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При отсутствии необходимых документов, специалист администрации, ответственный за прием и регистрацию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Продолжительность приема и регистрации документов составляет не более 15 минут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Специалист администрации, ответственный за ведение делопроизводства, вносит регистрирующую запись о приеме документов. В книгу регистрации входящих документов вносится запись с указанием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ового номера запис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приём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о заявителе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предмета обращен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редставленных заявителем документов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ок рассмотрения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После регистрации заявления специалист администрации в течение одного дня передает данное заявление с пакетом прилагаемых документов главе администрации либо заместителю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Глава администрации в течение двух дней рассматривает заявление и прилагаемые к нему документы и направляет его специалисту администрации, ответственному за организацию работы по вовлечению несовершеннолетних, находящихся в социально опасном положении и трудной жизненной ситу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 истечении трех рабочих дней заявители могут обратиться к специалисту администрации, ответственному за организацию работы  по вовлечению несовершеннолетних, находящихся в социально опасном положении и трудной жизненной ситуации лично в приемное время или по телефонам (телефон для справок: 8 (48358) 94-5-91, 94-1-38 за информацией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лефон, № кабинета, время приема, фамилия, имя, отчество специалиста, у которого заявитель в течение срока исполнения муниципальной услуги может узнать о стадии рассмотрения документов и времени, оставшимся до ее завер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о окончании регистрирующих действий работник, ответственный за организацию работы  по вовлечению несовершеннолетних, находящихся в социально опасном положении и трудной жизненной ситуации начинает подготовку необходимых документов по осуществлению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 Подготовка ответа заявителю либо вы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ного отказа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В случае если представленные документы содержат неполные или неточные сведения, то в течение трех рабочих дней специалист администрации уточняет информацию посредством телефонной связи, электронной почты или индивидуаль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информации в срок не позднее чем через 14 дней со дня направления запроса специалист администрации готовит письменный ответ заявителю в количестве 3-х экземпляров, который подписывается главой администрации либо заместителем главы администраци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Последующие процедуры в отношении </w:t>
      </w:r>
      <w:r>
        <w:rPr>
          <w:rFonts w:cs="Times New Roman" w:ascii="Times New Roman" w:hAnsi="Times New Roman"/>
          <w:bCs/>
          <w:sz w:val="24"/>
          <w:szCs w:val="24"/>
        </w:rPr>
        <w:t>получателей муниципальной услуги по</w:t>
      </w:r>
      <w:r>
        <w:rPr>
          <w:rFonts w:cs="Times New Roman" w:ascii="Times New Roman" w:hAnsi="Times New Roman"/>
          <w:sz w:val="24"/>
          <w:szCs w:val="24"/>
        </w:rPr>
        <w:t xml:space="preserve"> вовлечению несовершеннолетних, находящихся в социально опасном положении и трудной жизненной ситу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 Регламентом не охва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При наличии оснований, указанных в п. 28 настоящего Административного регламента, а также в случае неустранения выявленных недостатков в указанный срок, ответственное должностное лицо администрации в течение десяти дней готовит обоснованный отказ в оказании муниципальной услуги в количестве 3-х экземпля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подписывается главой администрации либо заместителем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ФОРМЫ КОНТРОЛЯ ЗА ИСПОЛН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Текущий контроль за соблюдением последовательности действий, определенных административными процедурами, осуществляется Главой Вышковской поселковой администрации Злынков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и рассмотрении заявлений, прав заявителей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Внеплановый контроль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 и исполнением специалистом администрации Регламента муниципальной услуги осуществляется главой администрации при поступлении претензий и жалоб от заявителей по вопросам исполн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В случае выявления нарушений по результатам проверок осуществляется привлечение виновных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явители имеют право на обжалование действий (бездействия) должностных лиц и работников учреждений, участвующих в предоставлении муниципальной услуги, а также решений, принятых ими при предоставлении муниципальной услуги путем направления письменных жалоб в администрацию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Все обращения об обжаловании действий (бездействий) и решений, осуществляемых (принятых) в ходе предоставления муниципальной услуги подлежат обязательной регистраци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явители имеют право обратиться с жалобой устно или направить письменную жалобу на имя главы админист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нарушении должностным лицом положений Административного регламента направляется по адресу: 243620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янская область Злынковский район п.Вышков, ул.Кооперативная, 1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 (48358)  94-3-74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четверг с 8-30 до 17-45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 с 8-30 до 16-30,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с 13-00 до 14-00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Все обращения об обжаловании действий (бездействий) и решений, осуществляемых (принятых) в ходе предоставления муниципальной услуги подлежат обязательной регистраци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 обращению требуется провести проверку, срок рассмотрения жалобы может быть продлен главой администрации, но не более чем на 30 дней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Обращение (жалоба) заявителя в письменной форме должна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фамилию, имя, отчество заявителя, которым подается жалоба, почтовый адре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должность, фамилию, имя, отчество специалиста администрации (при наличии информации), решение,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суть обжалуемого действия (бездействия), решени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ополнительно могут быть указаны:</w:t>
      </w:r>
    </w:p>
    <w:p>
      <w:pPr>
        <w:pStyle w:val="Normal"/>
        <w:tabs>
          <w:tab w:val="clear" w:pos="708"/>
          <w:tab w:val="left" w:pos="72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причины несогласия с обжалуемым действием (бездействием), решением;</w:t>
      </w:r>
    </w:p>
    <w:p>
      <w:pPr>
        <w:pStyle w:val="Normal"/>
        <w:tabs>
          <w:tab w:val="clear" w:pos="708"/>
          <w:tab w:val="left" w:pos="72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–либо обязанность;</w:t>
      </w:r>
    </w:p>
    <w:p>
      <w:pPr>
        <w:pStyle w:val="Normal"/>
        <w:tabs>
          <w:tab w:val="clear" w:pos="708"/>
          <w:tab w:val="left" w:pos="72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 жалобе могут быть приложены копии документов, подтверждающих изложенные в жалобе доводы. Жалоба подписывается подавшим ее заявителем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55. По результатам рассмотрения жалобы главой администрации</w:t>
      </w:r>
      <w:r>
        <w:rPr>
          <w:rFonts w:cs="Times New Roman" w:ascii="Times New Roman" w:hAnsi="Times New Roman"/>
          <w:sz w:val="24"/>
          <w:szCs w:val="24"/>
        </w:rPr>
        <w:t>, принимается решение об удовлетворении (признании неправомерным действий (бездействия), решений), либо об отказе в удовлетворении жалобы. Заявителю направляется письменный ответ, содержащий результаты рассмотрения жалоб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Жалобы заявителей не рассматриваю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я сведений о заявителе, обратившемся с жалобой (фамилии, имени, отчестве), почтового адреса по которому должен быть отправлен от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текст жалобы не поддается прочтению, ответ на нее не дается, и она не подлежит рассмотрению, о чем сообщается заявителю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ней не приводятся новые доводы или обстоятельства, о чем сообщается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Письменный ответ с указанием причин отказа в рассмотрении жалобы направляется не позднее 15 дней с момента ее пол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Жалобы заявителей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них во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явителю направляется сообщение о принятом решении и действиях, проведенных в соответствии с принятым решением, в течение 5 рабочих дней после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явители вправе обжаловать действия (бездействие) и решения, осуществляемые (принятые) в ходе предоставления муниципальной услуги в судебном порядке в течение 3-х месяцев со дня, когда стало известно о нарушении их прав и свобод. Заявление может быть подано в суд по месту нахождения органа местного самоуправления, должностного лица, муниципального служащего, решения, действия (бездействие) которых оспариваются в порядке, предусмотренном действующи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административных действий по предоставлению муниципальной услуги «Предоставление помощи подросткам и молодежи в трудной жизненной ситуации, в том числе юридической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360680</wp:posOffset>
                </wp:positionV>
                <wp:extent cx="6510655" cy="66808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6680880"/>
                          <a:chOff x="0" y="0"/>
                          <a:chExt cx="6510600" cy="668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0600" cy="66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3280" y="210240"/>
                            <a:ext cx="27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1021680"/>
                            <a:ext cx="37720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специалистом Вышковской поселковой администрации -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8560" y="3315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68904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2087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9220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2576160"/>
                            <a:ext cx="4884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специалистом администрац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шковской поселковой администрац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тветственным за работу с молодежью – 3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1809000"/>
                            <a:ext cx="377208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главой Вышковской поселковой администрации – 2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363280"/>
                            <a:ext cx="2836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боснованного отказа – 1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2160" y="1454760"/>
                            <a:ext cx="32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231336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060000"/>
                            <a:ext cx="720" cy="23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3430440"/>
                            <a:ext cx="27723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информации, согласование возможных вариантов предоставления муниципальной услуги «Предоставление помощи подросткам и молодежи в трудной жизненной ситуации, в том числе юридической консультац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– 14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0640" y="3087360"/>
                            <a:ext cx="3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3880" y="4572000"/>
                            <a:ext cx="3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000" y="4915080"/>
                            <a:ext cx="2772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ответа заявителю по вопросам предоставления муниципальной услуги «Предоставление помощи подросткам и молодежи в трудной жизненной ситуации, в том числе юридической консультац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– 5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28.4pt;width:512.65pt;height:526.05pt" coordorigin="-713,568" coordsize="10253,10521">
                <v:rect id="shape_0" stroked="f" o:allowincell="f" style="position:absolute;left:-713;top:568;width:10252;height:1052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89;top:899;width:436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2177;width:593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специалистом Вышковской поселковой администрации -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61,5790" to="2261,5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5,1653" to="4675,2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3855" to="4680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4500;top:3595;width:17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t" o:allowincell="f" style="position:absolute;left:879;top:4625;width:7691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специалистом администрац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шковской поселковой администрац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тветственным за работу с молодежью – 3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3417;width:593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главой Вышковской поселковой администрации – 2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19;top:9014;width:446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боснованного отказа – 1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76,2859" to="4680,3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4211" to="4680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90,5387" to="1590,9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282;top:5970;width:4365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информации, согласование возможных вариантов предоставления муниципальной услуги «Предоставление помощи подросткам и молодежи в трудной жизненной ситуации, в том числе юридической консультац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 xml:space="preserve"> – 14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59,5430" to="6363,59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64,7768" to="6368,83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205;top:8308;width:436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ответа заявителю по вопросам предоставления муниципальной услуги «Предоставление помощи подросткам и молодежи в трудной жизненной ситуации, в том числе юридической консультац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 xml:space="preserve"> – 5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консультации</w:t>
      </w:r>
      <w:r>
        <w:rPr>
          <w:rFonts w:eastAsia="Calibri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4:00Z</dcterms:created>
  <dc:creator>Администратор</dc:creator>
  <dc:description/>
  <cp:keywords/>
  <dc:language>en-US</dc:language>
  <cp:lastModifiedBy>Admin</cp:lastModifiedBy>
  <cp:lastPrinted>2011-04-05T09:18:00Z</cp:lastPrinted>
  <dcterms:modified xsi:type="dcterms:W3CDTF">2011-09-06T08:07:00Z</dcterms:modified>
  <cp:revision>4</cp:revision>
  <dc:subject/>
  <dc:title>РАСПОРЯЖЕНИЕ</dc:title>
</cp:coreProperties>
</file>