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РОЕК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нтроль за соблюдением установленного порядка управ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споряжения имуществом, находящимс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lang w:val="ru-RU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Административный регламент по предоставлению муниципальной услуги «Контроль за соблюдением установленного порядка управления и распоряжения имуществом, находящимся в муниципальной собственности»,  разработан в целях повышения качества исполнения муниципальной  услуги,  определяет сроки и последовательность действий при исполнении муниципальной  услуги «Контроль за соблюдением установленного порядка управления и распоряжения имуществом, находящимся в муниципальной собственно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.2. Нормативно-правовые акты, регулирующие предоставление муниципальной услуг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Исполн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Конституцией 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ражданским кодексом  РФ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Земельны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Федеральным законом  от 06.10.2003года №131 - ФЗ «Об общих принципах организации местного самоуправления в РФ»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м законом  от 26.07.2006года № 135-ФЗ «О защите конкуренции» (с изменениями и дополнениям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м законом  от 29.07.1998года №135 « Об оценочной деятельности в РФ»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м законом  от 22.07.2008 № 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м  законом  от 21.12.2001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ставом  Вышковского городского поселения Злынковского района Бря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Муниципальную  услугу  «Контроль за соблюдением установленного порядка управления и распоряжения имуществом, находящимся в муниципальной собственности» предоставляет Вышковская поселковая администрация Злынковского района Брянской области (далее – администрац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 за соблюдением установленного порядка управления и распоряжения имуществом, находящимся в муниципальной собственности  исполняет  специалист администраци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1.4. Результатом исполнения муниципальной  услуги  является решение социально-экономических задач  администрации, повышение благосостояния и жизненного уровня населения, обеспечения доходной части местного бюджета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..5. Заявителями, в отношении которых исполняется  муниципальная услуга  являются юридические и физические лица, в том числе граждане, зарегистрированные в установленном порядке в качестве индивидуальных предпринимателей.</w:t>
        <w:br/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2.ТРЕБОВАНИЯ К ПОРЯДКУ ИСПОЛНЕНИЯ МУНИЦИПАЛЬНОЙ  УСЛУГИ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  <w:t xml:space="preserve">            </w:t>
      </w:r>
      <w:r>
        <w:rPr>
          <w:rFonts w:cs="Times New Roman" w:ascii="Times New Roman" w:hAnsi="Times New Roman"/>
          <w:b/>
          <w:lang w:val="ru-RU"/>
        </w:rPr>
        <w:t>2.1.Порядок информирования о правилах исполнения муниципальной функции</w:t>
      </w:r>
      <w:r>
        <w:rPr>
          <w:rFonts w:cs="Times New Roman" w:ascii="Times New Roman" w:hAnsi="Times New Roman"/>
          <w:lang w:val="ru-RU"/>
        </w:rPr>
        <w:br/>
        <w:t xml:space="preserve">2.1.1. </w:t>
      </w:r>
      <w:r>
        <w:rPr>
          <w:rFonts w:cs="Times New Roman" w:ascii="Times New Roman" w:hAnsi="Times New Roman"/>
        </w:rPr>
        <w:t>Информацию о порядке исполнения муниципальной услуги юридические и физические лица могут получить 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о телефону администрации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в письменном виде (почтовой связью или лично)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 личном приеме в администрации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- на информационном стенде администраци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1.2. а) Местонахождение  органа, участвующих в предоставлении услуги: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янская область Злынковский район п.Вышков ул.Кооперативная, 12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Часы работы: с 8.30 до 17.45</w:t>
        <w:tab/>
        <w:tab/>
        <w:tab/>
        <w:tab/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понедельник - четверг          с 8.30 до 17.45,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пятница                                  с 8.30 до 16.30,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перерыв                                 с 13.00 до 14.00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val="ru-RU"/>
        </w:rPr>
        <w:t>суббота, воскресенье - выходные дн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равочный телефон 8 (48358) 94-3-74, 94-1-38, 94-5-91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1.3 При ответе на телефонные звонки  специалист, сняв трубку, должен назвать   фамилию, имя, отчество, занимаемую должность, предложить гражданину представиться и изложить суть вопрос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4.Спецалисты при общении с гражданами (по телефону или лично)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1.5. Письменное информирование граждан об исполнении муниципальной  услуги при обращении граждан осуществляется путем направления ответов почтовым отправлением, при личном контакте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6. Ответы на письменные обращения граждан должны содержать: дату документа, регистрационный номер документа, фамилию и инициалы гражданина, его почтовый адрес, текст документа (ответы на поставленные вопросы), наименование должности лица, подписавшего документ, его инициалы, фамилию, подпись, фамилию и номер телефона исполнител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1.Условия и сроки исполнения муниципальной услуги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1. Письменные обращения заявителя рассматриваются специалистами  с учетом времени, необходимого для подготовки ответа, в срок, не превышающий 30 дней со дня регистрации письменного обращени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1. Перечень оснований для приостановления исполнения муниципальной  услуги  либо отказа в исполнении муниципальной  услуги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1.1. </w:t>
      </w:r>
      <w:r>
        <w:rPr>
          <w:rFonts w:cs="Times New Roman" w:ascii="Times New Roman" w:hAnsi="Times New Roman"/>
        </w:rPr>
        <w:t>Граждане вправе получать на свои письменные обращения письменный ответ по существу поставленных в обращении вопросов, за исключением следующих случаев:</w:t>
        <w:br/>
        <w:t>письменный ответ не дает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в письменном обращении не указаны фамилия гражданина, направившего обращение, почтовый адрес, по которому должен быть направлен ответ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если текст письменного обращения не поддается прочтению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если гражданин не предоставил полный перечень учредительных документо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1. Требования к месту исполнения муниципальной  услуги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.1. Прием граждан осуществляется в помещении, оборудованном столами, стульям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1.2. Рабочее место специалистов, оборудовано персональными компьютерами с доступом к информационно- справочным системам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1.3. Для приема граждан в помещении специально выделены: стол, стулья, писчая бумага и ручк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.4.Место получения информации об исполнении муниципальной  услуги  оборудовано информационным стендом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3 АДМИНИСТРАТИВНЫЕ ПРОЦЕДУРЫ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3.1. Последовательность административных действий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1.1. Исполнение муниципальной  услуги включает следующие административные процедуры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Рассмотрение в установленном порядке заявок для передачи в аренду, субаренду и в безвозмездное пользование, нежилых помещений, (далее недвижимое имущество), движимого имущества. </w:t>
      </w:r>
      <w:r>
        <w:rPr>
          <w:rFonts w:cs="Times New Roman" w:ascii="Times New Roman" w:hAnsi="Times New Roman"/>
        </w:rPr>
        <w:t>Подготовка соответствующих распорядительных актов муниципального образования по предоставлению физическим и юридическим лицам в аренду и в безвозмездное пользование, движимого, недвижимого имущества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готовка договоров аренды и договоров безвозмездного пользования, движимого и недвижимого имущества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троль за выполнением арендаторами условий договоров аренды и принятие мер в случае их нарушен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счет, перерасчет арендной платы, выписка счетов-фактур за аренду, движимого и недвижимого имущества Вышковского городского поселения  и учет поступления арендных платежей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еспечение выполнения установленного задания по поступлению в бюджет муниципального образования платежей от аренды, движимого и недвижимого имущест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и ведение реестра недвижимого имущества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и ведение реестра движимого имущества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Формирование и ведение реестров арендаторов движимого и недвижимого имущества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готовка нормативно - правовых актов по распоряжению муниципальным имуществом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я работы по регистрации долгосрочных договоров аренды на недвижимое имущество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я работы по учету платежей за аренду нежилых помещений (работа с банком, налоговой инспекцией)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ведение работы по передаче в Федеральную собственность муниципального имущест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ведение приватизации недвижимого и движимого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я проведения экспертной оценки муниципального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я работы по регистрации права собственности на недвижимое имуще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я работы по списанию основных средств  предприятий и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Организация работы по передаче имущества в хозяйственное ведение муниципальных унитарных предприятий и оперативное управление учреждений. </w:t>
      </w:r>
      <w:r>
        <w:rPr>
          <w:rFonts w:cs="Times New Roman" w:ascii="Times New Roman" w:hAnsi="Times New Roman"/>
        </w:rPr>
        <w:t>Прекращение права хозяйственного ведения и оперативного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я работы по составлению договоров социального найма и приватизации жиль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- Выдача выписок из реестра муниципального иму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4. ПОРЯДОК И ФОРМЫ КОНТРОЛЯ ЗА ИСПОЛНЕНИЕМ МУНИЦИПАЛЬНОЙ 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 Текущий контроль за соблюдением последовательности действий, определенных административными процедурами по исполнению муниципальной услуги, принятием решений специалистом  администрации, осуществляется Главой Вышковской поселковой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2 Внеплановые проверки осуществляются в случае обращения получателя муниципальной услуги с жалобой на действия (бездействие) специалиста, а также в целях контроля за исполнением вынесенных предпис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4.3. По результатам контрольных мероприятий, к лицам, виновным в нарушении законодательства РФ и иных нормативных правовых актов применяются дисциплинарная,</w:t>
        <w:br/>
        <w:t>гражданско-правовая, административная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5. 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1 Заявитель имеет право на обжалование действий (бездействия) специалистов администр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 Предметом обжалования могут быть действия (бездействия) и решения, нарушающие права и свободы физических или юридически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 Жалоба должна содержа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именование, место нахождения, почтовый адрес, номер контактного телефона администрации, фамилии, имена, отчества специалистов, действия (бездействие) которых обжалуют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именование, сведения о месте нахождения (для юридического лица), фамилию, имя, отчество, сведения о месте жительства (для физического лица) получателя услуг, подавшего жалобу, почтовый адрес, адрес электронной почты, номера контактного телефона, фак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казание на обжалуемые действия (бездействие), доводы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4 Заявитель, подавший жалобу, обязан приложить к жалобе документы, подтверждающие обоснованность доводов жалобы. </w:t>
      </w:r>
      <w:r>
        <w:rPr>
          <w:rFonts w:cs="Times New Roman" w:ascii="Times New Roman" w:hAnsi="Times New Roman"/>
        </w:rPr>
        <w:t>В этом случае жалоба должна содержать полный перечень прилагаемых к ней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5 Жалоба подписывается заявителем, подающим такую жалобу, или его представителем. </w:t>
      </w:r>
      <w:r>
        <w:rPr>
          <w:rFonts w:cs="Times New Roman" w:ascii="Times New Roman" w:hAnsi="Times New Roman"/>
        </w:rPr>
        <w:t>К жалобе, поданной представителем заявителя, должны быть приложены доверенность или иной подтверждающий его полномочия на подписание жалобы докум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6 Заявитель, подавший жалобу, вправе отозвать ее до принятия решения по существу жалобы. </w:t>
      </w:r>
      <w:r>
        <w:rPr>
          <w:rFonts w:cs="Times New Roman" w:ascii="Times New Roman" w:hAnsi="Times New Roman"/>
        </w:rPr>
        <w:t>Заявитель, отозвавший поданную им жалобу, не вправе повторно подать жалобу на  те же действия (бездейств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7 Заявитель вправе подать жалобу в письменной форме, в форме электронного документа или посредством использования факсимильной связ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части досудебного обжал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явитель, вправе обратиться с жалобой на действия (решения), нарушающие его права и свободы, непосредственно к  Главе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бращении заявителя в письменной форме срок рассмотрения жалобы не должен превышать 30 дней с момента учета такого обра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лучае, если по обращению требуется провести проверку, срок рассмотрения обращения может быть продлен, но не более чем на тридцать дней по решению должностного лица, участвующего в предоставлении муниципальной услуги. </w:t>
      </w:r>
      <w:r>
        <w:rPr>
          <w:rFonts w:cs="Times New Roman" w:ascii="Times New Roman" w:hAnsi="Times New Roman"/>
        </w:rPr>
        <w:t>О продлении срока рассмотрения обращения заявителя уведомляют письменно с указанием причин прод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явители могут сообщить о нарушении своих прав и законных интересов, противоправных решениях, действиях или  бездействии должностных лиц   по телефону: 8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(48358)94-3-74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части судебного обжал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лучатель услуги вправе обратиться в суд, если считает, что неправомерными действиями (решениями) должностных лиц, нарушены его права и свободы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пуск трехмесячного срока обращения в суд с заявлением не является для суда основанием для отказа в принятии заявления. </w:t>
      </w:r>
      <w:r>
        <w:rPr>
          <w:rFonts w:cs="Times New Roman" w:ascii="Times New Roman" w:hAnsi="Times New Roman"/>
        </w:rPr>
        <w:t>Причины пропуска срока выясняются в предварительном судебном заседании и могут являться основанием для отказа в удовлетворении заяв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В случае если заявитель указал в обращении заведомо ложные сведения, расходы, понесенные в связи с рассмотрением обращения администрацией, могут быть взысканы с данного заявителя по решению су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04:00Z</dcterms:created>
  <dc:creator>user</dc:creator>
  <dc:description/>
  <cp:keywords/>
  <dc:language>en-US</dc:language>
  <cp:lastModifiedBy>Admin</cp:lastModifiedBy>
  <dcterms:modified xsi:type="dcterms:W3CDTF">2011-09-06T07:39:00Z</dcterms:modified>
  <cp:revision>3</cp:revision>
  <dc:subject/>
  <dc:title>ПРОЕКТ</dc:title>
</cp:coreProperties>
</file>