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                                        </w:t>
      </w:r>
      <w:r>
        <w:rPr>
          <w:bCs/>
          <w:sz w:val="32"/>
          <w:szCs w:val="32"/>
        </w:rPr>
        <w:t>ПРОЕКТ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ТИВНЫЙ РЕГЛАМЕНТ</w:t>
        <w:br/>
        <w:t>по предоставлению муниципальной услуги «Выдача разрешения на право организации розничного рынка на территории Щербиничского сельского поселения»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lang w:eastAsia="ru-RU"/>
        </w:rPr>
        <w:br/>
      </w:r>
      <w:r>
        <w:rPr>
          <w:rFonts w:eastAsia="Times New Roman"/>
          <w:b/>
          <w:bCs/>
          <w:lang w:eastAsia="ru-RU"/>
        </w:rPr>
        <w:t>I. Общие положения</w:t>
      </w:r>
    </w:p>
    <w:p>
      <w:pPr>
        <w:pStyle w:val="Normal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тивный регламент по предоставлению муниципальной услуги «Выдача разрешения на право организации розничного рынка на территории Щербиничского сельского поселения» (далее – административный регламент) разработан в целях создания комфортных условий для получателей муниципальной услуги по приему заявлений, документов и определяет порядок, сроки и последовательность действий (административных процедур) Щербиничской сельской администрации Злынковского района Брянской области  при предоставлении муниципальной услуги. </w:t>
      </w:r>
    </w:p>
    <w:p>
      <w:pPr>
        <w:pStyle w:val="Normal"/>
        <w:ind w:firstLine="709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II. Стандарт 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eastAsia="Times New Roman"/>
          <w:lang w:eastAsia="ru-RU"/>
        </w:rPr>
        <w:t>2.1 Наименование муниципальной услуги и получатели муниципальной услуги</w:t>
        <w:br/>
        <w:t>2.1.1. Наименование услуги - прием заявлений, документов, а также выдача разрешений на право организации розничного рынка (далее – муниципальная услуга).</w:t>
        <w:br/>
        <w:t>2.1.2. Получателями муниципальной услуги являются юридические лица, которые зарегистрированы в установленном законодательством Российской Федерации порядке и которым принадлежат объект или объекты недвижимости, расположенные на территории, в пределах которой предполагается организация рынка (далее – заявитель).</w:t>
        <w:br/>
        <w:t>2.2.Наименование органа местного самоуправления, предоставляющего муниципальную услугу</w:t>
        <w:br/>
        <w:t>Предоставление муниципальной услуги осуществляет специалист Щербиничской сельской администрации Злынковского района Брянской области (далее – специалист администрации).</w:t>
        <w:br/>
        <w:t>2.3 Результат предоставления муниципальной услуги</w:t>
        <w:br/>
        <w:t>Конечным результатом предоставления муниципальной услуги является:</w:t>
        <w:br/>
        <w:t>- выдача разрешения на право организации розничного рынка;</w:t>
        <w:br/>
        <w:t>- отказ в выдаче разрешения.</w:t>
        <w:br/>
        <w:t xml:space="preserve">Заявители, получившие разрешение в установленном порядке, являются управляющими рынками компаниями. </w:t>
        <w:br/>
        <w:t>2.4. Сроки предоставления муниципальной услуги</w:t>
        <w:br/>
        <w:t>2.4.1. Общий срок осуществления процедуры по предоставлению муниципальной услуги составляет 30 (тридцать) календарных дней со дня поступления заявления и документов, предусмотренных пунктом 2.6.2 настоящего административного регламента. В случае продления срока действия разрешения по его окончании по заявлению юридического лица, срок рассмотрения этого заявления не может превышать 15 (пятнадцать) календарных дней со дня поступления заявления.</w:t>
        <w:br/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2 настоящего административного регламента.</w:t>
        <w:br/>
        <w:t>2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2. настоящего административного регламента.</w:t>
        <w:br/>
        <w:t>2.5 Нормативные правовые акты, регулирующие исполнение муниципальной услуги</w:t>
        <w:br/>
        <w:t>Предоставление муниципальной услуги осуществляется в соответствии со следующими нормативными правовыми актами:</w:t>
        <w:br/>
        <w:t>- Конституцией Российской Федерации;</w:t>
        <w:br/>
        <w:t>- Федеральным законом от 6 октября 2003 года № 131-ФЗ «Об общих принципах организации местного самоуправления в Российской Федерации»;</w:t>
        <w:br/>
        <w:t>- Федеральным законом от 30.12.2006 №271-ФЗ «О розничных рынках и внесении изменений в Трудовой кодекс Российской Федерации»;</w:t>
        <w:br/>
        <w:t>- постановлением Правительства Российской Федерации от 10.03.2007 №148 «Об утверждении Правил выдачи разрешений на право организации розничного рынка»;</w:t>
        <w:br/>
        <w:t>- иными федеральными и областными законами, а также иными нормативными правовыми актами Российской Федерации и Новгородской области.</w:t>
        <w:br/>
        <w:t>2.6. Перечень документов, необходимых для предоставления муниципальной услуги</w:t>
        <w:br/>
        <w:t>2.6.1.Основанием для рассмотрения вопроса о представлении муниципальной услуги лицам, указанным в пункте 2.1.2 настоящего регламента является письменное обращение заявителя.</w:t>
        <w:br/>
        <w:t>2.6.2.Муниципальная услуга по выдаче разрешения на право организации розничных рынков предоставляется на основании заявления (приложение №1 настоящего регламента), подписанное лицом, представляющим интересы заявителя в соответствии с учредительными документами этого заявителя или доверенностью, и удостоверенное печатью заявителя.</w:t>
        <w:br/>
        <w:t>В заявлении должны быть указаны:</w:t>
        <w:br/>
        <w:t>- полное и (если имеется) сокращенное наименование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:</w:t>
        <w:br/>
        <w:t>- идентификационный номер налогоплательщика и данные документа о постановке юридического лица на учет в налоговом органе;</w:t>
        <w:br/>
        <w:t>- тип рынка, который предполагается организовать.</w:t>
        <w:br/>
        <w:t>К заявлению о представлении разрешения прилагаются:</w:t>
        <w:br/>
        <w:t>- копии учредительных документов (оригиналы учредительных документов в случае, если верность копий не удостоверена нотариально);</w:t>
        <w:br/>
        <w:t xml:space="preserve">- выписка из Единого государственного реестра юридических лиц или её нотариально удостоверенная копия; </w:t>
        <w:br/>
        <w:t>- нотариально удостоверенная копия свидетельства о постановке юридического лица на учет в налоговом органе;</w:t>
        <w:br/>
        <w:t xml:space="preserve">-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  <w:br/>
        <w:t>2.6.3. Специалист администрации не вправе требовать от заявителя представления иных документов.</w:t>
        <w:br/>
        <w:t xml:space="preserve">2.6.4. Прием документов по предоставлению муниципальной услуги осуществляется по адресу: Брянская область Злынковский район </w:t>
      </w:r>
      <w:r>
        <w:rPr>
          <w:color w:val="000000"/>
        </w:rPr>
        <w:t>д.Большие Щербиничи,ул.Центральная, 3.</w:t>
      </w:r>
    </w:p>
    <w:p>
      <w:pPr>
        <w:pStyle w:val="Normal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в соответствии с режимом работы:</w:t>
        <w:br/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625"/>
      </w:tblGrid>
      <w:tr>
        <w:trPr/>
        <w:tc>
          <w:tcPr>
            <w:tcW w:w="2835" w:type="dxa"/>
            <w:tcBorders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иема</w:t>
            </w:r>
          </w:p>
        </w:tc>
        <w:tc>
          <w:tcPr>
            <w:tcW w:w="26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Понедельник- четверг</w:t>
            </w:r>
          </w:p>
          <w:p>
            <w:pPr>
              <w:pStyle w:val="Style16"/>
              <w:rPr/>
            </w:pPr>
            <w:r>
              <w:rPr/>
              <w:t>Пятниц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 08.30 до 17-45 час.</w:t>
            </w:r>
          </w:p>
          <w:p>
            <w:pPr>
              <w:pStyle w:val="Style16"/>
              <w:rPr/>
            </w:pPr>
            <w:r>
              <w:rPr/>
              <w:t>с 08-30 до 16-30 час</w:t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Обеденный перерыв с 13.00 до 14.00</w:t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Выходные дни:    суббота, воскресенье</w:t>
            </w:r>
          </w:p>
        </w:tc>
      </w:tr>
    </w:tbl>
    <w:p>
      <w:pPr>
        <w:pStyle w:val="Normal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лефоны для справок: 8(48358) 90-3-43</w:t>
        <w:br/>
        <w:t>2.7. Перечень оснований для отказа в предоставлении муниципальной услуги</w:t>
        <w:br/>
        <w:t>Основаниями для отказа в предоставлении муниципальной услуги являются:</w:t>
        <w:br/>
        <w:t>- отсутствие права на объект или объекты недвижимости, расположенные в пределах территории, на которой предполагается организовать розничный рынок в соответствии с планом организации розничных рынков на территории Щербиничского сельского поселения;</w:t>
        <w:br/>
        <w:t>- несоответствие места расположения объекта или объектов недвижимости, принадлежащих заявителю, а также тип рынка, который предполагается организовать по плану организации розничных рынков на территории Щербиничского сельского поселения;</w:t>
        <w:br/>
        <w:t>- подача заявления о выдаче разрешения с нарушениями требований, предусмотренных пунктом 2.6.2. настоящего административного регламента, а также предоставление документов, прилагаемых к заявлению, содержащих недостоверные сведения.</w:t>
        <w:br/>
        <w:t>2.8. Размер платы, взимаемой с заявителя при предоставлении муниципальной услуги</w:t>
        <w:br/>
        <w:t>Названная муниципальная услуга предоставляется бесплатно.</w:t>
        <w:br/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<w:br/>
        <w:t>2.9.1. Заявители, направившие документы для предоставления муниципальной услуги, в обязательном порядке информируются специалистом администрации по вопросам:</w:t>
        <w:br/>
        <w:t>- перечня документов, необходимых для предоставления муниципальной услуги, комплектности (достаточности) представленных документов;</w:t>
        <w:br/>
        <w:t>- времени приема и выдачи документов;</w:t>
        <w:br/>
        <w:t>- сроков предоставления муниципальной услуги;</w:t>
        <w:br/>
        <w:t>- порядка обжалования действий (бездействия) и решений, осуществляемых и принимаемых в ходе предоставления муниципальной услуги.</w:t>
        <w:br/>
        <w:t>2.9.2. В любое время с момента приема документов, указанных в пункте 2.6.2 настоящего регламента, заявитель имеет право на получение сведений о прохождении процедуры предоставления муниципальной услуги при помощи телефона или посредством личного посещения администрации при личном обращении.</w:t>
        <w:br/>
        <w:t>2.9.3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  <w:br/>
        <w:t>2.10. Требования к местам предоставления муниципальной услуги</w:t>
        <w:br/>
        <w:t>2.10.1. Требования к размещению и оформлению помещений.</w:t>
        <w:br/>
        <w:t>- Помещение администрации должно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  <w:br/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  <w:br/>
        <w:t>2.10.2. Требования к размещению и оформлению визуальной, текстовой информации:</w:t>
        <w:br/>
        <w:t>В помещении для ожидания приема потребителей и получения информации размещается информационный стенд, который оборудован карманами формата А-4.</w:t>
        <w:br/>
        <w:t>Тексты материалов печатаются удобным для чтения шрифтом (размер шрифта не менее № 14), без исправлений, наиболее важные места выделяются другим шрифтом.</w:t>
        <w:br/>
        <w:t>2.10.3. Требования к оборудованию мест ожидания:</w:t>
        <w:br/>
        <w:t>Места ожидания должны соответствовать комфортным условиям для граждан и оптимальным условиям работы специалистов администрации, а также должна быть обеспечена возможность для реализации прав инвалидов на предоставление по их заявлению муниципальной услуги.</w:t>
        <w:br/>
        <w:t>Места ожидания должны быть оборудованы посадочными местами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  <w:br/>
        <w:t>Места ожидания также оборудуются столами для оформления документов, канцелярскими принадлежностями (бумага, ручки, карандаши).</w:t>
        <w:br/>
        <w:t>2.10.4.Требования к местам для информирования заявителей, получения информации и заполнения необходимых документов:</w:t>
        <w:br/>
        <w:t xml:space="preserve">- Информационную табличку необходимо разместить рядом с входом так, чтобы ее хорошо видели посетители. </w:t>
        <w:br/>
        <w:t xml:space="preserve">- В местах предоставления муниципальной услуги на видном месте размещаются схемы путей эвакуации посетителей и расположения средств пожаротушения. </w:t>
        <w:br/>
        <w:t xml:space="preserve">- Места предоставления муниципальной услуги необходимо оборудовать: </w:t>
        <w:br/>
        <w:t xml:space="preserve">- информационным стендом; </w:t>
        <w:br/>
        <w:t xml:space="preserve">- стульями и столами. </w:t>
        <w:br/>
        <w:t xml:space="preserve">2.11. Показатели доступности и качества муниципальной услуги </w:t>
        <w:br/>
        <w:t>2.11.1 Информация о порядке предоставления муниципальной услуги представляется:</w:t>
        <w:br/>
        <w:t>- непосредственно специалистами администрации при личном обращении;</w:t>
        <w:br/>
        <w:t>- с использованием средств почтовой, телефонной связи;</w:t>
        <w:br/>
        <w:t>- посредством размещения на информационных стендах;</w:t>
        <w:br/>
        <w:t>2.11.2. Основными требованиями к информированию заявителей являются:</w:t>
        <w:br/>
        <w:t>- достоверность предоставляемой информации;</w:t>
        <w:br/>
        <w:t>- четкость изложения информации;</w:t>
        <w:br/>
        <w:t>- полнота информирования;</w:t>
        <w:br/>
        <w:t>- наглядность форм предоставляемой информации;</w:t>
        <w:br/>
        <w:t>- удобство и доступность получения информации;</w:t>
        <w:br/>
        <w:t>- оперативность предоставления информации;</w:t>
        <w:br/>
        <w:t>2.11.3. Информирование заинтересованных лиц осуществляется бесплатно.</w:t>
        <w:br/>
        <w:t xml:space="preserve">2.11.4. Заявителям предоставляется возможность для предварительной записи на прием к должностному лицу в администрации. </w:t>
        <w:br/>
        <w:t>Предварительная запись может осуществляться заявителем при личном обращении или с использованием средств почтовой, телефонной связи.</w:t>
        <w:br/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  <w:br/>
        <w:t>2.11.5. Консультации по вопросам предоставления муниципальной услуги осуществляются специалистами администрации при личном контакте с заявителями, а также с использованием средств почтовой, телефонной связи.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lang w:eastAsia="ru-RU"/>
        </w:rPr>
        <w:br/>
      </w:r>
      <w:r>
        <w:rPr>
          <w:rFonts w:eastAsia="Times New Roman"/>
          <w:b/>
          <w:bCs/>
          <w:lang w:eastAsia="ru-RU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Описание последовательности прохождения процедуры предоставления муниципальной услуги представлено в блок-схеме (приложение № 2 к административному регламенту).</w:t>
        <w:br/>
        <w:t>3.2. Предоставление муниципальной услуги включает в себя следующие административные действия:</w:t>
        <w:br/>
        <w:t>- прием заявления с приложением необходимых документов и их регистрация (пункт 3.3. настоящего административного регламента);</w:t>
        <w:br/>
        <w:t>- проверка полноты и достоверности сведений о заявителе, содержащихся в представленных им заявлении и документах;</w:t>
        <w:br/>
        <w:t>- рассмотрение заявления с прилагаемыми документами (пункт 3.4. настоящего административного регламента);</w:t>
        <w:br/>
        <w:t>- принятие решения о предоставлении (продлении) или об отказе в предоставлении (продлении) разрешения на право организации рынка (пункт 3.5. настоящего административного регламента);</w:t>
        <w:br/>
        <w:t>- подготовка проекта постановления администрации о предоставлении (продлении) или об отказе в предоставлении (продлении) разрешения на право организации рынка;</w:t>
        <w:br/>
        <w:t xml:space="preserve">- выдача разрешения установленного образца на право организации розничного рынка и соответствующего правового акта. </w:t>
        <w:br/>
        <w:t>3.3. Основанием для начала предоставления муниципальной услуги является предоставление необходимого комплекта документов, предусмотренных пунктом 2.6.2 настоящего административного регламента, направленных заявителем по почте или доставленных в администрацию через законного представителя.</w:t>
        <w:br/>
        <w:t>Направление документов по почте.</w:t>
        <w:br/>
        <w:t>Специалист администрации  вносит в журнал регистрации данные о приеме документов, в том числе:</w:t>
        <w:br/>
        <w:t>- регистрационный номер;</w:t>
        <w:br/>
        <w:t>- дату приема документов;</w:t>
        <w:br/>
        <w:t>- наименование заявителя;</w:t>
        <w:br/>
        <w:t>- наименование входящего документа.</w:t>
        <w:br/>
        <w:t>Специалист проводит проверку правильности заполнения заявления и наличия прилагаемых к нему документов. В течение рабочего дня, следующего за днем поступления документов, заявителю вручается (направляется) уведомление о приёме заявления к рассмотрению (приложение №3 к настоящему административному регламенту).</w:t>
        <w:br/>
        <w:t>В случае, если указанное заявление оформлено не в соответствии с требованиями указанными в подпункте 2.6.2., а в составе прилагаемых к нему документов отсутствуют необходимые документы, заявителю вручается (направляется уведомление о необходимости устранения нарушений в оформлении документов и (или) представления отсутствующих документов (приложение №4 к настоящему административному регламенту).</w:t>
        <w:br/>
        <w:t>Представление документов заявителем при личном обращении.</w:t>
        <w:br/>
        <w:t>В ходе приема документов от заявителей специалист администрации осуществляет проверку предоставленных документов:</w:t>
        <w:br/>
        <w:t xml:space="preserve"> - на правильность оформления заявления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Symbol" w:cs="Symbol" w:ascii="Symbol" w:hAnsi="Symbol"/>
          <w:lang w:eastAsia="ru-RU"/>
        </w:rPr>
        <w:t>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на наличие документов указанных в подпункте 2.6.2. настоящего административного регламента;</w:t>
        <w:br/>
        <w:t xml:space="preserve"> - на соответствие представленных копий их оригиналам; </w:t>
        <w:br/>
        <w:t xml:space="preserve"> - на  отсутствие в документах, не оговоренных исправлений, серьезных повреждений.</w:t>
        <w:br/>
        <w:t>Регистрация документов осуществляется специалистом администрации в день поступления документов.</w:t>
        <w:br/>
        <w:t>Общий максимальный срок приема документов от физических лиц не должен превышать 30 минут.</w:t>
        <w:br/>
        <w:t>В течение рабочего дня, следующего за днем поступления документов, заявителю вручается (направляется) уведомление о приёме заявления к рассмотрению (приложение №3 к настоящему административному регламенту).</w:t>
        <w:br/>
        <w:t xml:space="preserve">При установлении фактов отсутствия необходимых документов, несоответствия представленных документов установленным требованиям, специалист  объясняет содержание выявленных недостатков в представленных документах, предлагает принять меры по их устранению и отказывает в приеме документов. </w:t>
        <w:br/>
        <w:t xml:space="preserve">3.4. Рассмотрение заявления с необходимыми документами </w:t>
        <w:br/>
        <w:t>Принятие решения о выдаче разрешения осуществляется по результатам рассмотрения документов, представленных заявителем. Специалистом проводится проверка полноты и достоверности сведений о заявителе, содержащихся в представленных документах.</w:t>
        <w:br/>
        <w:t xml:space="preserve">Результатом выполнения административной процедуры является принятие решения о предоставлении, либо об отказе в предоставлении муниципальной услуги в случае выявления оснований, определенных в пункте 2.7. настоящего регламента. </w:t>
        <w:br/>
        <w:t>3.5. Принятие решения о постановке на учет или отказе в постановке.</w:t>
        <w:br/>
        <w:t xml:space="preserve">По результатам рассмотрения заявления специалист  готовит проект постановления о выдаче (отказе в выдаче), переоформлении (отказе в переоформлении) разрешения, о продлении (отказе в продлении) срока действия разрешения и согласовывает его в установленном порядке. </w:t>
        <w:br/>
        <w:t>Принятие решения о выдаче разрешения или об отказе в выдаче разрешения осуществляется в срок, не превышающий 30 календарных дней со дня поступления заявления.</w:t>
        <w:br/>
        <w:t>При выдаче разрешения, переоформлении разрешения специалист администрации оформляет разрешение (приложение №7 к настоящему административному регламенту).</w:t>
        <w:br/>
        <w:t>В срок не позднее 3 дней со дня принятия решения администрация  вручает (направляет) заявителю уведомление о выдаче разрешения (приложение №5 к настоящему административному регламенту ) с приложением оформленного разрешения, постановления о принятом решении, а в случае отказа в выдаче разрешения - уведомление об отказе в выдаче разрешения с обоснованием причин отказа (приложение№6 к настоящему административному регламенту).</w:t>
        <w:br/>
        <w:t>Заявления и прилагаемые к ним документы, постановления администрации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становленном порядке.</w:t>
        <w:br/>
        <w:t>Действие разрешения приостанавливается в случае административного приостановления деятельности управляющей рынком компании, в порядке, установленном Кодексом Российской Федерации об административных правонарушениях. Специалист администрации в течение дня, следующего за днем вступления в силу решения суда об административном приостановлении деятельности управляющей рынком компании в законную силу, осуществляет подготовку и согласование в установленном порядке проекта постановления о приостановлении действия разрешения на срок административного приостановления деятельности управляющей рынком компании, и вручает (направляет) постановление управляющей рынком компании.</w:t>
        <w:br/>
        <w:t>На основании письменного уведомления управляющей рынком компании об устранении ею нарушения, повлекшего за собой административное приостановление деятельности управляющей рынком компании, специалист отдела осуществляет подготовку и согласование проекта постановления о возобновлении действия разрешения со дня, следующего за днем истечения срока административного приостановления деятельности управляющей рынком компании, или со дня,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, и вручает (направляет) постановление управляющей рынком компании. Срок действия разрешения не продлевается на период приостановления его действия.</w:t>
        <w:br/>
        <w:t>В случае, если в установленный судом срок управляющая рынком компания не устранила нарушение, повлекшее за собой административное приостановление её деятельности, специалист  готовит для обращения в суд заявление об аннулировании разрешения.</w:t>
        <w:br/>
        <w:t xml:space="preserve">Информация о выданном разрешении и содержащиеся в нём сведениях, информация о переоформлении, приостановлении, возобновлении, продлении срока действия разрешения и аннулировании подлежит обнародованию путем размещения на информационных стендах  не позднее 15 рабочих дней со дня принятия решения о выдаче разрешения. </w:t>
        <w:br/>
      </w:r>
      <w:r>
        <w:rPr>
          <w:rFonts w:eastAsia="Times New Roman"/>
          <w:b/>
          <w:bCs/>
          <w:lang w:eastAsia="ru-RU"/>
        </w:rPr>
        <w:br/>
        <w:t>4. Формы контроля за исполнением административного регламента</w:t>
      </w:r>
      <w:r>
        <w:rPr>
          <w:rFonts w:eastAsia="Times New Roman"/>
          <w:lang w:eastAsia="ru-RU"/>
        </w:rPr>
        <w:br/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ом осуществляется главой поселения.</w:t>
        <w:br/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  <w:br/>
        <w:t xml:space="preserve">4.3. Контроль осуществляется в форме проверок. Периодичность проведения проверок носит плановый характер (осуществляется 1 раз в год) и может носить внеплановый характер (по конкретному обращению заявителей). </w:t>
        <w:br/>
        <w:t>4.5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  <w:br/>
        <w:t>4.6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.</w:t>
        <w:br/>
        <w:br/>
      </w:r>
      <w:r>
        <w:rPr>
          <w:rFonts w:eastAsia="Times New Roman"/>
          <w:b/>
          <w:bCs/>
          <w:lang w:eastAsia="ru-RU"/>
        </w:rPr>
        <w:t>5. Порядок обжалования действий (бездействий) и решений, осуществляемых (принятых) в ходе предоставления муниципальной услуги</w:t>
      </w:r>
      <w:r>
        <w:rPr>
          <w:rFonts w:eastAsia="Times New Roman"/>
          <w:lang w:eastAsia="ru-RU"/>
        </w:rPr>
        <w:br/>
        <w:t>5.1. Действия (бездействие) и решения специалиста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  <w:br/>
        <w:t>5.2.Контроль деятельности специалиста администрации осуществляет глава поселения.</w:t>
        <w:br/>
        <w:t>Заявители могут обжаловать действия (бездействия) специалиста в судебном порядке.</w:t>
        <w:br/>
        <w:t>5.3. Заявители имеют право обратиться с жалобой лично или направить письменное обращение, жалобу (претензию), (приложение № 8 к настоящему административному регламенту).</w:t>
        <w:br/>
        <w:t>При обращении заявителей в письменной форме рассмотрение обращений организаций осуществляется в порядке, установленном нормативными правовыми актами Российской Федерации и Брянской области.</w:t>
        <w:br/>
        <w:t>Обращения иных заинтересованных лиц рассматриваются в течение 30 (тридцати) дней со дня их поступления.</w:t>
        <w:br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.</w:t>
        <w:br/>
        <w:t xml:space="preserve">5.5.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  <w:br/>
        <w:t xml:space="preserve">Письменный ответ, содержащий результаты рассмотрения обращения направляется заявителю. </w:t>
        <w:br/>
        <w:t>5.6.Заявители вправе обжаловать решения, принятые в ходе предоставления муниципальной услуги, действия или бездействие специалиста администрации в судебном порядке.</w:t>
        <w:br/>
        <w:t>5.7.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 в администрацию по телефону: 8(48358) 95-3-82.</w:t>
        <w:br/>
        <w:t>5.8. Сообщение заявителя должно содержать следующую информацию:</w:t>
        <w:br/>
        <w:t>наименование юридического лица, которым подается сообщение, его юридический адрес;</w:t>
        <w:br/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  <w:br/>
        <w:t>суть нарушенных прав и законных интересов, противоправного решения, действия (бездействия);</w:t>
        <w:br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spacing w:lineRule="atLeast" w:line="240"/>
        <w:ind w:left="5954" w:right="36" w:hanging="0"/>
        <w:jc w:val="right"/>
        <w:rPr/>
      </w:pPr>
      <w:r>
        <w:rPr>
          <w:szCs w:val="26"/>
        </w:rPr>
        <w:t>Приложение 1</w:t>
      </w:r>
    </w:p>
    <w:p>
      <w:pPr>
        <w:pStyle w:val="Normal"/>
        <w:spacing w:lineRule="atLeast" w:line="240"/>
        <w:ind w:left="5954" w:right="36" w:hanging="284"/>
        <w:jc w:val="right"/>
        <w:rPr>
          <w:szCs w:val="26"/>
        </w:rPr>
      </w:pPr>
      <w:r>
        <w:rPr>
          <w:szCs w:val="26"/>
        </w:rPr>
        <w:t>к административному регламенту</w:t>
      </w:r>
    </w:p>
    <w:p>
      <w:pPr>
        <w:pStyle w:val="Normal"/>
        <w:spacing w:lineRule="atLeast" w:line="240"/>
        <w:ind w:left="5812" w:right="36" w:firstLine="142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right="36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Форма </w:t>
      </w:r>
    </w:p>
    <w:p>
      <w:pPr>
        <w:pStyle w:val="Normal"/>
        <w:spacing w:lineRule="atLeast" w:line="240"/>
        <w:ind w:right="36" w:hanging="0"/>
        <w:jc w:val="center"/>
        <w:rPr>
          <w:b/>
          <w:b/>
          <w:szCs w:val="26"/>
        </w:rPr>
      </w:pPr>
      <w:r>
        <w:rPr>
          <w:b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tabs>
          <w:tab w:val="clear" w:pos="708"/>
          <w:tab w:val="left" w:pos="4395" w:leader="none"/>
        </w:tabs>
        <w:spacing w:lineRule="atLeast" w:line="240"/>
        <w:ind w:right="36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tLeast" w:line="240"/>
        <w:ind w:left="4395" w:right="36" w:hanging="0"/>
        <w:jc w:val="both"/>
        <w:rPr/>
      </w:pPr>
      <w:r>
        <w:rPr>
          <w:szCs w:val="26"/>
        </w:rPr>
        <w:t>Главе Щербиничского сельского поселения ___________________________________________</w:t>
      </w:r>
    </w:p>
    <w:p>
      <w:pPr>
        <w:pStyle w:val="Normal"/>
        <w:spacing w:lineRule="atLeast" w:line="240"/>
        <w:ind w:left="4395" w:right="36" w:hanging="0"/>
        <w:jc w:val="both"/>
        <w:rPr/>
      </w:pPr>
      <w:r>
        <w:rPr/>
        <w:t xml:space="preserve">от ________________________________________ </w:t>
      </w:r>
    </w:p>
    <w:p>
      <w:pPr>
        <w:pStyle w:val="Normal"/>
        <w:spacing w:lineRule="atLeast" w:line="240"/>
        <w:ind w:left="4395" w:right="36" w:hanging="0"/>
        <w:jc w:val="both"/>
        <w:rPr/>
      </w:pPr>
      <w:r>
        <w:rPr/>
        <w:t>___________________________________________</w:t>
      </w:r>
    </w:p>
    <w:p>
      <w:pPr>
        <w:pStyle w:val="Normal"/>
        <w:spacing w:lineRule="atLeast" w:line="240"/>
        <w:ind w:left="4395" w:right="36" w:hanging="0"/>
        <w:jc w:val="both"/>
        <w:rPr/>
      </w:pPr>
      <w:r>
        <w:rPr>
          <w:rFonts w:eastAsia="Times New Roman"/>
        </w:rPr>
        <w:t xml:space="preserve">   </w:t>
      </w:r>
      <w:r>
        <w:rPr>
          <w:sz w:val="20"/>
          <w:szCs w:val="20"/>
        </w:rPr>
        <w:t>(полное и (если имеется) сокращенное наименования (в том числе фирменное наименование), организационно-правовая форма  юридического лица , ФИО руководителя)</w:t>
      </w:r>
    </w:p>
    <w:p>
      <w:pPr>
        <w:pStyle w:val="Normal"/>
        <w:spacing w:lineRule="atLeast" w:line="240"/>
        <w:ind w:left="4395" w:right="36" w:hanging="0"/>
        <w:jc w:val="both"/>
        <w:rPr/>
      </w:pPr>
      <w:r>
        <w:rPr/>
        <w:t>место нахождения юридического лица ___________________________________________</w:t>
      </w:r>
    </w:p>
    <w:p>
      <w:pPr>
        <w:pStyle w:val="Normal"/>
        <w:spacing w:lineRule="atLeast" w:line="240"/>
        <w:ind w:left="4395" w:right="36" w:hanging="0"/>
        <w:jc w:val="both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95" w:right="36" w:hanging="0"/>
        <w:jc w:val="both"/>
        <w:rPr/>
      </w:pPr>
      <w:r>
        <w:rPr/>
        <w:t>государственный регистрационный номер записи о создании юридического лица ___________________________________________</w:t>
      </w:r>
    </w:p>
    <w:p>
      <w:pPr>
        <w:pStyle w:val="Normal"/>
        <w:spacing w:lineRule="atLeast" w:line="240"/>
        <w:ind w:left="4395" w:right="36" w:hanging="0"/>
        <w:jc w:val="both"/>
        <w:rPr/>
      </w:pPr>
      <w:r>
        <w:rPr/>
        <w:t>данные документа, подтверждающего факт внесения сведений о юридическом лице в ЕГРЮЛ ___________________________________________</w:t>
      </w:r>
    </w:p>
    <w:p>
      <w:pPr>
        <w:pStyle w:val="Normal"/>
        <w:spacing w:lineRule="atLeast" w:line="240"/>
        <w:ind w:left="4395" w:right="36" w:hanging="0"/>
        <w:jc w:val="both"/>
        <w:rPr/>
      </w:pPr>
      <w:r>
        <w:rPr/>
        <w:t xml:space="preserve">ИНН_______________________________________ </w:t>
      </w:r>
    </w:p>
    <w:p>
      <w:pPr>
        <w:pStyle w:val="Normal"/>
        <w:spacing w:lineRule="atLeast" w:line="240"/>
        <w:ind w:left="4395" w:right="36" w:hanging="0"/>
        <w:jc w:val="both"/>
        <w:rPr/>
      </w:pPr>
      <w:r>
        <w:rPr/>
        <w:t>Данные документа о постановке юридического лица на учет в ИФНС ___________________________________________</w:t>
      </w:r>
    </w:p>
    <w:p>
      <w:pPr>
        <w:pStyle w:val="Normal"/>
        <w:spacing w:lineRule="atLeast" w:line="240"/>
        <w:ind w:left="4395"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center"/>
        <w:rPr/>
      </w:pPr>
      <w:r>
        <w:rPr/>
        <w:t>ЗАЯВЛЕНИЕ</w:t>
        <w:tab/>
      </w:r>
    </w:p>
    <w:p>
      <w:pPr>
        <w:pStyle w:val="Normal"/>
        <w:spacing w:lineRule="atLeast" w:line="240"/>
        <w:ind w:right="36" w:firstLine="708"/>
        <w:jc w:val="both"/>
        <w:rPr/>
      </w:pPr>
      <w:r>
        <w:rPr/>
        <w:t>Прошу Вас __________________  разрешение ________________________________</w:t>
      </w:r>
    </w:p>
    <w:p>
      <w:pPr>
        <w:pStyle w:val="Normal"/>
        <w:spacing w:lineRule="atLeast" w:line="240"/>
        <w:ind w:right="36" w:firstLine="708"/>
        <w:jc w:val="both"/>
        <w:rPr/>
      </w:pPr>
      <w:r>
        <w:rPr>
          <w:rFonts w:eastAsia="Times New Roman"/>
        </w:rPr>
        <w:t xml:space="preserve">                      </w:t>
      </w:r>
      <w:r>
        <w:rPr>
          <w:sz w:val="20"/>
          <w:szCs w:val="20"/>
        </w:rPr>
        <w:t>(выдать, продлить)</w:t>
      </w:r>
      <w:r>
        <w:rPr/>
        <w:t xml:space="preserve">   </w:t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ind w:right="36" w:firstLine="708"/>
        <w:jc w:val="both"/>
        <w:rPr/>
      </w:pPr>
      <w:r>
        <w:rPr>
          <w:rFonts w:eastAsia="Times New Roman"/>
        </w:rPr>
        <w:t xml:space="preserve">                                      </w:t>
      </w:r>
      <w:r>
        <w:rPr>
          <w:sz w:val="20"/>
          <w:szCs w:val="20"/>
        </w:rPr>
        <w:t>(наименование юридического лица)</w:t>
      </w:r>
    </w:p>
    <w:p>
      <w:pPr>
        <w:pStyle w:val="Normal"/>
        <w:spacing w:lineRule="atLeast" w:line="240"/>
        <w:ind w:right="36" w:hanging="0"/>
        <w:jc w:val="both"/>
        <w:rPr>
          <w:sz w:val="20"/>
          <w:szCs w:val="20"/>
        </w:rPr>
      </w:pPr>
      <w:r>
        <w:rPr/>
        <w:t>на право организации _________________________________ розничного рынка по адресу:</w:t>
      </w:r>
    </w:p>
    <w:p>
      <w:pPr>
        <w:pStyle w:val="Normal"/>
        <w:spacing w:lineRule="atLeast" w:line="240"/>
        <w:ind w:right="36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специализация рынка)</w:t>
      </w:r>
    </w:p>
    <w:p>
      <w:pPr>
        <w:pStyle w:val="Normal"/>
        <w:spacing w:lineRule="atLeast" w:line="240"/>
        <w:ind w:right="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  <w:t>Приложение:</w:t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  <w:tab/>
        <w:t xml:space="preserve">1.Копии учредительных документов (оригиналы учредительных документов в случае, если верность копий не удостоверена нотариально) на ___ л. в 1экз.  </w:t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  <w:tab/>
        <w:t>2.Выписка из Единого государственного реестра юридических лиц (или её нотариально  удостоверенная копия) на ___ л. в 1 экз.</w:t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  <w:tab/>
        <w:t>3.Нотариально удостоверенная копия свидетельства о постановке юридического лица на учет в налоговом органе на ___ л. в 1 экз.</w:t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  <w:tab/>
        <w:t>4.Нотариально удостоверенная копия документа (-тов), подтверждающая право на объект или объекты недвижимости, расположенные  на территории, в пределах которой предполагается организовать рынок на ___ л. в 1 экз.</w:t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  <w:t xml:space="preserve">_______________________  _______________________ _________________ _______________ </w:t>
      </w:r>
    </w:p>
    <w:p>
      <w:pPr>
        <w:pStyle w:val="Normal"/>
        <w:spacing w:lineRule="atLeast" w:line="240"/>
        <w:ind w:right="36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(должность                                                      ФИО                                   подпись                                 дата</w:t>
      </w:r>
    </w:p>
    <w:p>
      <w:pPr>
        <w:pStyle w:val="Normal"/>
        <w:spacing w:lineRule="atLeast" w:line="240"/>
        <w:ind w:right="36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tLeast" w:line="240"/>
        <w:ind w:right="36" w:hanging="0"/>
        <w:rPr>
          <w:szCs w:val="26"/>
        </w:rPr>
      </w:pPr>
      <w:r>
        <w:rPr>
          <w:szCs w:val="26"/>
        </w:rPr>
        <w:t>М.П.</w:t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/>
      </w:pPr>
      <w:r>
        <w:rPr/>
        <w:t>Приложение  2</w:t>
      </w:r>
    </w:p>
    <w:p>
      <w:pPr>
        <w:pStyle w:val="Normal"/>
        <w:spacing w:lineRule="atLeast" w:line="240"/>
        <w:ind w:left="5954" w:right="36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spacing w:lineRule="atLeast" w:line="0"/>
        <w:ind w:right="34" w:hanging="0"/>
        <w:jc w:val="center"/>
        <w:rPr>
          <w:szCs w:val="12"/>
        </w:rPr>
      </w:pPr>
      <w:r>
        <w:rPr>
          <w:szCs w:val="12"/>
        </w:rPr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ледовательности административных процедур при предоставлении</w:t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 по выдаче разрешения</w:t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раво организации розничного рынка</w:t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7895</wp:posOffset>
                </wp:positionH>
                <wp:positionV relativeFrom="paragraph">
                  <wp:posOffset>1336040</wp:posOffset>
                </wp:positionV>
                <wp:extent cx="4502150" cy="438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16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 для получения муниципальной услуги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3.85pt;margin-top:105.2pt;width:354.45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 для получения муниципальной услуги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7895</wp:posOffset>
                </wp:positionH>
                <wp:positionV relativeFrom="paragraph">
                  <wp:posOffset>1924050</wp:posOffset>
                </wp:positionV>
                <wp:extent cx="4502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1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документов для установления права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85pt;margin-top:151.5pt;width:354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ка документов для установления права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7225</wp:posOffset>
                </wp:positionH>
                <wp:positionV relativeFrom="paragraph">
                  <wp:posOffset>1125220</wp:posOffset>
                </wp:positionV>
                <wp:extent cx="1270" cy="21971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75pt;margin-top:88.6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6590</wp:posOffset>
                </wp:positionH>
                <wp:positionV relativeFrom="paragraph">
                  <wp:posOffset>1756410</wp:posOffset>
                </wp:positionV>
                <wp:extent cx="1270" cy="17716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38.3pt;width:0.1pt;height:1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5840</wp:posOffset>
                </wp:positionH>
                <wp:positionV relativeFrom="paragraph">
                  <wp:posOffset>3509010</wp:posOffset>
                </wp:positionV>
                <wp:extent cx="4434205" cy="52133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52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либо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2pt;margin-top:276.3pt;width:349.1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либо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0820</wp:posOffset>
                </wp:positionH>
                <wp:positionV relativeFrom="paragraph">
                  <wp:posOffset>2354580</wp:posOffset>
                </wp:positionV>
                <wp:extent cx="1270" cy="18161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85.4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20</wp:posOffset>
                </wp:positionH>
                <wp:positionV relativeFrom="paragraph">
                  <wp:posOffset>2535555</wp:posOffset>
                </wp:positionV>
                <wp:extent cx="2809875" cy="8451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ведомление о необходимости устранения нарушений в оформлении заявления и (или) предоставления отсутствующи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6pt;margin-top:199.65pt;width:221.2pt;height:6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ведомление о необходимости устранения нарушений в оформлении заявления и (или) предоставления отсутствующи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7225</wp:posOffset>
                </wp:positionH>
                <wp:positionV relativeFrom="paragraph">
                  <wp:posOffset>2354580</wp:posOffset>
                </wp:positionV>
                <wp:extent cx="1270" cy="120840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5pt;margin-top:185.4pt;width:0.1pt;height:9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505</wp:posOffset>
                </wp:positionH>
                <wp:positionV relativeFrom="paragraph">
                  <wp:posOffset>1546225</wp:posOffset>
                </wp:positionV>
                <wp:extent cx="58166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15pt;margin-top:121.75pt;width:45.8pt;height:0.1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870</wp:posOffset>
                </wp:positionH>
                <wp:positionV relativeFrom="paragraph">
                  <wp:posOffset>1546225</wp:posOffset>
                </wp:positionV>
                <wp:extent cx="1270" cy="10337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10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21.75pt;width:0.05pt;height:81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8530</wp:posOffset>
                </wp:positionH>
                <wp:positionV relativeFrom="paragraph">
                  <wp:posOffset>71120</wp:posOffset>
                </wp:positionV>
                <wp:extent cx="4501515" cy="11385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1440" cy="113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ирование заявителей (их представителей) по вопросам предоставления муниципальной услуги, выдача бланка заявления о получении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9pt;margin-top:5.6pt;width:354.4pt;height:89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ирование заявителей (их представителей) по вопросам предоставления муниципальной услуги, выдача бланка заявления о получении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5" w:leader="none"/>
          <w:tab w:val="left" w:pos="7965" w:leader="none"/>
        </w:tabs>
        <w:rPr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0820</wp:posOffset>
                </wp:positionH>
                <wp:positionV relativeFrom="paragraph">
                  <wp:posOffset>226695</wp:posOffset>
                </wp:positionV>
                <wp:extent cx="1270" cy="2387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7.8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0045</wp:posOffset>
                </wp:positionH>
                <wp:positionV relativeFrom="paragraph">
                  <wp:posOffset>226695</wp:posOffset>
                </wp:positionV>
                <wp:extent cx="1905" cy="1061085"/>
                <wp:effectExtent l="38100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106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35pt;margin-top:17.85pt;width:0.1pt;height:8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8905</wp:posOffset>
                </wp:positionH>
                <wp:positionV relativeFrom="paragraph">
                  <wp:posOffset>201930</wp:posOffset>
                </wp:positionV>
                <wp:extent cx="3133725" cy="6731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67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4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проекта постановления Администрации об отказе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15pt;margin-top:15.9pt;width:246.7pt;height:5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42" w:right="-4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проекта постановления Администрации об отказе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6"/>
        </w:rPr>
        <w:tab/>
        <w:tab/>
        <w:tab/>
        <w:t xml:space="preserve">      Нет</w:t>
        <w:tab/>
        <w:tab/>
        <w:tab/>
        <w:tab/>
        <w:tab/>
        <w:t xml:space="preserve">    Да</w:t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 w:val="28"/>
          <w:szCs w:val="26"/>
        </w:rPr>
      </w:pPr>
      <w:r>
        <w:rPr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735</wp:posOffset>
                </wp:positionH>
                <wp:positionV relativeFrom="paragraph">
                  <wp:posOffset>241300</wp:posOffset>
                </wp:positionV>
                <wp:extent cx="4201160" cy="6273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1200" cy="62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проекта постановления Администрации о выдаче (продлении, переоформлении, приостановлении, возобновлении срока действия) раз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05pt;margin-top:19pt;width:330.75pt;height:4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42" w:right="-11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проекта постановления Администрации о выдаче (продлении, переоформлении, приостановлении, возобновлении срока действия) разреш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1695</wp:posOffset>
                </wp:positionH>
                <wp:positionV relativeFrom="paragraph">
                  <wp:posOffset>1413510</wp:posOffset>
                </wp:positionV>
                <wp:extent cx="2103120" cy="105219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дление срока действия разрешения, переоформлени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85pt;margin-top:111.3pt;width:165.55pt;height:8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4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дление срока действия разрешения, переоформлени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6410</wp:posOffset>
                </wp:positionH>
                <wp:positionV relativeFrom="paragraph">
                  <wp:posOffset>1413510</wp:posOffset>
                </wp:positionV>
                <wp:extent cx="1975485" cy="10521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0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уведомления с приложением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3pt;margin-top:111.3pt;width:155.5pt;height:8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4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уведомления с приложением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6590</wp:posOffset>
                </wp:positionH>
                <wp:positionV relativeFrom="paragraph">
                  <wp:posOffset>885825</wp:posOffset>
                </wp:positionV>
                <wp:extent cx="1905" cy="511175"/>
                <wp:effectExtent l="3683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69.75pt;width:0.15pt;height: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6725</wp:posOffset>
                </wp:positionH>
                <wp:positionV relativeFrom="paragraph">
                  <wp:posOffset>885825</wp:posOffset>
                </wp:positionV>
                <wp:extent cx="1084580" cy="659765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5040" cy="65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75pt;margin-top:69.75pt;width:85.35pt;height:51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9025</wp:posOffset>
                </wp:positionH>
                <wp:positionV relativeFrom="paragraph">
                  <wp:posOffset>885825</wp:posOffset>
                </wp:positionV>
                <wp:extent cx="957580" cy="659765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7960" cy="65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69.75pt;width:75.4pt;height:5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120</wp:posOffset>
                </wp:positionH>
                <wp:positionV relativeFrom="paragraph">
                  <wp:posOffset>416560</wp:posOffset>
                </wp:positionV>
                <wp:extent cx="1991360" cy="838835"/>
                <wp:effectExtent l="5080" t="5715" r="571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83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6pt;margin-top:32.8pt;width:156.75pt;height:6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уведомления об отказе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1413510</wp:posOffset>
                </wp:positionV>
                <wp:extent cx="2070100" cy="105219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0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остановление, возобновление действия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05pt;margin-top:111.3pt;width:162.95pt;height:8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остановление, возобновление действия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4075</wp:posOffset>
                </wp:positionH>
                <wp:positionV relativeFrom="paragraph">
                  <wp:posOffset>86360</wp:posOffset>
                </wp:positionV>
                <wp:extent cx="1270" cy="31940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6.8pt;width:0.1pt;height:2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245" w:right="36"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245" w:right="36" w:hanging="142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240"/>
        <w:ind w:left="5245" w:right="36" w:hanging="142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40"/>
        <w:ind w:left="5954" w:right="36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tLeast" w:line="240"/>
        <w:ind w:left="5954" w:right="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right="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 о приеме</w:t>
      </w:r>
    </w:p>
    <w:p>
      <w:pPr>
        <w:pStyle w:val="Normal"/>
        <w:spacing w:lineRule="atLeast" w:line="240"/>
        <w:ind w:right="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я к рассмотрению</w:t>
      </w:r>
    </w:p>
    <w:p>
      <w:pPr>
        <w:pStyle w:val="Normal"/>
        <w:pBdr>
          <w:bottom w:val="single" w:sz="12" w:space="1" w:color="000000"/>
        </w:pBdr>
        <w:spacing w:lineRule="atLeast" w:line="240"/>
        <w:ind w:right="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и организационно-правовая форма юридического лица)</w:t>
      </w:r>
    </w:p>
    <w:p>
      <w:pPr>
        <w:pStyle w:val="Normal"/>
        <w:spacing w:lineRule="atLeast" w:line="240"/>
        <w:ind w:right="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/>
      </w:pPr>
      <w:r>
        <w:rPr>
          <w:sz w:val="28"/>
          <w:szCs w:val="28"/>
        </w:rPr>
        <w:tab/>
        <w:t>На основании результатов проверки правильности заполнения заявления и наличия прилагаемых к нему документов, необходимых для получения разрешения на право организации розничного рынка, уведомляет Вас о том, что заявление принято к рассмотрению и зарегистрировано за № __________</w:t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________________ года.</w:t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6" w:hanging="0"/>
        <w:rPr>
          <w:sz w:val="28"/>
          <w:szCs w:val="28"/>
        </w:rPr>
      </w:pPr>
      <w:r>
        <w:rPr>
          <w:sz w:val="28"/>
          <w:szCs w:val="28"/>
        </w:rPr>
        <w:t>________________________ ______________________  _____________________</w:t>
      </w:r>
    </w:p>
    <w:p>
      <w:pPr>
        <w:pStyle w:val="Normal"/>
        <w:spacing w:lineRule="atLeast" w:line="240"/>
        <w:ind w:right="36" w:hanging="0"/>
        <w:rPr/>
      </w:pPr>
      <w:r>
        <w:rPr>
          <w:sz w:val="20"/>
          <w:szCs w:val="20"/>
        </w:rPr>
        <w:t>(</w:t>
      </w:r>
      <w:r>
        <w:rPr>
          <w:sz w:val="22"/>
          <w:szCs w:val="22"/>
        </w:rPr>
        <w:t xml:space="preserve">должность уполномоченного лица)  (подпись уполномоченного лица) (ФИО уполномоченного лица)                                                                     </w:t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3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0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08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napToGrid w:val="false"/>
              <w:spacing w:lineRule="atLeast" w:line="2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08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необходим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ранения нарушений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и заявления и (ил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я отсутствующи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и организационно-правовая форма юридического лиц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результатам  проверки правильности оформления заявления и наличия всех необходимых для получения разрешения на право организации розничного рынка документов установлены следующие наруш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торые необходимо устранить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_____________________   __________________</w:t>
      </w:r>
    </w:p>
    <w:p>
      <w:pPr>
        <w:pStyle w:val="Normal"/>
        <w:spacing w:lineRule="atLeast" w:line="240"/>
        <w:ind w:right="36" w:hanging="0"/>
        <w:rPr/>
      </w:pPr>
      <w:r>
        <w:rPr>
          <w:sz w:val="20"/>
          <w:szCs w:val="20"/>
        </w:rPr>
        <w:t>(</w:t>
      </w:r>
      <w:r>
        <w:rPr>
          <w:sz w:val="22"/>
          <w:szCs w:val="22"/>
        </w:rPr>
        <w:t xml:space="preserve">должность уполномоченного лица) (подпись уполномоченного лица)  (ФИО уполномоченного лица)                                     </w:t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9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899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napToGrid w:val="false"/>
              <w:spacing w:lineRule="atLeast" w:line="2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899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spacing w:lineRule="atLeas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spacing w:lineRule="atLeast" w:line="240"/>
        <w:ind w:left="5529" w:right="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529" w:right="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529" w:right="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выдаче разрешения</w:t>
      </w:r>
    </w:p>
    <w:p>
      <w:pPr>
        <w:pStyle w:val="Normal"/>
        <w:spacing w:lineRule="atLeast" w:line="240"/>
        <w:ind w:right="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организации розничного</w:t>
      </w:r>
    </w:p>
    <w:p>
      <w:pPr>
        <w:pStyle w:val="Normal"/>
        <w:spacing w:lineRule="atLeast" w:line="240"/>
        <w:ind w:right="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а</w:t>
      </w:r>
    </w:p>
    <w:p>
      <w:pPr>
        <w:pStyle w:val="Normal"/>
        <w:spacing w:lineRule="atLeast" w:line="240"/>
        <w:ind w:right="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ind w:right="36" w:hanging="0"/>
        <w:jc w:val="center"/>
        <w:rPr/>
      </w:pPr>
      <w:r>
        <w:rPr/>
        <w:t>(полное наименование и организационно-правовая форма юридического лица)</w:t>
      </w:r>
    </w:p>
    <w:p>
      <w:pPr>
        <w:pStyle w:val="Normal"/>
        <w:spacing w:lineRule="atLeast" w:line="240"/>
        <w:ind w:righ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ления и представленных документов для получения разрешения на право организации розничного рынка       «___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года в соответствии с 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кта  органа местного самоуправления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 ___» ____________________ года  № _____ , принято решение о выдаче разрешения на право организации розничного рын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_______________________   __________________</w:t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  <w:t xml:space="preserve">(должность уполномоченного          (подпись уполномоченного       (Ф.И.О. уполномоченного </w:t>
      </w:r>
    </w:p>
    <w:p>
      <w:pPr>
        <w:pStyle w:val="Normal"/>
        <w:spacing w:lineRule="atLeast" w:line="240"/>
        <w:ind w:right="36" w:hanging="0"/>
        <w:jc w:val="both"/>
        <w:rPr/>
      </w:pPr>
      <w:r>
        <w:rPr>
          <w:rFonts w:eastAsia="Times New Roman"/>
        </w:rPr>
        <w:t xml:space="preserve">                   </w:t>
      </w:r>
      <w:r>
        <w:rPr/>
        <w:t>лица)                                            лица)                                   лица)</w:t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0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08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napToGrid w:val="false"/>
              <w:spacing w:lineRule="atLeast" w:line="2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08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об отказе в выдаче </w:t>
      </w:r>
    </w:p>
    <w:p>
      <w:pPr>
        <w:pStyle w:val="Normal"/>
        <w:spacing w:lineRule="atLeast" w:line="240"/>
        <w:ind w:right="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я на право организации </w:t>
      </w:r>
    </w:p>
    <w:p>
      <w:pPr>
        <w:pStyle w:val="Normal"/>
        <w:spacing w:lineRule="atLeast" w:line="240"/>
        <w:ind w:right="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ого рынка</w:t>
      </w:r>
    </w:p>
    <w:p>
      <w:pPr>
        <w:pStyle w:val="Normal"/>
        <w:spacing w:lineRule="atLeast" w:line="240"/>
        <w:ind w:right="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ind w:right="36" w:hanging="0"/>
        <w:jc w:val="center"/>
        <w:rPr/>
      </w:pPr>
      <w:r>
        <w:rPr/>
        <w:t>(полное наименование и организационно-правовая форма юридического лица)</w:t>
      </w:r>
    </w:p>
    <w:p>
      <w:pPr>
        <w:pStyle w:val="Normal"/>
        <w:spacing w:lineRule="atLeast" w:line="240"/>
        <w:ind w:righ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и представленных документов для получения разрешения на право организации розничного рынка             «___» _______________ года  принято решение об отказе в выдаче разрешения  на право организации розничного рын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чина (ы) отказ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______________________   ___________________</w:t>
      </w:r>
    </w:p>
    <w:p>
      <w:pPr>
        <w:pStyle w:val="Normal"/>
        <w:spacing w:lineRule="atLeast" w:line="240"/>
        <w:ind w:right="36" w:hanging="0"/>
        <w:jc w:val="both"/>
        <w:rPr/>
      </w:pPr>
      <w:r>
        <w:rPr>
          <w:sz w:val="20"/>
          <w:szCs w:val="20"/>
        </w:rPr>
        <w:t>(</w:t>
      </w:r>
      <w:r>
        <w:rPr/>
        <w:t xml:space="preserve">должность уполномоченного        (подпись уполномоченного        (ФИО уполномоченного </w:t>
      </w:r>
    </w:p>
    <w:p>
      <w:pPr>
        <w:pStyle w:val="Normal"/>
        <w:spacing w:lineRule="atLeast" w:line="240"/>
        <w:ind w:right="36" w:hanging="0"/>
        <w:jc w:val="both"/>
        <w:rPr/>
      </w:pPr>
      <w:r>
        <w:rPr>
          <w:rFonts w:eastAsia="Times New Roman"/>
        </w:rPr>
        <w:t xml:space="preserve">                </w:t>
      </w:r>
      <w:r>
        <w:rPr/>
        <w:t>лица)                                            лица)                                        лица)</w:t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9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899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napToGrid w:val="false"/>
              <w:spacing w:lineRule="atLeast" w:line="2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7374" w:leader="none"/>
              </w:tabs>
              <w:spacing w:lineRule="atLeas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899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spacing w:lineRule="atLeas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ind w:right="36" w:hanging="0"/>
        <w:jc w:val="center"/>
        <w:rPr/>
      </w:pPr>
      <w:r>
        <w:rPr/>
        <w:t>( наименование органа местного самоуправления, выдавшего разрешение)</w:t>
      </w:r>
    </w:p>
    <w:p>
      <w:pPr>
        <w:pStyle w:val="Normal"/>
        <w:spacing w:lineRule="atLeast" w:line="240"/>
        <w:ind w:righ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40"/>
        <w:ind w:right="-284" w:hanging="0"/>
        <w:jc w:val="center"/>
        <w:rPr/>
      </w:pPr>
      <w:r>
        <w:rPr/>
      </w:r>
    </w:p>
    <w:p>
      <w:pPr>
        <w:pStyle w:val="Normal"/>
        <w:spacing w:lineRule="atLeast" w:line="240"/>
        <w:ind w:right="-284" w:hanging="0"/>
        <w:jc w:val="center"/>
        <w:rPr/>
      </w:pPr>
      <w:r>
        <w:rPr/>
      </w:r>
    </w:p>
    <w:p>
      <w:pPr>
        <w:pStyle w:val="Normal"/>
        <w:spacing w:lineRule="atLeast" w:line="24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Р Е Ш Н И Е</w:t>
      </w:r>
    </w:p>
    <w:p>
      <w:pPr>
        <w:pStyle w:val="Normal"/>
        <w:spacing w:lineRule="atLeast" w:line="24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организации розничного рынка</w:t>
      </w:r>
    </w:p>
    <w:p>
      <w:pPr>
        <w:pStyle w:val="Normal"/>
        <w:spacing w:lineRule="atLeast" w:line="24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_______ </w:t>
      </w:r>
    </w:p>
    <w:p>
      <w:pPr>
        <w:pStyle w:val="Normal"/>
        <w:spacing w:lineRule="atLeast" w:line="240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ind w:right="-14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ыдано _______________________________________________________</w:t>
      </w:r>
    </w:p>
    <w:p>
      <w:pPr>
        <w:pStyle w:val="Normal"/>
        <w:spacing w:lineRule="atLeast" w:line="240"/>
        <w:ind w:righ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2"/>
          <w:szCs w:val="22"/>
        </w:rPr>
        <w:t>(организационно - правовая форма юридического лица и полное</w:t>
      </w:r>
    </w:p>
    <w:p>
      <w:pPr>
        <w:pStyle w:val="Normal"/>
        <w:spacing w:lineRule="atLeast" w:line="240"/>
        <w:ind w:righ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(если имеется) сокращенное наименование ( в том числе фирменное наименование)</w:t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Место нахождения юридического лица _____________________________</w:t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сто расположения объекта (ов)  недвижимости,  где предполагается</w:t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ынок ____________________________________________________</w:t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п рынка _______________________________________________________</w:t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действия разрешения _________________________________________</w:t>
      </w:r>
    </w:p>
    <w:p>
      <w:pPr>
        <w:pStyle w:val="ConsPlusNormal"/>
        <w:widowControl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 о предоставлении разрешения «___» _____________ года</w:t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 ______________________   ___________________</w:t>
      </w:r>
    </w:p>
    <w:p>
      <w:pPr>
        <w:pStyle w:val="Normal"/>
        <w:spacing w:lineRule="atLeast" w:line="240"/>
        <w:ind w:right="36" w:hanging="0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/>
        <w:t>должность уполномоченного          (подпись уполномоченного      (ФИО уполномоченного</w:t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rFonts w:eastAsia="Times New Roman"/>
        </w:rPr>
        <w:t xml:space="preserve">                  </w:t>
      </w:r>
      <w:r>
        <w:rPr/>
        <w:t>лица)                                             лица)                                      лица)</w:t>
      </w:r>
    </w:p>
    <w:p>
      <w:pPr>
        <w:pStyle w:val="Normal"/>
        <w:spacing w:lineRule="atLeast" w:line="240"/>
        <w:ind w:right="36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</w:t>
      </w:r>
      <w:r>
        <w:rPr>
          <w:sz w:val="28"/>
          <w:szCs w:val="28"/>
        </w:rPr>
        <w:t>М.П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tLeast" w:line="240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9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899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spacing w:lineRule="atLeas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ЕРБИНИЧСКОЙ СЕЛЬСКОЙ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ЛИ ЕЕ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  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_________________________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дпись   руководителя    юридического     лица,                                                 (дат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59:00Z</dcterms:created>
  <dc:creator>User</dc:creator>
  <dc:description/>
  <cp:keywords/>
  <dc:language>en-US</dc:language>
  <cp:lastModifiedBy>User</cp:lastModifiedBy>
  <dcterms:modified xsi:type="dcterms:W3CDTF">2011-06-07T10:21:00Z</dcterms:modified>
  <cp:revision>6</cp:revision>
  <dc:subject/>
  <dc:title/>
</cp:coreProperties>
</file>