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/>
      </w:pPr>
      <w:r>
        <w:rPr>
          <w:bCs/>
        </w:rPr>
        <w:t xml:space="preserve">ПРОЕКТ 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АДМИНИСРАТИВНЫЙ РЕГЛАМЕНТ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по предоставлению муниципальной услуги «</w:t>
      </w:r>
      <w:bookmarkStart w:id="0" w:name="C30"/>
      <w:bookmarkEnd w:id="0"/>
      <w:r>
        <w:rPr>
          <w:b/>
          <w:bCs/>
          <w:sz w:val="28"/>
          <w:szCs w:val="28"/>
        </w:rPr>
        <w:t>Выдача</w:t>
      </w:r>
      <w:bookmarkStart w:id="1" w:name="C31"/>
      <w:bookmarkEnd w:id="1"/>
      <w:r>
        <w:rPr>
          <w:b/>
          <w:bCs/>
          <w:sz w:val="28"/>
          <w:szCs w:val="28"/>
        </w:rPr>
        <w:t xml:space="preserve"> дубликатов</w:t>
      </w:r>
      <w:bookmarkStart w:id="2" w:name="C32"/>
      <w:bookmarkEnd w:id="2"/>
      <w:r>
        <w:rPr>
          <w:b/>
          <w:bCs/>
          <w:sz w:val="28"/>
          <w:szCs w:val="28"/>
        </w:rPr>
        <w:t xml:space="preserve"> договоров на передачу жилых помещений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собственность граждан»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5"/>
        <w:spacing w:before="0" w:after="0"/>
        <w:ind w:firstLine="709"/>
        <w:rPr/>
      </w:pPr>
      <w:r>
        <w:rPr/>
        <w:t>     </w:t>
      </w:r>
      <w:r>
        <w:rPr/>
        <w:t>1.1. Административный регламент  по предоставлению муниципальной услуги  «</w:t>
      </w:r>
      <w:bookmarkStart w:id="3" w:name="C36"/>
      <w:bookmarkEnd w:id="3"/>
      <w:r>
        <w:rPr/>
        <w:t>Выдач</w:t>
      </w:r>
      <w:bookmarkStart w:id="4" w:name="C37"/>
      <w:bookmarkEnd w:id="4"/>
      <w:r>
        <w:rPr/>
        <w:t>а дубликатов</w:t>
      </w:r>
      <w:bookmarkStart w:id="5" w:name="C38"/>
      <w:bookmarkEnd w:id="5"/>
      <w:r>
        <w:rPr/>
        <w:t xml:space="preserve"> договоров на передачу жилых помещений в собственность граждан (далее – </w:t>
      </w:r>
      <w:bookmarkStart w:id="6" w:name="C39"/>
      <w:bookmarkEnd w:id="6"/>
      <w:r>
        <w:rPr/>
        <w:t>административный</w:t>
      </w:r>
      <w:bookmarkStart w:id="7" w:name="C40"/>
      <w:bookmarkEnd w:id="7"/>
      <w:r>
        <w:rPr/>
        <w:t xml:space="preserve"> регламент) разработан в целях повышения качества предоставления и доступности муниципальной услуги «</w:t>
      </w:r>
      <w:bookmarkStart w:id="8" w:name="C41"/>
      <w:bookmarkEnd w:id="8"/>
      <w:r>
        <w:rPr/>
        <w:t>Выдача</w:t>
      </w:r>
      <w:bookmarkStart w:id="9" w:name="C42"/>
      <w:bookmarkEnd w:id="9"/>
      <w:r>
        <w:rPr/>
        <w:t xml:space="preserve"> дубликатов</w:t>
      </w:r>
      <w:bookmarkStart w:id="10" w:name="C43"/>
      <w:bookmarkEnd w:id="10"/>
      <w:r>
        <w:rPr/>
        <w:t xml:space="preserve"> договоров на передачу жилых помещений в собственность граждан» (далее - муниципальная услуга), создания комфортных условий для получателей муниципальной услуги и определяет сроки и последовательность действий (</w:t>
      </w:r>
      <w:bookmarkStart w:id="11" w:name="C44"/>
      <w:bookmarkEnd w:id="11"/>
      <w:r>
        <w:rPr/>
        <w:t>административных процедур) должностных лиц</w:t>
      </w:r>
      <w:bookmarkStart w:id="12" w:name="C45"/>
      <w:bookmarkEnd w:id="12"/>
      <w:r>
        <w:rPr/>
        <w:t>.</w:t>
        <w:br/>
        <w:t>     1.2. Предоставление муниципальной услуги осуществляется в соответствии с:</w:t>
      </w:r>
    </w:p>
    <w:p>
      <w:pPr>
        <w:pStyle w:val="Style15"/>
        <w:spacing w:before="0" w:after="0"/>
        <w:ind w:firstLine="709"/>
        <w:rPr/>
      </w:pPr>
      <w:r>
        <w:rPr/>
        <w:t>–      </w:t>
      </w:r>
      <w:r>
        <w:rPr/>
        <w:t>законом Российской Федерации «О приватизации жилищного фонда в Российской Федерации» от 04 июля 1991 года №1541-1 (в редакции от 11 июня 2008 года)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 xml:space="preserve">настоящим </w:t>
      </w:r>
      <w:bookmarkStart w:id="13" w:name="C46"/>
      <w:bookmarkEnd w:id="13"/>
      <w:r>
        <w:rPr/>
        <w:t>Административным</w:t>
      </w:r>
      <w:bookmarkStart w:id="14" w:name="C47"/>
      <w:bookmarkEnd w:id="14"/>
      <w:r>
        <w:rPr/>
        <w:t xml:space="preserve"> регламентом.</w:t>
      </w:r>
    </w:p>
    <w:p>
      <w:pPr>
        <w:pStyle w:val="Normal"/>
        <w:shd w:fill="FFFFFF" w:val="clear"/>
        <w:autoSpaceDE w:val="false"/>
        <w:ind w:firstLine="709"/>
        <w:rPr/>
      </w:pPr>
      <w:r>
        <w:rPr/>
        <w:br/>
        <w:t>    1.3. Муниципальную услугу предоставляют должностные лица Щербиничской сельской администрации Злынковского района Брянской области (далее – администрация).</w:t>
        <w:br/>
        <w:t xml:space="preserve">     Место нахождения администрации: Брянская область Злынковский район </w:t>
      </w:r>
      <w:r>
        <w:rPr>
          <w:color w:val="000000"/>
        </w:rPr>
        <w:t>д.Большие Щербиничи,ул.Центральная, 3.</w:t>
      </w:r>
    </w:p>
    <w:p>
      <w:pPr>
        <w:pStyle w:val="Style15"/>
        <w:spacing w:before="0" w:after="0"/>
        <w:ind w:firstLine="709"/>
        <w:rPr/>
      </w:pPr>
      <w:r>
        <w:rPr/>
        <w:t xml:space="preserve">График работы:     </w:t>
      </w:r>
    </w:p>
    <w:tbl>
      <w:tblPr>
        <w:tblW w:w="5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25"/>
      </w:tblGrid>
      <w:tr>
        <w:trPr/>
        <w:tc>
          <w:tcPr>
            <w:tcW w:w="2835" w:type="dxa"/>
            <w:tcBorders>
              <w:bottom w:val="single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риема</w:t>
            </w:r>
          </w:p>
        </w:tc>
        <w:tc>
          <w:tcPr>
            <w:tcW w:w="2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иема</w:t>
            </w:r>
          </w:p>
        </w:tc>
      </w:tr>
      <w:tr>
        <w:trPr/>
        <w:tc>
          <w:tcPr>
            <w:tcW w:w="2835" w:type="dxa"/>
            <w:tcBorders>
              <w:top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/>
            </w:pPr>
            <w:r>
              <w:rPr/>
              <w:t>Понедельник- четверг</w:t>
            </w:r>
          </w:p>
          <w:p>
            <w:pPr>
              <w:pStyle w:val="Style16"/>
              <w:rPr/>
            </w:pPr>
            <w:r>
              <w:rPr/>
              <w:t>Пятниц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 08.30 до 17-45 час.</w:t>
            </w:r>
          </w:p>
          <w:p>
            <w:pPr>
              <w:pStyle w:val="Style16"/>
              <w:rPr/>
            </w:pPr>
            <w:r>
              <w:rPr/>
              <w:t>с 08-30 до 16-30 час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Обеденный перерыв с 13.00 до 14.00</w:t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Выходные дни:    суббота, воскресенье</w:t>
            </w:r>
          </w:p>
        </w:tc>
      </w:tr>
    </w:tbl>
    <w:p>
      <w:pPr>
        <w:pStyle w:val="Style15"/>
        <w:spacing w:before="0" w:after="0"/>
        <w:ind w:firstLine="709"/>
        <w:rPr/>
      </w:pPr>
      <w:r>
        <w:rPr/>
        <w:t xml:space="preserve">               </w:t>
      </w:r>
      <w:r>
        <w:rPr/>
        <w:t xml:space="preserve">Сведения о месте нахождения, справочные телефоны, размещаются на информационном стенде. </w:t>
        <w:br/>
        <w:t>     1.4. Муниципальная услуга оказывается:</w:t>
        <w:br/>
        <w:t>     1.4.1. Гражданину (гражданам) или их доверенным лицам по жилому помещению, в отношении которого гражданин (граждане) участвовал(ли) в приватизации жилого помещения.</w:t>
        <w:br/>
        <w:t>     1.4.2. Гражданину (гражданам) или их доверенным лицам по жилому помещению, в отношении которого гражданин (граждане) намерены вступить в наследство по закону или завещанию, (далее - получатели услуги).</w:t>
        <w:br/>
        <w:t xml:space="preserve">     1.5. В заявлении (образец типового заявления дан в приложении 1 к </w:t>
      </w:r>
      <w:bookmarkStart w:id="15" w:name="C56"/>
      <w:bookmarkEnd w:id="15"/>
      <w:r>
        <w:rPr/>
        <w:t>административному</w:t>
      </w:r>
      <w:r>
        <w:fldChar w:fldCharType="begin"/>
      </w:r>
      <w:r>
        <w:rPr>
          <w:rStyle w:val="InternetLink"/>
        </w:rPr>
        <w:instrText xml:space="preserve"> HYPERLINK "http://tikhvin.kodeks.net/noframe/law?d&amp;nd=900104321&amp;nh=0&amp;ssect=0&amp;c=%C0%E4%EC%E8%ED%E8%F1%F2%F0%E0%F2%E8%E2%ED%FB%E9+%F0%E5%E3%EB%E0%EC%E5%ED%F2+%EE+%E2%FB%E4%E0%F7%E8+%E4%F3%E1%EB%E8%EA%E0%F2%EE%E2++%E4%EE%E3%EE%E2%EE%F0%EE%E2" \l "C5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bookmarkStart w:id="16" w:name="C57"/>
      <w:bookmarkEnd w:id="16"/>
      <w:r>
        <w:rPr/>
        <w:t>регламенту ) указываются: фамилия, имя, отчество заявителя, адрес регистрации, телефон, дата и личная подпись заявителя или его полномочного представителя.</w:t>
        <w:br/>
        <w:t>     К заявлению прилагаются следующие документы:</w:t>
        <w:br/>
        <w:t>     1.5.1. Гражданину (гражданам) или их доверенным лицам по жилому помещению, в отношении которого гражданин (граждане) участвовал (ли) в приватизации жилого помещения:</w:t>
      </w:r>
    </w:p>
    <w:p>
      <w:pPr>
        <w:pStyle w:val="Style15"/>
        <w:spacing w:before="0" w:after="0"/>
        <w:ind w:firstLine="709"/>
        <w:rPr/>
      </w:pPr>
      <w:r>
        <w:rPr/>
        <w:t>- справка БТИ об отсутствии сделок с жилым помещением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копия паспорта или иного документа, удостоверяющего личность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доверенным лицам - копия доверенности, заверенная нотариально.</w:t>
      </w:r>
    </w:p>
    <w:p>
      <w:pPr>
        <w:pStyle w:val="Style15"/>
        <w:spacing w:before="0" w:after="0"/>
        <w:ind w:firstLine="709"/>
        <w:rPr/>
      </w:pPr>
      <w:r>
        <w:rPr/>
        <w:t>     </w:t>
      </w:r>
      <w:r>
        <w:rPr>
          <w:b/>
          <w:bCs/>
        </w:rPr>
        <w:t>2. Требования к порядку предоставления муниципальной услуги</w:t>
      </w:r>
      <w:r>
        <w:rPr/>
        <w:br/>
        <w:t>     2.1. Порядок информирования о предоставлении муниципальной услуги</w:t>
        <w:br/>
        <w:t>     2.1.1. Для получения информации о процедурах исполнения муниципальной услуги заявители обращаются: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лично в администрацию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по телефону в 8 (48358) 90-3-43;</w:t>
      </w:r>
    </w:p>
    <w:p>
      <w:pPr>
        <w:pStyle w:val="Style15"/>
        <w:spacing w:before="0" w:after="0"/>
        <w:ind w:firstLine="709"/>
        <w:rPr/>
      </w:pPr>
      <w:r>
        <w:rPr/>
        <w:t>2.1.2</w:t>
      </w:r>
      <w:r>
        <w:rPr>
          <w:b/>
          <w:bCs/>
        </w:rPr>
        <w:t>.</w:t>
      </w:r>
      <w:r>
        <w:rPr/>
        <w:t xml:space="preserve"> Основными требованиями к информированию получателей услуги являются: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достоверность предоставляемой информации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четкость в изложении информации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полнота информирования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наглядность форм предоставляемой информации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удобство и доступность получения информации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оперативность предоставления информации.</w:t>
        <w:br/>
        <w:t>     2.1.3. Информирование получателей услуги организуется в виде индивидуального информирования и публичного информирования.</w:t>
        <w:br/>
        <w:t>     2.1.4. Информирование проводится в форме устного информирования.</w:t>
        <w:br/>
        <w:t>     2.1.5. Информирование получателей услуги о порядке предоставления муниципальной услуги осуществляется специалистом администрации, предоставляющим муниципальную услугу при личном обращении, по телефону или письменному обращению.</w:t>
        <w:br/>
        <w:t>     Время проведения процедуры информирования при личном обращении получателя услуги не должно превышать 10 минут.</w:t>
        <w:br/>
        <w:t>     Письменные обращения получателей услуги о порядке предоставления муниципальной услуги, рассматриваются специалистом администрации, участвующим в предоставлении муниципальной услуги, с учетом времени подготовки ответа заявителю в срок, не превышающий 30 календарных дней с момента поступления обращения.</w:t>
        <w:br/>
        <w:t>     Ответ направляется в письменном виде, почтой, по адресу указанному в письменном обращении получателя услуги.</w:t>
        <w:br/>
        <w:t xml:space="preserve">     2.1.6. При ответах на телефонные звонки и устные обращения специалист администрации, участвующий в предоставлении муниципальной услуги, подробно и в вежливой форме информирует обратившихся граждан о порядке предоставления муниципальной услуги. </w:t>
        <w:br/>
        <w:t>     2.1.7. На стендах с организационно-распорядительной информацией администрации размещается следующая обязательная информация: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 xml:space="preserve">режим работы; 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 xml:space="preserve">фамилии, имена, отчества и должности специалистов, осуществляющих прием и информирование заявителей; номера телефонов; 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 xml:space="preserve">перечень документов, необходимых для получения муниципальной услуги. </w:t>
      </w:r>
    </w:p>
    <w:p>
      <w:pPr>
        <w:pStyle w:val="Style15"/>
        <w:spacing w:before="0" w:after="0"/>
        <w:ind w:firstLine="709"/>
        <w:rPr/>
      </w:pPr>
      <w:r>
        <w:rPr/>
        <w:t xml:space="preserve">Тексты информационных материалов печатаются удобным для чтения шрифтом (размер шрифта не менее 14), без исправлений, наиболее важные места выделяются другим шрифтом. </w:t>
        <w:br/>
        <w:t>     2.2. Сроки предоставления муниципальной услуги</w:t>
        <w:br/>
        <w:t xml:space="preserve">     2.2.1. </w:t>
      </w:r>
      <w:bookmarkStart w:id="17" w:name="C1"/>
      <w:bookmarkEnd w:id="17"/>
      <w:r>
        <w:rPr/>
        <w:t>Дубликат</w:t>
      </w:r>
      <w:bookmarkStart w:id="18" w:name="C2"/>
      <w:bookmarkEnd w:id="18"/>
      <w:r>
        <w:rPr/>
        <w:t xml:space="preserve"> договора на передачу жилых помещений в собственность граждан готовится в срок 10 рабочих дней со дня поступления заявления получателя услуги. </w:t>
        <w:br/>
        <w:t>     2.3. Перечень оснований для отказа в предоставлении муниципальной услуги</w:t>
        <w:br/>
        <w:t>     2.3.1. Не подлежат рассмотрению заявления в случае отсутствия: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фамилии, имени, отчества, почтового адреса заявителя, даты, личной подписи заявителя или его представителя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доверенности у представителя заявителя.</w:t>
      </w:r>
    </w:p>
    <w:p>
      <w:pPr>
        <w:pStyle w:val="Style15"/>
        <w:spacing w:before="0" w:after="0"/>
        <w:rPr/>
      </w:pPr>
      <w:r>
        <w:rPr>
          <w:bCs/>
        </w:rPr>
        <w:t xml:space="preserve">      </w:t>
      </w:r>
      <w:r>
        <w:rPr>
          <w:bCs/>
        </w:rPr>
        <w:t>2.4 Т</w:t>
      </w:r>
      <w:r>
        <w:rPr/>
        <w:t>ребования к местам предоставления муниципальной услуги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2.4.1 Места ожидания должны соответствовать комфортным условиям для граждан и оптимальным условиям работы специалистов.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2 Для ожидания приема заявителям отводится специальное место, оборудованное стульями, столами (стойками) для возможности оформления документов, а также обору</w:t>
        <w:softHyphen/>
        <w:t xml:space="preserve">дованное информационными стендами. </w:t>
      </w:r>
    </w:p>
    <w:p>
      <w:pPr>
        <w:pStyle w:val="Style15"/>
        <w:spacing w:before="0" w:after="0"/>
        <w:jc w:val="both"/>
        <w:rPr/>
      </w:pPr>
      <w:r>
        <w:rPr/>
        <w:t xml:space="preserve">      </w:t>
      </w:r>
      <w:r>
        <w:rPr/>
        <w:t>2.4.3 Места для заполн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3. </w:t>
      </w:r>
      <w:bookmarkStart w:id="19" w:name="C3"/>
      <w:bookmarkEnd w:id="19"/>
      <w:r>
        <w:rPr>
          <w:b/>
          <w:bCs/>
        </w:rPr>
        <w:t>Административные процедуры</w:t>
      </w:r>
    </w:p>
    <w:p>
      <w:pPr>
        <w:pStyle w:val="Style15"/>
        <w:spacing w:before="0" w:after="0"/>
        <w:ind w:firstLine="709"/>
        <w:rPr/>
      </w:pPr>
      <w:r>
        <w:rPr/>
        <w:t>     </w:t>
      </w:r>
      <w:r>
        <w:rPr/>
        <w:t>Описание последовательности действий при предоставлении муниципальной услуги.</w:t>
        <w:br/>
        <w:t xml:space="preserve">     3.1. Исполнение муниципальной услуги включает в себя следующие </w:t>
      </w:r>
      <w:bookmarkStart w:id="20" w:name="C4"/>
      <w:bookmarkEnd w:id="20"/>
      <w:r>
        <w:rPr/>
        <w:t>административные</w:t>
      </w:r>
      <w:r>
        <w:fldChar w:fldCharType="begin"/>
      </w:r>
      <w:r>
        <w:rPr>
          <w:rStyle w:val="InternetLink"/>
        </w:rPr>
        <w:instrText xml:space="preserve"> HYPERLINK "http://tikhvin.kodeks.net/noframe/law?d&amp;nd=900104321&amp;nh=0&amp;ssect=1&amp;c=%C0%E4%EC%E8%ED%E8%F1%F2%F0%E0%F2%E8%E2%ED%FB%E9+%F0%E5%E3%EB%E0%EC%E5%ED%F2+%EE+%E2%FB%E4%E0%F7%E8+%E4%F3%E1%EB%E8%EA%E0%F2%EE%E2++%E4%EE%E3%EE%E2%EE%F0%EE%E2" \l "C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 xml:space="preserve">процедуры (Приложение 2 к </w:t>
      </w:r>
      <w:bookmarkStart w:id="21" w:name="C5"/>
      <w:bookmarkEnd w:id="21"/>
      <w:r>
        <w:rPr/>
        <w:t>административному</w:t>
      </w:r>
      <w:bookmarkStart w:id="22" w:name="C6"/>
      <w:bookmarkEnd w:id="22"/>
      <w:r>
        <w:rPr/>
        <w:t xml:space="preserve">  регламенту):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 xml:space="preserve">прием заявлений и документов, указанных в пункте 1.5 настоящего </w:t>
      </w:r>
      <w:bookmarkStart w:id="23" w:name="C7"/>
      <w:bookmarkEnd w:id="23"/>
      <w:r>
        <w:rPr/>
        <w:t>административного</w:t>
      </w:r>
      <w:r>
        <w:fldChar w:fldCharType="begin"/>
      </w:r>
      <w:r>
        <w:rPr>
          <w:rStyle w:val="InternetLink"/>
        </w:rPr>
        <w:instrText xml:space="preserve"> HYPERLINK "http://tikhvin.kodeks.net/noframe/law?d&amp;nd=900104321&amp;nh=0&amp;ssect=1&amp;c=%C0%E4%EC%E8%ED%E8%F1%F2%F0%E0%F2%E8%E2%ED%FB%E9+%F0%E5%E3%EB%E0%EC%E5%ED%F2+%EE+%E2%FB%E4%E0%F7%E8+%E4%F3%E1%EB%E8%EA%E0%F2%EE%E2++%E4%EE%E3%EE%E2%EE%F0%EE%E2" \l "C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bookmarkStart w:id="24" w:name="C8"/>
      <w:bookmarkEnd w:id="24"/>
      <w:r>
        <w:rPr/>
        <w:t>регламента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проверка о наличии приватизированного жилого помещения и собственниках этого помещения в базе данных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 xml:space="preserve">подготовка </w:t>
      </w:r>
      <w:bookmarkStart w:id="25" w:name="C9"/>
      <w:bookmarkEnd w:id="25"/>
      <w:r>
        <w:rPr/>
        <w:t>Дубликата получателю услуги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 xml:space="preserve">подписание </w:t>
      </w:r>
      <w:bookmarkStart w:id="26" w:name="C10"/>
      <w:bookmarkEnd w:id="26"/>
      <w:r>
        <w:rPr/>
        <w:t>Дубликата главой поселения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bookmarkStart w:id="27" w:name="C11"/>
      <w:bookmarkEnd w:id="27"/>
      <w:r>
        <w:rPr/>
        <w:t>выдача</w:t>
      </w:r>
      <w:bookmarkStart w:id="28" w:name="C12"/>
      <w:bookmarkEnd w:id="28"/>
      <w:r>
        <w:rPr/>
        <w:t xml:space="preserve"> Дубликата получателю услуги с отметкой и подписью получателя услуги  в журнале регистрации </w:t>
      </w:r>
      <w:bookmarkStart w:id="29" w:name="C13"/>
      <w:bookmarkEnd w:id="29"/>
      <w:r>
        <w:rPr/>
        <w:t>дубликатов договоров.</w:t>
        <w:br/>
        <w:t>     3.2. Прием заявлений и проверка представленных документов.</w:t>
        <w:br/>
        <w:t xml:space="preserve">     3.2.1. Основанием для начала исполнения </w:t>
      </w:r>
      <w:bookmarkStart w:id="30" w:name="C14"/>
      <w:bookmarkEnd w:id="30"/>
      <w:r>
        <w:rPr/>
        <w:t>административной процедуры по приему заявлений является обращение получателя услуги в администрацию, с заявлением, и документами, указанными в пункте 1.5 настоящего</w:t>
      </w:r>
      <w:bookmarkStart w:id="31" w:name="C15"/>
      <w:bookmarkEnd w:id="31"/>
      <w:r>
        <w:rPr/>
        <w:t xml:space="preserve"> административного</w:t>
      </w:r>
      <w:bookmarkStart w:id="32" w:name="C16"/>
      <w:bookmarkEnd w:id="32"/>
      <w:r>
        <w:rPr/>
        <w:t xml:space="preserve"> регламента. </w:t>
        <w:br/>
        <w:t xml:space="preserve">     3.2.2. Ответственным за выполнение данной </w:t>
      </w:r>
      <w:bookmarkStart w:id="33" w:name="C17"/>
      <w:bookmarkEnd w:id="33"/>
      <w:r>
        <w:rPr/>
        <w:t>административной процедуры является специалист администрации.</w:t>
        <w:br/>
        <w:t>     3.2.3. Время выполнения данной процедуры - не более 10 минут.</w:t>
        <w:br/>
        <w:t>     3.2.4. Результатами выполнения данной процедуры являются: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прием заявления и документов от получателей услуги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 xml:space="preserve">проверка представленных документов; 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прием получателей услуги осуществляется в администрации, вторник, четверг с 8.30 до 13.00 и с 14.00 до 17.00.</w:t>
        <w:br/>
        <w:t xml:space="preserve">     Приём заявления и </w:t>
      </w:r>
      <w:bookmarkStart w:id="34" w:name="C18"/>
      <w:bookmarkEnd w:id="34"/>
      <w:r>
        <w:rPr/>
        <w:t>выдача</w:t>
      </w:r>
      <w:bookmarkStart w:id="35" w:name="C19"/>
      <w:bookmarkEnd w:id="35"/>
      <w:r>
        <w:rPr/>
        <w:t xml:space="preserve"> дубликата осуществляются только при предъявлении паспорта или иного документа, удостоверяющего личность гражданина.</w:t>
        <w:br/>
        <w:t xml:space="preserve">     3.4. Подготовка </w:t>
      </w:r>
      <w:bookmarkStart w:id="36" w:name="C22"/>
      <w:bookmarkEnd w:id="36"/>
      <w:r>
        <w:rPr/>
        <w:t>дубликата</w:t>
      </w:r>
      <w:bookmarkStart w:id="37" w:name="C23"/>
      <w:bookmarkEnd w:id="37"/>
      <w:r>
        <w:rPr/>
        <w:t xml:space="preserve"> договора на передачу жилых помещений в собственность граждан.</w:t>
        <w:br/>
        <w:t xml:space="preserve">     3.4.1. При наличии документов, указанных в пункте 1.5 настоящего </w:t>
      </w:r>
      <w:bookmarkStart w:id="38" w:name="C24"/>
      <w:bookmarkEnd w:id="38"/>
      <w:r>
        <w:rPr/>
        <w:t>административного</w:t>
      </w:r>
      <w:r>
        <w:fldChar w:fldCharType="begin"/>
      </w:r>
      <w:r>
        <w:rPr>
          <w:rStyle w:val="InternetLink"/>
        </w:rPr>
        <w:instrText xml:space="preserve"> HYPERLINK "http://tikhvin.kodeks.net/noframe/law?d&amp;nd=900104321&amp;nh=0&amp;ssect=1&amp;c=%C0%E4%EC%E8%ED%E8%F1%F2%F0%E0%F2%E8%E2%ED%FB%E9+%F0%E5%E3%EB%E0%EC%E5%ED%F2+%EE+%E2%FB%E4%E0%F7%E8+%E4%F3%E1%EB%E8%EA%E0%F2%EE%E2++%E4%EE%E3%EE%E2%EE%F0%EE%E2" \l "C2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bookmarkStart w:id="39" w:name="C25"/>
      <w:bookmarkEnd w:id="39"/>
      <w:r>
        <w:rPr/>
        <w:t xml:space="preserve">    регламента, специалист администрации в течение 10 рабочих дней со дня поступления документов, готовит </w:t>
      </w:r>
      <w:bookmarkStart w:id="40" w:name="C26"/>
      <w:bookmarkEnd w:id="40"/>
      <w:r>
        <w:rPr/>
        <w:t>Дубликат.</w:t>
        <w:br/>
        <w:t>     3.4.2. При выявлении недостаточной информации, специалист администрации в течение 3-х рабочих дней запрашивает дополнительную информацию у получателя услуг.</w:t>
        <w:br/>
        <w:t>     При получении дополнительной информации, специалист администрации подготавливает Дубликат в течение 3-х рабочих дней со дня поступления дополнительной информации.</w:t>
        <w:br/>
        <w:t>     3.4.3. При невозможности получения полной информации, специалист администрации подготавливает письменный ответ о невозможности выдачи Дубликата с указанием причины.</w:t>
        <w:br/>
        <w:t>     3.5. Подготовленный Дубликат договора на передачу жилых помещений в собственность граждан или письменный ответ, подписывается главой поселения.                                                3.6. Дубликат выдается заявителю на руки в администрации, в порядке общей очереди, в приемное время: вторник, четверг с 8.30 до 13.00 и с 14.00 до 17.00.</w:t>
        <w:br/>
        <w:t>     В журнале регистрации дубликатов договоров на передачу жилых помещений в собственность граждан делается отметка о выдаче Дубликата и подтверждается подписью заявителя.                     Время выполнения данной процедуры - не более 10 минут.</w:t>
        <w:br/>
        <w:t>     3.7. Письменный ответ отправляется получателю услуги почтой в общем порядке.</w:t>
        <w:br/>
        <w:t>     </w:t>
      </w:r>
      <w:r>
        <w:rPr>
          <w:b/>
          <w:bCs/>
        </w:rPr>
        <w:t>4. Порядок и формы контроля за предоставлением муниципальной услуги</w:t>
      </w:r>
      <w:r>
        <w:rPr/>
        <w:br/>
        <w:t>     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селения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 xml:space="preserve">4.2. Контроль за полнотой и качеством предоставления муниципальной услуги включает проведение проверок по конкретным обращениям получателей услуги, содержащих жалобы на решения, действия (бездействие) должностных лиц, ответственных за предоставление муниципальной услуги. </w:t>
        <w:br/>
        <w:t>     4.3. В случае выявления нарушений прав потребителей услуги к виновным лицам применяются меры ответственности, предусмотренные действующим законодательством.</w:t>
        <w:br/>
        <w:t>     </w:t>
      </w:r>
      <w:r>
        <w:rPr>
          <w:b/>
          <w:bCs/>
        </w:rPr>
        <w:t>5. Порядок обжалования действий (бездействия) и решений, осуществляемых (принимаемых) в ходе предоставления муниципальной услуги.</w:t>
      </w:r>
      <w:r>
        <w:rPr/>
        <w:br/>
        <w:t>     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  <w:br/>
        <w:t>     5.2. В досудебном порядке получатели услуги вправе обжаловать действия (бездействие) должностных лиц главе поселения.</w:t>
        <w:br/>
        <w:t>     5.3. Жалобы могут быть поданы в устной или письменной форме.</w:t>
        <w:br/>
        <w:t>     В устной форме жалобы рассматриваются по общему правилу в ходе личного приема главой поселения.                                                                                                                                         Письменная жалоба может быть подана в ходе личного приема в соответствии с графиком личного приема либо направлена по почте в администрацию.</w:t>
        <w:br/>
        <w:t>     5.4. В письменной жалобе получатель услуги указывает: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наименование органа, в который направляется письменная жалоба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свою фамилию, имя, отчество (последнее - при наличии)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почтовый адрес, по которому должны быть направлены ответ, уведомление о переадресации жалобы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суть жалобы, т.е.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Style15"/>
        <w:spacing w:before="0" w:after="0"/>
        <w:ind w:firstLine="709"/>
        <w:rPr/>
      </w:pPr>
      <w:r>
        <w:rPr/>
        <w:t xml:space="preserve">– </w:t>
      </w:r>
      <w:r>
        <w:rPr/>
        <w:t>ставит личную подпись и дату.</w:t>
        <w:br/>
        <w:t>     5.5.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  <w:br/>
        <w:t>     5.6. Заявление может быть оставлено без рассмотрения или рассмотрение его может быть приостановлено, в случае несоответствия заявления требованиям, установленным в пункте 5.4. настоящего административного регламента.</w:t>
        <w:br/>
        <w:t>     5.7. Заявление рассматривается в срок 30 календарных дней с даты поступления, по результатам рассмотрения составляется соответствующий акт и направляется мотивированный ответ заявителю.</w:t>
        <w:br/>
        <w:t>     Повторное заявление рассматривается только в случае, если в отношении первого заявления было принято решение об оставлении без рассмотрения или приостановлении рассмотрения по основаниям, указанным в пункте 5.6. настоящего административного регламента, в противном случае повторное заявление не рассматривается.</w:t>
        <w:br/>
        <w:t>     Срок рассмотрения повторного заявления составляет 30 календарных дней.</w:t>
        <w:br/>
        <w:t>     5.8. Должностные лица несут дисциплинарную ответственность за необоснованный отказ от рассмотрения заявления или отказ от его удовлетворения в случае, если решение следующих инстанций подтверждает правоту заявителя.</w:t>
        <w:br/>
        <w:t>     5.9. Обжалование в судебном порядке:</w:t>
        <w:br/>
        <w:t>     5.9.1. Заявитель вправе обжаловать действие (бездействие) должностных лиц, предоставляющих муниципальную услугу в суде общей юрисдикции или Арбитражном суде в порядке и сроки, установленные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Главе Щербиничского сельского поселения</w:t>
      </w:r>
    </w:p>
    <w:p>
      <w:pPr>
        <w:pStyle w:val="Style15"/>
        <w:spacing w:before="280" w:after="240"/>
        <w:jc w:val="right"/>
        <w:rPr/>
      </w:pPr>
      <w:r>
        <w:rPr/>
        <w:t>от _______________________________</w:t>
        <w:br/>
        <w:t xml:space="preserve">                                                                                        ________________________________,</w:t>
        <w:br/>
        <w:t xml:space="preserve">                                                                                                   проживающего по адресу:</w:t>
        <w:br/>
        <w:t xml:space="preserve">                                                                                            _________________________________</w:t>
        <w:br/>
        <w:t xml:space="preserve">                                                                                           _________________________________</w:t>
        <w:br/>
        <w:t xml:space="preserve">                                                                                           ________________________________</w:t>
      </w:r>
    </w:p>
    <w:p>
      <w:pPr>
        <w:pStyle w:val="Style15"/>
        <w:spacing w:before="280" w:after="240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тел._____________________________</w:t>
      </w:r>
    </w:p>
    <w:p>
      <w:pPr>
        <w:pStyle w:val="Style15"/>
        <w:spacing w:before="280" w:after="240"/>
        <w:rPr/>
      </w:pPr>
      <w:r>
        <w:rPr/>
        <w:t xml:space="preserve">                                                                     </w:t>
      </w:r>
      <w:r>
        <w:rPr/>
        <w:t xml:space="preserve">ЗАЯВЛЕНИЕ </w:t>
      </w:r>
    </w:p>
    <w:p>
      <w:pPr>
        <w:pStyle w:val="Style15"/>
        <w:rPr/>
      </w:pPr>
      <w:r>
        <w:rPr/>
        <w:br/>
        <w:t xml:space="preserve">     Прошу выдать дубликат  договора  передачи жилого помещений в собственность граждан: _______________________________________________________________________________________________________________________________________________________________________________________________________________________________________________,по адресу: ____________________________________________________________________________________________________________________________________________________________________________________________________________________________________________,  зарегистрированных в реестре за номером____________ от ___________________________,  в связи                             _________________________________________________________________________________________________________________________________________________________________________________________________________________________________________________________________.  </w:t>
        <w:b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br/>
        <w:t>_________________________                                              ___________________________</w:t>
        <w:br/>
        <w:t>                    (дата)                                                                                     (подпись)</w:t>
      </w:r>
    </w:p>
    <w:p>
      <w:pPr>
        <w:pStyle w:val="Normal"/>
        <w:rPr/>
      </w:pPr>
      <w:r>
        <w:rPr/>
        <w:br/>
        <w:t>     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ыдача дубликатов договоров на передачу жилых помещений в собственность гражд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заявления и необходимых для предоставления услуги документов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342900" cy="342900"/>
                <wp:effectExtent l="20320" t="5080" r="209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9.7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о базе данных факта приватизации жилого помещения, наличия собственников этого помещения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342900" cy="342900"/>
                <wp:effectExtent l="20320" t="5080" r="2095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1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вка Дубликата договора для выдачи получателю у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342900" cy="3429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.5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ание Дубликата главой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62865</wp:posOffset>
                </wp:positionV>
                <wp:extent cx="342900" cy="3429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95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ча Дубликата получателю услуги и регистрация дубликата в журнал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37:00Z</dcterms:created>
  <dc:creator>SPEEDxp</dc:creator>
  <dc:description/>
  <cp:keywords/>
  <dc:language>en-US</dc:language>
  <cp:lastModifiedBy>User</cp:lastModifiedBy>
  <cp:lastPrinted>2010-05-26T11:07:00Z</cp:lastPrinted>
  <dcterms:modified xsi:type="dcterms:W3CDTF">2011-06-07T09:53:00Z</dcterms:modified>
  <cp:revision>4</cp:revision>
  <dc:subject/>
  <dc:title>&lt;&lt;Административный&gt;&gt; &lt;&lt;регламент&gt;&gt; </dc:title>
</cp:coreProperties>
</file>