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ind w:left="1134" w:hanging="1134"/>
        <w:jc w:val="right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color w:val="000000"/>
          <w:sz w:val="30"/>
          <w:szCs w:val="30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ТИВНЫЙ  РЕГЛАМЕНТ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3"/>
        <w:tabs>
          <w:tab w:val="clear" w:pos="708"/>
          <w:tab w:val="left" w:pos="-34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Подготовка градостроительных планов земельных участ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Административный регламен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услуги по  подготовке  градостроительных планов земельных участков (далее -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-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ая услуга оказывается специалистом администр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редоставление муниципальной услуги по подготовке   градостроительных планов земельных участков осуществляется в соответствии с:</w:t>
      </w:r>
    </w:p>
    <w:p>
      <w:pPr>
        <w:pStyle w:val="Style19"/>
        <w:ind w:firstLine="709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Градостроительным кодексом Российской Федерации от 29.12.2004  № 190-ФЗ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9 декабря 2005 года N 840 "О форме градостроительного плана земельного участка"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казом Министерства регионального развития Российской Федерации от 11 августа 2006 г. N 93 «Об  утверждении инструкции о порядке заполнения формы градостроительного плана земельного участка»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06 октября 2003 года №131-ФЗ «Об общих принципах организации местного самоуправления в Российской Федерации».        </w:t>
      </w:r>
    </w:p>
    <w:p>
      <w:pPr>
        <w:pStyle w:val="Style19"/>
        <w:ind w:firstLine="709"/>
        <w:jc w:val="both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ечным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 </w:t>
      </w:r>
      <w:r>
        <w:rPr>
          <w:rFonts w:eastAsia="Batang;바탕"/>
          <w:lang w:eastAsia="ko-KR"/>
        </w:rPr>
        <w:t>выдача заявителю утвержденного соответствующим постановлением администрации Роговского сельского поселения градостроительного плана земельного участка, правообладателем которого он являе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- отказ  </w:t>
      </w:r>
      <w:r>
        <w:rPr>
          <w:rFonts w:eastAsia="Batang;바탕"/>
          <w:lang w:eastAsia="ko-KR"/>
        </w:rPr>
        <w:t>в выдаче градостроительного плана земельного участка</w:t>
      </w:r>
      <w:r>
        <w:rPr/>
        <w:t xml:space="preserve"> - получение заявителем письменного отказа в выдаче, с указанием причины отказа.</w:t>
      </w:r>
    </w:p>
    <w:p>
      <w:pPr>
        <w:pStyle w:val="14"/>
        <w:tabs>
          <w:tab w:val="clear" w:pos="360"/>
        </w:tabs>
        <w:spacing w:before="0" w:after="0"/>
        <w:ind w:firstLine="709"/>
        <w:rPr/>
      </w:pPr>
      <w:r>
        <w:rPr/>
        <w:t xml:space="preserve">5. Получателями муниципальной услуги </w:t>
      </w:r>
      <w:r>
        <w:rPr>
          <w:bCs/>
          <w:spacing w:val="-3"/>
        </w:rPr>
        <w:t>яв</w:t>
      </w:r>
      <w:r>
        <w:rPr/>
        <w:t xml:space="preserve">ляется заявитель </w:t>
      </w:r>
      <w:r>
        <w:rPr>
          <w:spacing w:val="-1"/>
        </w:rPr>
        <w:t>(физическое</w:t>
      </w:r>
      <w:r>
        <w:rPr/>
        <w:t xml:space="preserve"> лицо, юридическое лицо, органы ме</w:t>
        <w:softHyphen/>
        <w:t>стного самоуправления или</w:t>
      </w:r>
      <w:r>
        <w:rPr>
          <w:spacing w:val="-1"/>
        </w:rPr>
        <w:t xml:space="preserve"> государственной власти</w:t>
      </w:r>
      <w:r>
        <w:rPr/>
        <w:t xml:space="preserve">), </w:t>
      </w:r>
      <w:r>
        <w:rPr>
          <w:szCs w:val="24"/>
        </w:rPr>
        <w:t>обеспечивающее  на принадлежащем  ему  земельном  участке  строительство,  реконструкцию, капитальный  ремонт  объектов  капитального  строительства,  а  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13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  <w:t>2. Требования к порядку предоставления государственной услуги</w:t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информирования о правилах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нформирование о предоставлении муниципальной услуги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нформационных стендах здании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средств телефонной связ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Контакт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Роговской сельской администрации Злынковского района Брянской области: Брянская область Злынковский район с. Рогов ул. Ленина, 3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контактные телефоны: 8 (48358) 95-3-82, 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бочие дни: понедельник-пятница, с 8.30 до 17.45 часов, перерыв с 13.00 до 14.00 (кроме выходных и праздничных дн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документов осуществляется специалистом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sz w:val="24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и предоставления муниципаль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срок предоставления муниципальной услуги не должен превышать тридцати дней с момента регистрации заявления (с приложением всех необходимых документов). 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ечень оснований для приостановления предоставления муниципальной услуги, или отказа в предоставлении муниципальной услуг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комплектность представленных с заявлением о выдаче градостроительного плана земельного участка, предусмотренных п. 3.5 настояще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требованиям установлен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е заявителя об отзыве заявления о выдаче градостроительного плана земельного участк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         </w:t>
      </w:r>
      <w:r>
        <w:rPr>
          <w:rFonts w:eastAsia="Times New Roman CYR"/>
          <w:color w:val="000000"/>
          <w:lang w:eastAsia="zxx" w:bidi="zxx"/>
        </w:rPr>
        <w:tab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 Административные процед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Получение от заявителей (с предъяв</w:t>
        <w:softHyphen/>
        <w:t>лением документа, удостоверяющего личность, подтверждающих ре</w:t>
        <w:softHyphen/>
        <w:t>гистрацию юр. лица), заявлений с прилагаемыми к ним документами на выдачу градостроительного плана земельного участка (форма заявления – приложение №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верка специалистом администрации наличия необходимых документов, прилагаемых к зая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дготовка градостроительного плана земельного участка либо письма об отказе/приостановлении предоставления муниципаль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ыдача подготовленного документ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оложительного решения - градостроительный план земельного участка заявитель получает у специалиста, расписываясь в журнале выдачи докумен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каза/приостановления предоставления муниципальной услуги -  заявителю направляется соответствующее уведомление, с указанием причин отказа или приостановления предоставления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До подачи заявления заявитель может обратиться за консультацией к специалисту администрации.</w:t>
      </w:r>
    </w:p>
    <w:p>
      <w:pPr>
        <w:pStyle w:val="14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2. Спецмалист готовит градостроительный план земельного участка, согласно установленной законодательством формы, проект постановления об утверждении градостроительного плана земельного участка и передает его в порядке делопроизводства   на рассмотрение и согласование Главе поселения. Градостроительный план земельного участка</w:t>
      </w:r>
      <w:r>
        <w:rPr>
          <w:color w:val="000000"/>
          <w:szCs w:val="24"/>
        </w:rPr>
        <w:t xml:space="preserve"> изготавливается в 3-х экземплярах.</w:t>
      </w:r>
    </w:p>
    <w:p>
      <w:pPr>
        <w:pStyle w:val="14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3. Глава поселения утверждает постановление об утверждении градостроительного плана земельного участка и передает в порядке делопроизводства специалисту.</w:t>
      </w:r>
    </w:p>
    <w:p>
      <w:pPr>
        <w:pStyle w:val="14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4. Специалист регистрирует градостроительный план земельного участка в книге регистрации градостроительных планов. </w:t>
      </w:r>
      <w:r>
        <w:rPr>
          <w:color w:val="000000"/>
          <w:szCs w:val="24"/>
        </w:rPr>
        <w:t>После регистрации первый и второй экземпляры на бумажном носителе выдается заявителю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Третий экземпляр на бумажном носителе хранится в администрации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целях получения градостроительного плана заявитель прикладывает к заявлению копию и оригинал (для подтверждения подлинности копии) следующих документов (приложение №2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собственности на земельный участок, или договора аренды земельного участка, или договора о пользовании земельным участком, или акта о земле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ого плана (паспорта) земельного участка на бумажном носителе или схемы границ земельного участка на кадастровом плане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х паспортов на объекты капитального строительства (кадастровые паспорта здания, сооружения, объекта незавершенного строительства), расположенные на территории земельного участка, на бумажном носител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идетельства о государственной регистрации права на здания, строения, сооружения, находящихся на земельном участ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акты о правах на недвижимое имущество, выданные до введения в действие Федерального закона от 21 июля 1997 года № 122-ФЗ «О государственной регистрации права на недвижимое имущество и сделок с ни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говоров с организациями и предприятиями, предоставляющими услуги энерго-, водоснабжения, водоотведения и канализования, услуг фиксированной телефонной связи и т.п. на объекты капитального строительства (здания, сооружения, объекта незавершенного строительства), расположенные на территории земельного участках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ехнических условий на подключение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тариально заверенную копию устава со всеми изменениями и дополнениями к нему (для юридических лиц), копию свидетельства о государственной регистрации (для юридических лиц и предпринимателей), копию паспорта или иного документа, удостоверяющего личность (для физических лиц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ы топографической съемки М 1:500 – 1:2000 (не позднее предыдущего года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радостроительный план выдаётся в соответствии с утвержденным постановлением Правительства Российской Федерации от 29 декабря 2005 года № 840 «О форме градостроительного плана земельного участка» - приложение № 3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тказ в выдаче градостроительного плана земельного участка может быть оспорен застройщиком в судебном порядке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Блок – схема предоставления муниципальной услуги представлена в приложении №4.</w:t>
      </w:r>
    </w:p>
    <w:p>
      <w:pPr>
        <w:pStyle w:val="14"/>
        <w:tabs>
          <w:tab w:val="clear" w:pos="360"/>
        </w:tabs>
        <w:spacing w:before="0" w:after="0"/>
        <w:ind w:left="72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Порядок досудебного (внесудебного) обжалования действ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бездействия) должностного лица, а также принимаемого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Действие (бездействие) специалиста в предоставлении и решения, принятые в ходе предоставления муниципальной услуги, могут быть обжалованы застройщиком в досудебном (внесудебном) порядке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>Основанием для начала процедуры досудебного (внесудебного) обжалования является обращение (жалоба) (далее – жалоба) застройщика на действие (бездействие) специалиста в предоставлении и решения, принятые в ходе предоставления муниципальной услуги, которое может быть подано:</w:t>
      </w:r>
    </w:p>
    <w:p>
      <w:pPr>
        <w:pStyle w:val="Normal"/>
        <w:ind w:firstLine="708"/>
        <w:jc w:val="both"/>
        <w:rPr/>
      </w:pPr>
      <w:r>
        <w:rPr/>
        <w:t>- непосредственно главе поселения устно либо письменно;</w:t>
      </w:r>
    </w:p>
    <w:p>
      <w:pPr>
        <w:pStyle w:val="Normal"/>
        <w:autoSpaceDE w:val="false"/>
        <w:ind w:firstLine="720"/>
        <w:jc w:val="both"/>
        <w:rPr/>
      </w:pPr>
      <w:r>
        <w:rPr/>
        <w:t>- по телефону 8  (48358) 95-3-82;</w:t>
      </w:r>
    </w:p>
    <w:p>
      <w:pPr>
        <w:pStyle w:val="Normal"/>
        <w:ind w:firstLine="709"/>
        <w:jc w:val="both"/>
        <w:rPr/>
      </w:pPr>
      <w:r>
        <w:rPr/>
        <w:t>3. Жалоба может быть направлена заявителем в вышестоящий орган государственной власти - Администрацию Злынковского района по адресу: Брянская область г. Злынка пл. Свободы, 35.</w:t>
      </w:r>
    </w:p>
    <w:p>
      <w:pPr>
        <w:pStyle w:val="Normal"/>
        <w:autoSpaceDE w:val="false"/>
        <w:ind w:left="-181" w:firstLine="890"/>
        <w:jc w:val="both"/>
        <w:rPr/>
      </w:pPr>
      <w:r>
        <w:rPr/>
        <w:t>4. Личный прием проводится главой поселения в пятницу с 10.00 до 12.00 часов.</w:t>
      </w:r>
    </w:p>
    <w:p>
      <w:pPr>
        <w:pStyle w:val="Normal"/>
        <w:ind w:firstLine="708"/>
        <w:jc w:val="both"/>
        <w:rPr/>
      </w:pPr>
      <w:r>
        <w:rPr/>
        <w:t>5. В письменной жалобе указываются:</w:t>
      </w:r>
    </w:p>
    <w:p>
      <w:pPr>
        <w:pStyle w:val="Normal"/>
        <w:ind w:firstLine="708"/>
        <w:jc w:val="both"/>
        <w:rPr/>
      </w:pPr>
      <w:r>
        <w:rPr/>
        <w:t xml:space="preserve">наименование государственного органа, в который направляется жалоба, либо фамилия, имя, отчество соответствующего должностного лица, либо должность соответствующего лица; </w:t>
      </w:r>
    </w:p>
    <w:p>
      <w:pPr>
        <w:pStyle w:val="Normal"/>
        <w:ind w:firstLine="708"/>
        <w:jc w:val="both"/>
        <w:rPr/>
      </w:pPr>
      <w:r>
        <w:rPr/>
        <w:t>- фамилия, имя, отчество застройщика;</w:t>
      </w:r>
    </w:p>
    <w:p>
      <w:pPr>
        <w:pStyle w:val="Normal"/>
        <w:ind w:firstLine="708"/>
        <w:jc w:val="both"/>
        <w:rPr/>
      </w:pPr>
      <w:r>
        <w:rPr/>
        <w:t>- полное наименование юридического лица;</w:t>
      </w:r>
    </w:p>
    <w:p>
      <w:pPr>
        <w:pStyle w:val="Normal"/>
        <w:ind w:left="708" w:hanging="0"/>
        <w:jc w:val="both"/>
        <w:rPr/>
      </w:pPr>
      <w:r>
        <w:rPr/>
        <w:t>-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- предмет жалобы;</w:t>
      </w:r>
    </w:p>
    <w:p>
      <w:pPr>
        <w:pStyle w:val="Normal"/>
        <w:ind w:firstLine="708"/>
        <w:jc w:val="both"/>
        <w:rPr/>
      </w:pPr>
      <w:r>
        <w:rPr/>
        <w:t>- подпись застройщика и дата, печать юридического лиц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Письменная жалоба рассматривается в течение 30 дней со дня ее регист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стройщик вправе при рассмотрении жалобы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ind w:firstLine="720"/>
        <w:jc w:val="both"/>
        <w:rPr/>
      </w:pPr>
      <w:r>
        <w:rPr/>
        <w:t>8. В случае если в письменной жалобе застройщика содержится вопрос, на который ему многократно давались письменные ответы по существу в связи с ранее направляемыми в администрацию жалобами, и при этом в жалобе не приводятся новые доводы или обстоятельства, глава поселения вправе принять решение о безосновательности очередного обращения с жалобой и прекращении переписки по данному вопросу. О данном решении в адрес застройщика направляется письменное уведомление.</w:t>
      </w:r>
    </w:p>
    <w:p>
      <w:pPr>
        <w:pStyle w:val="Normal"/>
        <w:autoSpaceDE w:val="false"/>
        <w:ind w:firstLine="709"/>
        <w:jc w:val="both"/>
        <w:rPr/>
      </w:pPr>
      <w:r>
        <w:rPr/>
        <w:t>9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стройщику направляется письменное уведомление о принятом решении и действиях, осуществляемых в соответствии с принятым решением, в течение трех рабочих дней после принятия соответствующего решения, но не позднее 30 дней со дня регистрац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10. Если в ходе рассмотрения жалобы признано необоснованным, застройщику направляется письменное уведомление о результате рассмотрения жалобы с указанием причин, по которым она признана необоснованной, в течение трех рабочих дней после принятия решения, но не позднее 30 дней со дня регистрации жалоб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е Рого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от 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тел. 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 А Я В Л Е Н И 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шу Вас выдать </w:t>
      </w:r>
      <w:r>
        <w:rPr>
          <w:b/>
          <w:i/>
          <w:sz w:val="28"/>
          <w:szCs w:val="28"/>
        </w:rPr>
        <w:t>градостроительный план</w:t>
      </w:r>
      <w:r>
        <w:rPr>
          <w:i/>
          <w:sz w:val="28"/>
          <w:szCs w:val="28"/>
        </w:rPr>
        <w:t xml:space="preserve"> на земельный участок по адресу: 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агаю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: _________</w:t>
        <w:tab/>
        <w:tab/>
        <w:tab/>
        <w:tab/>
        <w:tab/>
        <w:tab/>
        <w:t>Подпись: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ПРИЛОГАЕМЫХ К ЗАЯВЛЕНИЮ НА ПОЛУЧЕНИЕ ГРАДОСТРОИТЕЛЬНОГО ПЛАНА ЗЕМЕЛЬНОГО УЧАСТК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праве собственности на земельный участок, или договора аренды земельного участка, или договора о пользовании земельным участком, или акта о земле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лан (паспорт) земельного участка на бумажном носителе или схему границ земельного участка на кадастровом плане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на объекты капитального строительства (кадастровые паспорта здания, сооружения, объекта незавершенного строительства), расположенные на территории земельного участка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государственной регистрации права на здания, строения, сооружения, находящихся на земельном участ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акты о правах на недвижимое имущество, выданные до введения в действие Федерального закона от 21 июля 1997 года № 122-ФЗ «О государственной регистрации права на недвижимое имущество и сделок с ним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говоров с организациями и предприятиями, предоставляющими услуги энерго-, водоснабжения, водоотведения и канализования, услуг фиксированной телефонной связи и т.п. на объекты капитального строительства (здания, сооружения, объекта незавершенного строительства), расположенные на территории земельного участках,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технических условий на подключение объекта капитального строительства к сетям инженерно-техническ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ую копию устава со всеми изменениями и дополнениями к нему (для юридических лиц), копию свидетельства о государственной регистрации (для юридических лиц и предпринимателей), копию паспорта или иного документа, удостоверяющего личность (для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топографической съемки М 1:500 – 1:2000 (не позднее предыдущего года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ОРМА ГАР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план земельного участк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┬─┬─┬─┬─┬─┬─┬─┬─┬─┬─┬─┬─┬─┬─┬─┬─┬─┬─┬─┬─┬─┬─┬─┬─┬─┬─┬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N &lt;1&gt;│ │ │ │ │ │ │ │ │ │ │ │ │ │ │ │ │ │ │ │ │ │ │ │ │ │ │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┴─┴─┴─┴─┴─┴─┴─┴─┴─┴─┴─┴─┴─┴─┴─┴─┴─┴─┴─┴─┴─┴─┴─┴─┴─┴─┴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план земельного участка подготовлен на основа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федераль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ительной власти, или органа исполнительной в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бъекта Российской Федерации, или органа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моуправления о подготовке документации по планиров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рритории, либо реквизиты обращения и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явителя - физического лица, либо реквизи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ращения и наименование заявителя -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 выдаче градостроительного плана земельного участ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убъект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муниципальный район или городской округ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сел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полняется при налич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астрового номе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дготовлен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 уполномоченного 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а или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  ____________ /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        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федерального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сполнительной власти, или органа исполните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ласти субъекта Российской Федерации, или орга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квизиты акта Правительства Российской Федерац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ли высшего исполнительного органа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ласти субъекта Российской Федерации, или глав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стной администрации об утвержден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Чертеж гра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асштаб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 г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чертеже    градостроительного   плана   земельного   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: &lt;2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ицы земельного участка и его координат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ицы зон действия публичных сервитут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нимальные  отступы  от  границ  земельного   участка в целя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  мест   допустимого   размещения   зданий,  строени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й,  за  пределами которых запрещено строительство здани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й, сооружен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кты     капитального  строительства     (здания, стро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,  объекты  незавершенного строительства), расположе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и их номера по порядку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ицы зон   планируемого  размещения  объектов  капит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для государственных или муниципальных нужд и  номе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зон по порядку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а допустимого размещения зданий, строений, сооруже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 градостроительного плана земельного участка разработан 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ой основе, выполненной 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наименование 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 градостроительного плана земельного участка разработан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,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Информация   о  градостроительном   регламенте   земельного участка &lt;3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  регламент   земельного   участка  установлен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е   правил   землепользования   и    застройки, утвержд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ым органом мест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едставительного органа местного самоуправл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еквизиты акта об утверждении правил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обо всех предусмотренных градостроительным регламент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х    разрешенного    использования    земельного   участка (з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   случаев    предоставления    земельного участка д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ли муниципальных нужд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вид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ловно разрешенные вид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помогательные вид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Информация о разрешенном использовании земельного  участк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х  к  назначению,  параметрам  и   размещению   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 &lt;4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земельного участк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е виды разрешенного использов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ловно разрешенные виды использов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помогательные виды разрешенного использов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ебования  к  назначению,  параметрам  и  размещению 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 на указанном земельном участ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значение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________________,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достроительного  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л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________________,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радостроительного 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л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_________________________,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радостроительного 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л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ельные      (минимальные  и  (или)  максимальные)  размер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 участков  объектов  капитального  строительства,  в т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площад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ер участка      </w:t>
              <w:br/>
              <w:t xml:space="preserve">согласно чертежу     </w:t>
              <w:br/>
              <w:t xml:space="preserve">градостроительного плана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р (м)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</w:t>
              <w:br/>
              <w:t>(га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ельное количество этажей __________ или предельная  высо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й, строений, сооружений _________________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 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процен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ые показате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Информация о  расположенных  в  границах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х  капитального   строительства   и   объектах  культур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й или кадастровый номер 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 подготовлен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(органа) государ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ехнического учета и (или) технической инвентар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й или кадастровый номер 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 подготовлен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(органа) государ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го учета и (или) технической инвентар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 включенные  в  единый  государственный   реестр объ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го  наследия  (памятников истории  и  культуры)   нар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культурного наслед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, принявш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 о включении выявленного объекта культурного наслед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реестр, реквизиты этого ре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реестре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    культурного наслед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й власти, принявш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 о включении выявленного объекта культурного наслед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реестр, реквизиты этого ре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реестре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Информация  о  технических  условиях  подключения  объек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   строительства   к   сетям   инженерно-техн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     условия     подключения      объекта   к   сетя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технического обеспечения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тип инженерно-техн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, наименование органа (организации), выдавш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ие услов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__,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огласно чертежу              (назначени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)     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     условия       подключения    объекта    к   сетя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технического обеспечения 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тип инженерно-техниче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ы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, наименование органа (организации), выдавш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хнические услов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зможности или невозмо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нформация о ------------------------------      разделения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а, определяющего возможность  или невозможность разде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КА ПРЕДОСТАВЛЕНИЯ МУНИЦИПАЛЬНОЙ УСЛУГИ ПОДГОГТОВКИ ГРАДОСТРОИТЕЛЬНОГО ПЛАНА ЗЕМЕЛЬНОГО УЧАС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заинтересованное в получении услуги, представляет в   администрацию 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пециалист администрации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всех документов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казывает  в выдаче  градостроительного плана 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го плана земельного участка и передача в порядке делопроизводства на рассмотрение Главе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достроительного план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6"/>
    <w:rPr/>
  </w:style>
  <w:style w:type="character" w:styleId="Style9">
    <w:name w:val="основной текст документа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5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6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30:00Z</dcterms:created>
  <dc:creator>k15</dc:creator>
  <dc:description/>
  <cp:keywords/>
  <dc:language>en-US</dc:language>
  <cp:lastModifiedBy>Admin</cp:lastModifiedBy>
  <cp:lastPrinted>2010-06-23T15:16:00Z</cp:lastPrinted>
  <dcterms:modified xsi:type="dcterms:W3CDTF">2011-06-07T20:08:00Z</dcterms:modified>
  <cp:revision>25</cp:revision>
  <dc:subject/>
  <dc:title>ПРОЕКТ</dc:title>
</cp:coreProperties>
</file>