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right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ПРОЕК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ТИВНЫЙ  РЕГЛАМЕН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оставлению муниципальной услуги «Выдача документов (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)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Общие положения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муниципальной услуги  -  «Выдача документов (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)» (далее – муниципальная услуга).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 по предоставлению муниципальной  услуги «Выдача документов (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)» (далее – Регламент) устанавливает сроки и последовательность административных процедур и действий должностных лиц Денисковичской  сельской администрации Злынковского района Брянской области при осуществлении функций по предоставлению услуги.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ет услугу Денисковичская сельская администрация Злынковского района Брянской области (далее – администрация). 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услуги осуществляется в соответствии с:</w:t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итуцией Российской Федерации;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законом от 06.10.2003 г. № 131-ФЗ «Об общих принципах организации местного самоуправления в Российской Федерации;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законом от 27.12.2010 г. № 210 «Об организации предоставления государственных и муниципальных услуг»;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ряжением Правительства Российской Федерации от 17.12.2009 г. № 1993-р «Об утверждении сводного перечня первоочередных государственных и муниципальных услуг предоставляемых в электронном виде»;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 и административных регламентов предоставления государственных услуг»;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м Правительства Российской Федерации от 15.06.2009 г. № 478 «О единой системе информационно-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ом Денисковичского сельского поселения Злынковского района Брянской области;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 Результатом предоставления муниципальной услуги является информационное обеспечение граждан и организаций, предоставление справок и выписок, ответов на обращения граждан.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Получателем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–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порядку предоставления</w:t>
      </w:r>
    </w:p>
    <w:p>
      <w:pPr>
        <w:pStyle w:val="Style14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услуги.</w:t>
      </w:r>
    </w:p>
    <w:p>
      <w:pPr>
        <w:pStyle w:val="Style14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орядок информирования о правилах исполнения муниципальной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. Информация о местонахождении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243604 Брянская область Злынковский район с. Денисовичи, ул. Первомайская,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8(48358) 92-3-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рабо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 – пятница с 8-30 ч.  до 17-45 ч. перерыв с 13-00 до 14-00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ные: суббота,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приема граждан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лжностными лицами отдела администр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, среда, пятница с 9-00 ч. до 16-00 ч., перерыв с 13-00 до 14-00, выходные: суббота, воскресень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а также справки, выписки предоставляю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нформацию по процедуре исполнения муниципальной функции можно получить в администрации по указанным в п.2.1.1. телефо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3. Порядок получения информации заявителями по вопросам муниципальной фун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об исполнении муниципальной функции осуществляется должностными лицами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остные лица администрации осуществляют информирование по следующим направлениям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местонахождении и графике работы администр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способах получения информ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справочных телефонах администр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адресе электронной почты администрац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порядке получения информации заинтересованными лицами по вопросам исполнения муниципальной функции, в том числе о ходе исполнения муниципальной функ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и требованиями к консультации    заявителей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уальност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евременност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еткость в изложении материал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нота консуль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бство и доступ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4. Информирование заявителей об исполнении муниципальной услуги осуществляется в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посредственного обращения заявителей (при личном обращении либо по телефону) с должностными лицами, ответственными за консуль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ых материалов, которые размещаются на информационных стен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а предоставляется на основе документов, хранящихся в течение установленных сроков в администрации,  по результатам рассмотрения обращений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Требования к форме и характеру взаимодействия  должностных лиц с заявит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ответе на телефонные звонки должностное лицо представляется, назвав свою фамилию, имя, отчество, должность, наименование органа местного самоуправления, 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вопр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твет на письменные обращения дается в простой, четкой и понятной форме с указанием фамилии и инициалов, номера телефона должностного лица администрации, исполнившего ответ на обращ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 на письменное обращение подписывается главой администрации, либо уполномоченным должностным лицом. Ответ на письменное обращение граждан дается в срок, не превышающий 30 дней со дня поступления обращения. Все письменные обращения  регистрируются в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6. На информационных стендах администрации  размещаются следующие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 перечне исполняемых муниципальных функ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которые заявитель должен представить для исполнения  муниципальной фун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цы заполнения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дреса, номера телефонов и факса, график работы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оснований для отказа в исполнении муниципальной фун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министративный регламен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необходимая оперативная информация об исполнении  муниципальной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изменении условий и порядка исполнения муниципальной функции, информация об изменениях должна быть выделена цветом и пометкой «ВАЖНО». Информационные стенды должны быть максимально заметны, хорошо просматриваемы и функциональны, текст материалов должен быть напечатан удобным для чтения шрифтом, основные моменты и наиболее важные места выдел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Перечень документов, необходимых для исполнения муниципальной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запр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 необходимые для выдачи тех или иных справок (паспорт, правоустанавливающие документы;  справки с вет.станции; свидетельство о смерти, рожде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адлежащим образом оформленную доверенность (в случае обращения за получением справки о составе семьи представителя зая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документов, необходимых  для исполнения муниципальной функции можно получить у должностного лица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атой обращения является день регистрации обращения должностным лиц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Сроки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аксимальное время ожидания в очереди при подаче соответствующих документов, а также на получение консультаций не должно превышать 40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ксимальный срок при выдаче всех видов справок и выписок (кроме архивной) не должно превышать 30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аксимальный срок при выдаче архивных выписок 10 дней с момента регистрации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ксимальный срок при ответе на обращение граждан 30 дней с момента регистрации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Основанием для отказа предоставления муниципальной услуги 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ение заявителем документов, предусмотренных п.2.2. не в полном объе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, послуживших основанием для от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Требования к места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Помещения, предназначенные для предоставления муниципальной услуг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./22.4.1340-03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работника оборудуется средствами вычислительной техники, оргтехникой, позволяющими организовать предоставление муниципальной услуги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нику предоставляются расходные материалы, канцелярские принадлежности в количестве, достаточном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для проведения личного приема граждан осна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истемой кондиционирования воздух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тивопожарной системой и средствами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истемой оповещения о возникновении чрезвычай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лефонной связ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стами ожидани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граждан, оборудуются стульями, столами, информационными стен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Административные процеду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.1. 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ем и рассмотрение документ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формление справки, выписки, архивной выписки, ответа на обраще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ача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снованием для начала предоставления муниципальной услуги является обращение заявителя в администрацию в письменной или устной форме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 Специалист администрации проверяет предоставленные документы (при необходимости) и выдает требуемую справку, выписку. Максимальный срок исполнения  3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При выдаче архивных выписок, ответов на обращения граждан, специалист отдела регистрирует заявление (запрос) физического или юридического лица,  с присвоением регистрационного номера и д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 Максимальный срок исполнения архивной выписки 10 дней, ответа на обращение граждан 3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После подготовки справки, выписки, архивной выписки, их подписывает специалист, который подготовил документы, заверяет печатью  и выдает заявителю или его предста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7. При письменном обращении заявителя в адрес администрации, в том числе в виде почтовых отправлений информирование осуществляется в письменном виде путем почтовых отправл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 на обращение гражданина пред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 Ответ на обращение гражданина направляется в письменном виде по почтовому адресу обратившегося гражданина в срок, не превышающий 30 дней со дня регистрации письменного обращ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 на обращение не дается в случа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если в письменном обращении содержатся нецензурные, либо оскорбительные выражения, угрозы жизни, здоровью и имуществу работников, а также членов и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сли текст письменного обращения не поддается прочт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Устное обращение заявителя является достаточным для неотлагательного предоставления услуги заявителю в устной форме. В случае если для подготовки ответа требуется продолжительное время, работник, осуществляющий индивидуальное устное информирование, может предложить гражданину обратиться за необходимой информацией в письменном виде, либо назначить другое удобное для гражданина время для индивидуального устного ин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Общий максимальный срок регистрации запросов и передачи их на исполнение –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имеют право на обжалование действий или бездействия должностных лиц администрации  в досудебном и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могут сообщить о нарушениях своих прав и законных интересов, противоправных решениях, действий или бездействии должностных лиц, нарушений положений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могут обжаловать действие или бездействие специалистов администрации, обратившись лично (устно) или направив письменное обращение, жалобу в адрес глав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м обращении заявитель в обязательном порядке указ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органа, в который направлено обра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ю, имя, отчество, долж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лагает суть заявления или жало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авят личную подпись и да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одит иные сведения, которые заявитель считает необходимым сообщ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обращению, жалобе, подающейся гражданином в досудебном (внесудебном) порядке, могут быть приложены документы и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рассмотрения обращения принимается решение об удовлетворении требований заявителя, либо об отказе в их удовлетвор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ый ответ, содержащий результаты рассмотрения письменного обращения, направляется заявителю в течении 30 дней со дня регистрации его 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в письменном обращении не указаны данные заявителя, его местонахождение (или адрес для почтовых отправлений), то обращение не рас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контроля за предоставлением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Текущий контроль за соблюдением последовательности действий, определенных административными  процедурами, осуществляется главой поселения путем проведения проверок соблюдения и исполнения положений настояще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осуществления текущего контроля составляет не реже одного раза в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В случае поступления жалобы на сроки и качество оказания муниципальной услуги формируется комиссия. Результаты деятельности комиссии оформляются в виде акта. Акт подписывается председателем комиссии и передается на рассмотрение главы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 Исполнители несут дисциплинарную, а в случаях определенных законодательством, административную ответственность за качество подготовки информации и соблюдение сроков выполнения процеду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4. По результатам проведенных проверок, оформленных в установленном порядке, в случае выявления нарушений прав заявителей, осуществляется привлечение виновных лиц к ответственности.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административному  регламенту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е Денискович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адресу: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: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шу предоставить мне выписку (справку, копию и т.д.)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мя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адресу ул.________________________________ № дома _________ (ранее___________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: 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: ________________________                                       Подпись: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143510</wp:posOffset>
                </wp:positionV>
                <wp:extent cx="60007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ичное обращение заявителя (письменно или устно) или его предста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73.5pt;mso-wrap-distance-left:9.05pt;mso-wrap-distance-right:9.05pt;mso-wrap-distance-top:0pt;mso-wrap-distance-bottom:0pt;margin-top:11.3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Личное обращение заявителя (письменно или устно) или его предста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8540</wp:posOffset>
                </wp:positionH>
                <wp:positionV relativeFrom="paragraph">
                  <wp:posOffset>160655</wp:posOffset>
                </wp:positionV>
                <wp:extent cx="635" cy="31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2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9615</wp:posOffset>
                </wp:positionH>
                <wp:positionV relativeFrom="paragraph">
                  <wp:posOffset>160655</wp:posOffset>
                </wp:positionV>
                <wp:extent cx="635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9715</wp:posOffset>
                </wp:positionH>
                <wp:positionV relativeFrom="paragraph">
                  <wp:posOffset>163195</wp:posOffset>
                </wp:positionV>
                <wp:extent cx="4619625" cy="76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 и 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75pt;height:60pt;mso-wrap-distance-left:9.05pt;mso-wrap-distance-right:9.05pt;mso-wrap-distance-top:0pt;mso-wrap-distance-bottom:0pt;margin-top:12.8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 и 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ragraph">
                  <wp:posOffset>163195</wp:posOffset>
                </wp:positionV>
                <wp:extent cx="1047750" cy="762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ст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0pt;mso-wrap-distance-left:9.05pt;mso-wrap-distance-right:9.05pt;mso-wrap-distance-top:0pt;mso-wrap-distance-bottom:0pt;margin-top:12.8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ст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415</wp:posOffset>
                </wp:positionH>
                <wp:positionV relativeFrom="paragraph">
                  <wp:posOffset>290830</wp:posOffset>
                </wp:positionV>
                <wp:extent cx="635" cy="552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2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915</wp:posOffset>
                </wp:positionH>
                <wp:positionV relativeFrom="paragraph">
                  <wp:posOffset>290830</wp:posOffset>
                </wp:positionV>
                <wp:extent cx="635" cy="552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5pt;margin-top:2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2925</wp:posOffset>
                </wp:positionH>
                <wp:positionV relativeFrom="paragraph">
                  <wp:posOffset>290830</wp:posOffset>
                </wp:positionV>
                <wp:extent cx="635" cy="552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5pt;margin-top:2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4365</wp:posOffset>
                </wp:positionH>
                <wp:positionV relativeFrom="paragraph">
                  <wp:posOffset>290830</wp:posOffset>
                </wp:positionV>
                <wp:extent cx="635" cy="552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2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0690</wp:posOffset>
                </wp:positionH>
                <wp:positionV relativeFrom="paragraph">
                  <wp:posOffset>290830</wp:posOffset>
                </wp:positionV>
                <wp:extent cx="635" cy="552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7pt;margin-top:2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9665</wp:posOffset>
                </wp:positionH>
                <wp:positionV relativeFrom="paragraph">
                  <wp:posOffset>187325</wp:posOffset>
                </wp:positionV>
                <wp:extent cx="1095375" cy="9334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ормируется ответ на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73.5pt;mso-wrap-distance-left:9.05pt;mso-wrap-distance-right:9.05pt;mso-wrap-distance-top:0pt;mso-wrap-distance-bottom:0pt;margin-top:14.75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Формируется ответ на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187325</wp:posOffset>
                </wp:positionV>
                <wp:extent cx="1038225" cy="933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ормируется справка, вып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73.5pt;mso-wrap-distance-left:9.05pt;mso-wrap-distance-right:9.05pt;mso-wrap-distance-top:0pt;mso-wrap-distance-bottom:0pt;margin-top:14.75pt;mso-position-vertical-relative:text;margin-left:19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Формируется справка, вып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7140</wp:posOffset>
                </wp:positionH>
                <wp:positionV relativeFrom="paragraph">
                  <wp:posOffset>187325</wp:posOffset>
                </wp:positionV>
                <wp:extent cx="1257300" cy="933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ормируется архивная вып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73.5pt;mso-wrap-distance-left:9.05pt;mso-wrap-distance-right:9.05pt;mso-wrap-distance-top:0pt;mso-wrap-distance-bottom:0pt;margin-top:14.75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Формируется архивная вып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8610</wp:posOffset>
                </wp:positionH>
                <wp:positionV relativeFrom="paragraph">
                  <wp:posOffset>187325</wp:posOffset>
                </wp:positionV>
                <wp:extent cx="1266825" cy="857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ация предоставляется устн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67.5pt;mso-wrap-distance-left:9.05pt;mso-wrap-distance-right:9.05pt;mso-wrap-distance-top:0pt;mso-wrap-distance-bottom:0pt;margin-top:14.75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формация предоставляется устно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990</wp:posOffset>
                </wp:positionH>
                <wp:positionV relativeFrom="paragraph">
                  <wp:posOffset>187325</wp:posOffset>
                </wp:positionV>
                <wp:extent cx="1038225" cy="933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ращение оформлено неправи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73.5pt;mso-wrap-distance-left:9.05pt;mso-wrap-distance-right:9.05pt;mso-wrap-distance-top:0pt;mso-wrap-distance-bottom:0pt;margin-top:14.75pt;mso-position-vertical-relative:text;margin-left:4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бращение оформлено не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90" w:leader="none"/>
          <w:tab w:val="left" w:pos="835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6915</wp:posOffset>
                </wp:positionH>
                <wp:positionV relativeFrom="paragraph">
                  <wp:posOffset>141605</wp:posOffset>
                </wp:positionV>
                <wp:extent cx="635" cy="400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8040</wp:posOffset>
                </wp:positionH>
                <wp:positionV relativeFrom="paragraph">
                  <wp:posOffset>141605</wp:posOffset>
                </wp:positionV>
                <wp:extent cx="635" cy="400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4365</wp:posOffset>
                </wp:positionH>
                <wp:positionV relativeFrom="paragraph">
                  <wp:posOffset>141605</wp:posOffset>
                </wp:positionV>
                <wp:extent cx="635" cy="400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240</wp:posOffset>
                </wp:positionH>
                <wp:positionV relativeFrom="paragraph">
                  <wp:posOffset>65405</wp:posOffset>
                </wp:positionV>
                <wp:extent cx="635" cy="18192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24">
                <wp:simplePos x="0" y="0"/>
                <wp:positionH relativeFrom="column">
                  <wp:posOffset>5844540</wp:posOffset>
                </wp:positionH>
                <wp:positionV relativeFrom="paragraph">
                  <wp:posOffset>141605</wp:posOffset>
                </wp:positionV>
                <wp:extent cx="28575" cy="17430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2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208915</wp:posOffset>
                </wp:positionV>
                <wp:extent cx="1095375" cy="9334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вет на запрос направляетс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73.5pt;mso-wrap-distance-left:9.05pt;mso-wrap-distance-right:9.05pt;mso-wrap-distance-top:0pt;mso-wrap-distance-bottom:0pt;margin-top:16.4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вет на запрос направляетс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3190</wp:posOffset>
                </wp:positionH>
                <wp:positionV relativeFrom="paragraph">
                  <wp:posOffset>208915</wp:posOffset>
                </wp:positionV>
                <wp:extent cx="1038225" cy="933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дача спр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73.5pt;mso-wrap-distance-left:9.05pt;mso-wrap-distance-right:9.05pt;mso-wrap-distance-top:0pt;mso-wrap-distance-bottom:0pt;margin-top:16.45pt;mso-position-vertical-relative:text;margin-left:20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дача спр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3815</wp:posOffset>
                </wp:positionH>
                <wp:positionV relativeFrom="paragraph">
                  <wp:posOffset>208915</wp:posOffset>
                </wp:positionV>
                <wp:extent cx="1295400" cy="9334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дача архивной вып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73.5pt;mso-wrap-distance-left:9.05pt;mso-wrap-distance-right:9.05pt;mso-wrap-distance-top:0pt;mso-wrap-distance-bottom:0pt;margin-top:16.45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дача архивной вып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1920240</wp:posOffset>
                </wp:positionH>
                <wp:positionV relativeFrom="paragraph">
                  <wp:posOffset>163830</wp:posOffset>
                </wp:positionV>
                <wp:extent cx="9525" cy="4286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6115</wp:posOffset>
                </wp:positionH>
                <wp:positionV relativeFrom="paragraph">
                  <wp:posOffset>163830</wp:posOffset>
                </wp:positionV>
                <wp:extent cx="635" cy="4286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4365</wp:posOffset>
                </wp:positionH>
                <wp:positionV relativeFrom="paragraph">
                  <wp:posOffset>163830</wp:posOffset>
                </wp:positionV>
                <wp:extent cx="635" cy="4286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3360</wp:posOffset>
                </wp:positionH>
                <wp:positionV relativeFrom="paragraph">
                  <wp:posOffset>259715</wp:posOffset>
                </wp:positionV>
                <wp:extent cx="6410325" cy="5619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верше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5pt;height:44.25pt;mso-wrap-distance-left:9.05pt;mso-wrap-distance-right:9.05pt;mso-wrap-distance-top:0pt;mso-wrap-distance-bottom:0pt;margin-top:20.4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верше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 Знак Знак2"/>
    <w:basedOn w:val="Style12"/>
    <w:qFormat/>
    <w:rPr>
      <w:rFonts w:cs="Times New Roman"/>
    </w:rPr>
  </w:style>
  <w:style w:type="character" w:styleId="1">
    <w:name w:val=" Знак Знак1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8"/>
      <w:szCs w:val="24"/>
    </w:rPr>
  </w:style>
  <w:style w:type="character" w:styleId="3">
    <w:name w:val=" Знак Знак3"/>
    <w:basedOn w:val="Style12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2:13:00Z</dcterms:created>
  <dc:creator>sveta</dc:creator>
  <dc:description/>
  <cp:keywords/>
  <dc:language>en-US</dc:language>
  <cp:lastModifiedBy>Ridell</cp:lastModifiedBy>
  <cp:lastPrinted>2010-11-26T10:45:00Z</cp:lastPrinted>
  <dcterms:modified xsi:type="dcterms:W3CDTF">2011-07-09T12:47:00Z</dcterms:modified>
  <cp:revision>10</cp:revision>
  <dc:subject/>
  <dc:title/>
</cp:coreProperties>
</file>