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Российская Федерация</w:t>
      </w:r>
    </w:p>
    <w:p>
      <w:pPr>
        <w:pStyle w:val="Normal"/>
        <w:suppressAutoHyphens w:val="true"/>
        <w:spacing w:lineRule="auto" w:line="240" w:before="0" w:after="0"/>
        <w:jc w:val="center"/>
        <w:rPr>
          <w:rFonts w:ascii="Times New Roman" w:hAnsi="Times New Roman" w:eastAsia="Times New Roman" w:cs="Times New Roman"/>
          <w:bCs/>
          <w:sz w:val="36"/>
          <w:szCs w:val="36"/>
          <w:lang w:eastAsia="ru-RU"/>
        </w:rPr>
      </w:pPr>
      <w:r>
        <w:rPr>
          <w:rFonts w:eastAsia="Times New Roman" w:cs="Times New Roman" w:ascii="Times New Roman" w:hAnsi="Times New Roman"/>
          <w:bCs/>
          <w:sz w:val="36"/>
          <w:szCs w:val="36"/>
          <w:lang w:eastAsia="ru-RU"/>
        </w:rPr>
        <w:t>Брянская область</w:t>
      </w:r>
    </w:p>
    <w:p>
      <w:pPr>
        <w:pStyle w:val="Normal"/>
        <w:pBdr>
          <w:bottom w:val="single" w:sz="12" w:space="2" w:color="000000"/>
        </w:pBdr>
        <w:suppressAutoHyphens w:val="true"/>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t>АДМИНИСТРАЦИЯ  ЗЛЫНКОВСК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32"/>
                <w:szCs w:val="24"/>
                <w:lang w:eastAsia="ru-RU"/>
              </w:rPr>
            </w:pPr>
            <w:r>
              <w:rPr>
                <w:rFonts w:eastAsia="Times New Roman" w:cs="Times New Roman" w:ascii="Times New Roman" w:hAnsi="Times New Roman"/>
                <w:b/>
                <w:bCs/>
                <w:sz w:val="32"/>
                <w:szCs w:val="24"/>
                <w:lang w:eastAsia="ru-RU"/>
              </w:rPr>
            </w:r>
          </w:p>
        </w:tc>
      </w:tr>
    </w:tbl>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ОСТАНОВЛЕНИЕ</w:t>
      </w:r>
    </w:p>
    <w:p>
      <w:pPr>
        <w:pStyle w:val="Normal"/>
        <w:tabs>
          <w:tab w:val="clear" w:pos="708"/>
          <w:tab w:val="left" w:pos="1065" w:leader="none"/>
        </w:tabs>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18 января 2011г. № 25</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г. Злы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 утверждении административны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егламентов предоставления муниципаль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услуги «Предоставление земельных участк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осударственная собственность на котор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е разграничена, расположенных на территори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го образования «Злынковский рай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уководствуясь Распоряжением Правительства Российской Федерации от 25 октября 2005 года N 1789-р, Земельным кодексом Российской Федерации, Федеральным законом от 27.07.2010 г. № 210-фз «Об организации предоставления государственных и муниципальных услуг», Постановлением администрации области от 8 февраля 2007 года N 72 "Об утверждении Типового административного регламента исполнительного органа государственной власти Брянской области, Типового административного регламента по предоставлению государственной услуги, Типового административного регламента по исполнению государственной функции", в целях повышения качества исполнения и доступности результатов исполн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Злынковский рай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tabs>
          <w:tab w:val="clear" w:pos="708"/>
          <w:tab w:val="left" w:pos="4820" w:leader="none"/>
        </w:tabs>
        <w:suppressAutoHyphens w:val="tru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Style15"/>
        <w:numPr>
          <w:ilvl w:val="0"/>
          <w:numId w:val="2"/>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дить </w:t>
      </w:r>
    </w:p>
    <w:p>
      <w:pPr>
        <w:pStyle w:val="Style15"/>
        <w:numPr>
          <w:ilvl w:val="0"/>
          <w:numId w:val="3"/>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й регламент 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приложение № 1);</w:t>
      </w:r>
    </w:p>
    <w:p>
      <w:pPr>
        <w:pStyle w:val="Style15"/>
        <w:numPr>
          <w:ilvl w:val="0"/>
          <w:numId w:val="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тивный регламент предоставления муниципальной услуги «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Злынковский район»» (приложение № 2).</w:t>
      </w:r>
    </w:p>
    <w:p>
      <w:pPr>
        <w:pStyle w:val="Normal"/>
        <w:spacing w:lineRule="auto" w:line="240" w:before="0" w:after="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 Настоящее постановление  вступает в силу с момента его  опубликования в официальном печатном органе муниципального образования «Злынковский район» - газете «Знам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Контроль за исполнением настоящего постановления оставляю за соб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администрации</w:t>
        <w:tab/>
        <w:tab/>
        <w:tab/>
        <w:tab/>
        <w:tab/>
        <w:tab/>
        <w:tab/>
        <w:tab/>
        <w:t>А.П. Грищенк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r>
        <w:br w:type="page"/>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 1</w:t>
      </w:r>
    </w:p>
    <w:p>
      <w:pPr>
        <w:pStyle w:val="Normal"/>
        <w:spacing w:lineRule="auto" w:line="240" w:before="0" w:after="0"/>
        <w:ind w:left="581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постановлению администрации Злынковского района </w:t>
      </w:r>
    </w:p>
    <w:p>
      <w:pPr>
        <w:pStyle w:val="Normal"/>
        <w:spacing w:lineRule="auto" w:line="240" w:before="0" w:after="0"/>
        <w:ind w:left="581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 18.01.2011г. № 25</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АДМИНИСТРАТИВНЫЙ РЕГЛАМЕН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 Общие поло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 Наименование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тивный регламент 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далее - регламент) разработан в целях повышения качества исполнения и доступности результатов предоставления услуги, создания комфортных условий для потребителей результатов предоставления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работчиком данного административного регламента является отдел имущественных отношений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 Наименование структурного подразделения органа местного самоуправления, непосредственно предоставляющего муниципальную услуг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1. Муниципальная услуга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исполняется отделом имущественных отношений администрации Злынковского района в соответствии с положением о муниципальном учреждении «Отдел имущественных отношений администрации Злынковского района», утвержденным Решением Злынковского районного Совета народных депутатов от 31.01.2006 года № 14-3;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стонахождение отдела: Брянская область, г. Злынка, площадь Свободы, 35, кабинеты №1, №8. Почтовый адрес для направления документов и обращений: 243600, г. Злынка, площадь Свободы, 35, тел. 8(48348) 2-10-61; 8(48348) 2-19-78, Е-mail: </w:t>
      </w:r>
      <w:hyperlink r:id="rId2">
        <w:r>
          <w:rPr>
            <w:rStyle w:val="InternetLink"/>
            <w:rFonts w:eastAsia="Times New Roman" w:cs="Times New Roman" w:ascii="Times New Roman" w:hAnsi="Times New Roman"/>
            <w:sz w:val="24"/>
            <w:szCs w:val="24"/>
            <w:lang w:val="en-US" w:eastAsia="ru-RU"/>
          </w:rPr>
          <w:t>zlnim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dex</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 Официальный сайт отдела имущественных отношений администрации Злынковского района в сети Интернет:</w:t>
      </w:r>
      <w:r>
        <w:rPr/>
        <w:t xml:space="preserve"> </w:t>
      </w:r>
      <w:r>
        <w:rPr>
          <w:rFonts w:eastAsia="Times New Roman" w:cs="Times New Roman" w:ascii="Times New Roman" w:hAnsi="Times New Roman"/>
          <w:color w:val="000000"/>
          <w:sz w:val="24"/>
          <w:szCs w:val="24"/>
          <w:lang w:eastAsia="ru-RU"/>
        </w:rPr>
        <w:t>http://</w:t>
      </w:r>
      <w:r>
        <w:rPr>
          <w:rFonts w:eastAsia="Times New Roman" w:cs="Times New Roman" w:ascii="Times New Roman" w:hAnsi="Times New Roman"/>
          <w:color w:val="000000"/>
          <w:sz w:val="24"/>
          <w:szCs w:val="24"/>
          <w:lang w:val="en-US" w:eastAsia="ru-RU"/>
        </w:rPr>
        <w:t>www</w:t>
      </w:r>
      <w:r>
        <w:rPr>
          <w:rFonts w:eastAsia="Times New Roman" w:cs="Times New Roman" w:ascii="Times New Roman" w:hAnsi="Times New Roman"/>
          <w:color w:val="000000"/>
          <w:sz w:val="24"/>
          <w:szCs w:val="24"/>
          <w:lang w:eastAsia="ru-RU"/>
        </w:rPr>
        <w:t>.zlnimu.narod.ru</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2. В предоставлении услуги также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ставляемых заявителям, следующие органы и учрежд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имовский отдел Управления Федеральной службы государственной регистрации, кадастра и картографии по Брянской области, местонахождение: 243240, Брянская обл., г. Злынка, ул. Республиканская, № 134, тел. /факс 8(48348) 2-21-30;</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лынковский филиал ГУП «Брянскоблтехинвентаризация», местонахождение: 243240, Брянская обл., г. Злынка, ул. Коммунальная, №, тел.  8(48348) 2-12-0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емлеустроительные организ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 Перечень нормативных актов, регулирующих </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нение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 1. Предоставление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осуществляется в соответствии с:</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ституцией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ажданским кодексом Российской Федерации (часть перв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ажданским кодексом Российской Федерации (часть втора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емельным кодекс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илищным кодекс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адостроительным кодекс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дным кодекс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25 октября 2001 года N 137-ФЗ "О введении в действие Земельного кодекс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29 декабря 2004 года N 189-ФЗ "О введении в действие Жилищного кодекс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21 декабря 2001 года N 178-ФЗ "О приватизации государственного и муниципальн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21 июля 1997 года N 122-ФЗ "О государственной регистрации прав на недвижимое имущество и сделок с ни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24 июля 2007 года N 221-ФЗ "О государственном кадастре недвижим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15 апреля 1998 года N 66-ФЗ "О садоводческих, огороднических и дачных некоммерческих объединениях гражд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14 ноября 2002 года N 161-ФЗ "О государственных и муниципальных унитарных предприят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30 июня 2006 года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18 июня 2001 года N 78-ФЗ "О землеустрой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едеральным законом от 2 мая 2006 года N 59-ФЗ "О порядке рассмотрения обращений граждан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казом Минэкономразвития России от 30 октября 2007 года N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коном Брянской области от 8 ноября 2007 года N 152-З «О цене земли на территории Брянской област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Normal"/>
        <w:spacing w:lineRule="auto" w:line="240" w:before="0" w:after="0"/>
        <w:ind w:firstLine="540"/>
        <w:rPr/>
      </w:pPr>
      <w:r>
        <w:rPr>
          <w:rFonts w:eastAsia="Times New Roman" w:cs="Times New Roman" w:ascii="Times New Roman" w:hAnsi="Times New Roman"/>
          <w:color w:val="000000"/>
          <w:sz w:val="24"/>
          <w:szCs w:val="24"/>
          <w:lang w:eastAsia="ru-RU"/>
        </w:rPr>
        <w:t>Решением Злынковского районного Совета народных депутатов от 30.11.2010 г. №17—15 «О размерах арендной платы за землю в Злынковском районе в 2011 году»;</w:t>
      </w:r>
    </w:p>
    <w:p>
      <w:pPr>
        <w:pStyle w:val="Normal"/>
        <w:spacing w:lineRule="auto" w:line="240" w:before="0" w:after="0"/>
        <w:ind w:left="540"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ставом муниципального образования «Злынковский район»;</w:t>
        <w:br/>
        <w:t>Положением «Об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ложением о муниципальном учреждении «Отдел имущественных отношений администрации Злынковского района», утвержденным Решением Злынковского районного Совета народных депутатов от 31.01.2006 года № 14-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Результат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ом предоставления услуги является оформление правоустанавливающих документов на испрашиваемый заявителем земельный участок (оформление договора аренды земельного участка, договора купли-продажи земельного участка, договора безвозмездного срочного пользования земельным участком, постановления о предоставлении в постоянное (бессрочное) пользование, в собственность бесплатно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Право на неоднократное предоставление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требители результатов предоставления услуги имеют право на неоднократные обращения для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6. Применяемые термины и опред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исание заявите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ом муниципального обра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лжностное лицо органа местного самоуправления - лицо, наделенное исполнительно-распорядительными полномочиями по решению вопросов муниципального значения и (или) по организации деятельности органа местного самоуправ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I. Требования к порядку предостав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 Общие треб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слуга заключается в предоставлении физическим и юридическим лицам, органам государственной власти и местного самоуправления земельных участков на правах: аренды, собственности, постоянного (бессрочного) пользования, безвозмездного срочного поль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1. Порядок информирования о правил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ирование о ходе предоставления услуги осуществляется начальником и специалистами отдела имущественных отношений администрации Злынковского района при личном контакте с заявителями, с использованием средств сети Интернет, почтовой, телефонной связи, посредством электронной почты, публикаций в средствах массовой информации, издания информационных материалов (брошюр, букле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ста информирования, предназначенные для ознакомления заявителей с информационными материалами, оборудуются информационными стендами, а также стульями и столами для оформления доку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о приостановлении предоставления услуги или отказе в ее предоставлении направляется заявителю письмом и дублируется по телефону или электронной почте, указанным в заявлении (при наличии в заявлении соответствующих дан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о сроке завершения оформления документов и возможности их получения сообщается заявителю при подаче документов и при возобновлении предоставления услуги после ее приостановления, а в случае сокращения срока - по указанному в заявлении телефону и (или) электронной почт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средств Интернета, электронной почты или посредством личного посещения отдела имущественных отношений администрации Злынковского район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ирование получателей услуги производится посредством размещения на стенде администрации  Злынковского района, на официальном сайте отдела имущественных отношений администрации Злынковского района в сети Интернет: http://</w:t>
      </w:r>
      <w:r>
        <w:rPr>
          <w:rFonts w:eastAsia="Times New Roman" w:cs="Times New Roman" w:ascii="Times New Roman" w:hAnsi="Times New Roman"/>
          <w:color w:val="000000"/>
          <w:sz w:val="24"/>
          <w:szCs w:val="24"/>
          <w:lang w:val="en-US" w:eastAsia="ru-RU"/>
        </w:rPr>
        <w:t>www</w:t>
      </w:r>
      <w:r>
        <w:rPr>
          <w:rFonts w:eastAsia="Times New Roman" w:cs="Times New Roman" w:ascii="Times New Roman" w:hAnsi="Times New Roman"/>
          <w:color w:val="000000"/>
          <w:sz w:val="24"/>
          <w:szCs w:val="24"/>
          <w:lang w:eastAsia="ru-RU"/>
        </w:rPr>
        <w:t>.zlnimu.narod.ru:</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кста административного регламента с приложения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звлечений из законодательных и иных нормативных правовых актов, регулирующих деятельность по оказанию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2. Порядок получения консультац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Консультации по вопросам предоставления услуги предоставляются начальником и специалистами отдела имущественных отношений администрации Злынковского района на личном приеме, по контактным телефонам 8 (48358) 2-19-83, 8 (48358) 2-10-61, по электронной почте: </w:t>
      </w:r>
      <w:hyperlink r:id="rId3">
        <w:r>
          <w:rPr>
            <w:rStyle w:val="InternetLink"/>
            <w:rFonts w:eastAsia="Times New Roman" w:cs="Times New Roman" w:ascii="Times New Roman" w:hAnsi="Times New Roman"/>
            <w:sz w:val="24"/>
            <w:szCs w:val="24"/>
            <w:lang w:val="en-US" w:eastAsia="ru-RU"/>
          </w:rPr>
          <w:t>zlnim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dex</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сультации предоставляются по следующим вопрос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чень документов, необходимых для предоставления услуги, комплектность (достаточность) представленных доку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точник получения документов, необходимых для предоставления услуги (орган, организация и их местополож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ремя приема и выдачи доку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оки предоставления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рядок обжалования действий (бездействия) и решений должностных лиц, осуществляемых и принимаемых в ходе предоставления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альник отдела имущественных отношений администрации Злынковского района (лицо, его замещающее) определяет должностных лиц отдела, уполномоченных на проведение консультац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нсультирование начальником и специалистами отдела имущественных отношений осуществляется бесплатно как в устной, так и в письменной форме. По письменному обращению заинтересованного лица уполномоченный орган обязан предоставить информацию в письменной форме в срок не более 30 дн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ое время телефонного разговора с учетом возраста обратившегося и восприятия им получаемой информации - 10 минут. Телефонный разговор может быть прекращен, если в разговоре содержатся нецензурные либо оскорбительные выражения, угрозы жизни, здоровью и имуществу должностного лиц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предоставленная заинтересованным лицам при проведении консультации, не является основанием для принятия решения или совершения действий (бездействия) уполномоченного органа при осуществлении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альник и специалисты отдела имущественных отношений администрации Злынковского района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1.3. Местоположение исполнения муниципальной услуг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график приема заявите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естоположение исполнения муниципальной услуги: Брянская область г. Злынка, площадь Свободы, 35. Администрация Злынковского района, отдел имущественных отношений, 1-ый этаж, каб.1;8, тел. 8(48348) 2-10-61; 8(48348) 2-19-78, Е-mail: </w:t>
      </w:r>
      <w:hyperlink r:id="rId4">
        <w:r>
          <w:rPr>
            <w:rStyle w:val="InternetLink"/>
            <w:rFonts w:eastAsia="Times New Roman" w:cs="Times New Roman" w:ascii="Times New Roman" w:hAnsi="Times New Roman"/>
            <w:sz w:val="24"/>
            <w:szCs w:val="24"/>
            <w:lang w:val="en-US" w:eastAsia="ru-RU"/>
          </w:rPr>
          <w:t>zlnim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dex</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 Официальный сайт отдела имущественных отношений администрации Злынковского района в сети Интернет:</w:t>
      </w:r>
      <w:r>
        <w:rPr/>
        <w:t xml:space="preserve"> </w:t>
      </w:r>
      <w:r>
        <w:rPr>
          <w:rFonts w:eastAsia="Times New Roman" w:cs="Times New Roman" w:ascii="Times New Roman" w:hAnsi="Times New Roman"/>
          <w:color w:val="000000"/>
          <w:sz w:val="24"/>
          <w:szCs w:val="24"/>
          <w:lang w:eastAsia="ru-RU"/>
        </w:rPr>
        <w:t>http://</w:t>
      </w:r>
      <w:r>
        <w:rPr>
          <w:rFonts w:eastAsia="Times New Roman" w:cs="Times New Roman" w:ascii="Times New Roman" w:hAnsi="Times New Roman"/>
          <w:color w:val="000000"/>
          <w:sz w:val="24"/>
          <w:szCs w:val="24"/>
          <w:lang w:val="en-US" w:eastAsia="ru-RU"/>
        </w:rPr>
        <w:t>www</w:t>
      </w:r>
      <w:r>
        <w:rPr>
          <w:rFonts w:eastAsia="Times New Roman" w:cs="Times New Roman" w:ascii="Times New Roman" w:hAnsi="Times New Roman"/>
          <w:color w:val="000000"/>
          <w:sz w:val="24"/>
          <w:szCs w:val="24"/>
          <w:lang w:eastAsia="ru-RU"/>
        </w:rPr>
        <w:t>.zlnimu.narod.ru</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ем заявителей осуществляется начальником и специалистами отдела имущественных отношений администрации Злынковского района в соответствии с графиком, устанавливаемым с учетом графика (режима) работы отдела имущественных отношений согласно правилам внутреннего трудового распорядка в администрации Злынковского район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недельник             9.00 - 13.00</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торник                    9.00 - 13.00</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реда                          приема нет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етверг                      9.00 - 13.00</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ятница                    приема нет</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уббота                     выходной день</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скресенье              выходной ден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2. Условия и сроки предоставления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дел имущественных отношений администрации Злынковского района готовит проект решения о предоставлении или об отказе в предоставлении услуги в срок, не превышающий 30 дней со дня регистрации заявления о предоставлении услуги и прилагаемых к нему документов. Указанное решение оформляется соответствующим актом органа местного самоуправ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оставление муниципальной услуги осуществляется в срок, не превышающий 30 дн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 ответах на обращения (устные, письменные) граждан (юридических лиц) должностное лицо обязан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 запрашивать необходимые для рассмотрения обращения документы и материалы в государственных органах, органах местного самоуправления,  у иных организаций и должностных лиц, за исключением судов, органов дознания и органов предварительного следст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ринимать меры, направленные на восстановление или защиту нарушенных прав, свобод и законных интересов граждани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 в 30-дневный срок дать письменный ответ по существу поставленных в обращении вопросов, за исключением отдельных случаев в соответствии с действующим законодательств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 уведомить гражданина о направлении его обращения на рассмотрение в государственный орган, другой орган местного самоуправления, в иную организацию или иному должностному лицу в соответствии с их компетенци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 соблюдать правила делового этик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 проявлять корректность в отношении гражд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соблюдать нейтральность, исключающую возможность влияния на профессиональную деятельность решений политических партий, религиозных объединений и иных организац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 Инфраструктура обслужи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ремя ожидания заявителя в очереди для подачи заявления и необходимых документов, на прием к должностному лицу или для получения консультации не должно превышать 30 мину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ремя приема и регистрации заявления и необходимых документов - максимально 15 мину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ое время ожидания при подаче заявления и необходимых документов по предварительной записи не должно превышать 15 минут с момента времени, на который была осуществлена запис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ремя получения документов по исполненной муниципальной услуге - максимально 15 мину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4. Перечень оснований для приостанов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о приостановлении предоставления муниципальной  услуги принимается в случаях необходимости истребования дополнительных документов и направления запросов в иные органы и организ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устранения обстоятельств, послуживших основанием для приостановления предоставления муниципальной услуги, рассмотрение обращения заявителя о предоставлении земельного участка подлежит возобновле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остановление исполнения муниципальной функции (предоставления муниципальной услуги) в случае, если возможность приостановления предусмотрена законодательством Российской Федерации, возможно на срок, необходимый для получения необходимой дополнительно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5. Перечень оснований для отказ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цо, ответственное за исполнение муниципальной услуг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лынковского район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Злынковского района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редоставлении услуги может быть отказано, ес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заявлением обратилось неуполномоченное лицо, которое не может представлять интересы в силу своего статуса, или лицо, действующее без доверен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окументы, представленные соискателем услуги, недостаточны, недостоверны или представлены в искажен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искатель услуги имеет право обжаловать в порядке, установленном законодательством Российской Федерации, отказ в предоставлении услуги или бездейств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 Требования к местам предостав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униципальной услуг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ием заявителей осуществляется в предназначенных для этих целей помещениях и залах обслуживания, включающих места ожидания, информирования и прием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ход в здание оформляется вывеской, информирующей о наименовании учреждения и графике его работ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оставление муниципальной услуги «Предоставление земельных участков, находящихся в муниципальной собственности, расположенных на территории муниципального образования «Злынковский район»,  на которых расположены здания, строения, сооружения» осуществляется в кабинет</w:t>
      </w:r>
      <w:r>
        <w:rPr>
          <w:rFonts w:eastAsia="Times New Roman" w:cs="Times New Roman" w:ascii="Times New Roman" w:hAnsi="Times New Roman"/>
          <w:color w:val="000000"/>
          <w:sz w:val="24"/>
          <w:szCs w:val="24"/>
          <w:lang w:val="en-US" w:eastAsia="ru-RU"/>
        </w:rPr>
        <w:t>f</w:t>
      </w:r>
      <w:r>
        <w:rPr>
          <w:rFonts w:eastAsia="Times New Roman" w:cs="Times New Roman" w:ascii="Times New Roman" w:hAnsi="Times New Roman"/>
          <w:color w:val="000000"/>
          <w:sz w:val="24"/>
          <w:szCs w:val="24"/>
          <w:lang w:eastAsia="ru-RU"/>
        </w:rPr>
        <w:t>[ № 1,№8, расположенном на первом этаже здания по адресу: Брянская область, г. Злынка, ул. Площадь Свободы, № 35. У входа в кабинет размещается табличка с номером и наименованием помещ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омещениях для работы с заявителями и в местах ожидания должны создаваться комфортные условия для сотрудников и заявителей (посетителей), размещаться информационные стенды.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местах исполнения функции предусматривается оборудование доступных мест общественного пользования (туалетов) и хранения верхней одежды гражда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омещениях администрации Злынковского района должны быть в наличии средства пожаротушения и оповещения о возникновении чрезвычайной ситу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целью информирования граждан о фамилии, имени, отчестве и должности сотрудников, которые их обслуживают, специалисты, осуществляющие предоставление услуги, обеспечиваются личными идентификационными карточками и (или) настольными табличк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Рабочее место (рабочая зона) сотрудника, исполняющего муниципальную услугу, оборудуется телефоном, факсом, копировальным аппаратом, компьютером с возможностью доступа к необходимым базе данных информационной системы, печатающим и сканирующим устройствам, позволяющим своевременно и в полном объеме исполнять функ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7. Требования к местам информир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помещениях ожидания администрации Злынковского района размещаются стенды, на которых приводятся административный регламент по предоставлению муниципальной услуги или основные выдержки из него, в том числ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писание конечного результата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мер кабинета, график работы отдела имущественных отношений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чень документов, необходимых для получ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омер телефона, адрес электронной почты и официального сайта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рядок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8. Перечень документов, необходимых для исполн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8.1.  При  предоставлении земельных участков, находящихся в муниципальной собственности, расположенных на территории муниципального образования «Злынковский район»,  на которых расположены здания, строения, сооружения, представляются: </w:t>
        <w:br/>
        <w:t>- заявление с указанием площади земельного участка, его местоположения, разрешенного использования, испрашиваемого пра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кадастровый паспорт земельного участ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2.8.2. Сданные документы возврату не подлежа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t>III. Административные процедур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 Последовательность действ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государственная собственность на которые не разграничена, приобретают права на эти земельные участки. 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Указанное право осуществляется гражданами и юридическими лицами в порядке и на условиях, которые установлены Земельным кодексом Российской Федерации, федеральными закон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инансирование расходов, связанных с реализацией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образования «Злынковский район», осуществляется за счет средств местного бюджета или за счет средств заявител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1. Порядок рассмотрения заяв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лок-схема последовательности действий при предоставлении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приведена в приложении 1 к настоящему административному регламент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разец  заявления приведен в приложении № 2 к настоящему административному регламент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оставление земельных участков, на которых расположены здания, строения, соору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ражданин или юридическое лицо обращаются с заявлением на имя главы администрации Злынковского района о предоставлении земельного участка с указанием площади земельного участка, его местоположения, разрешенного использования, испрашиваемого пра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сле регистрации заявления и резолюции главы администрации Злынковского района (в течение 3-х рабочих дней) заявление поступает в отдел имущественных отношений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альник отдела в течение одного рабочего дня рассматривает заявление и определяет сотрудника – исполнител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нитель муниципальной услуги проверяет заявление и представленные документы на полноту и правильность их оформления, а также на соответствие требованиям, установленным настоящим регламентом и действующим законодательств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е если документы, представленные соискателем услуги, недостаточны, недостоверны, представлены в искаженной форме, не соответствуют требованиям, установленным действующим законодательством, исполнитель докладывает об этом начальнику отдела имущественных отношений для принятия решения об отказе в предоставлении муниципальной услуги либо о приостановлении исполнения и направлении в адрес заявителя письменного сообщения, в котором указывается причина невозможности рассмотрения вопроса о предоставлении земельного участка на испрашиваемом праве и предложение о представлении недостающих документов либо недостающей информ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нитель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лучаях необходимости получения дополнительной информации, необходимой для предоставления муниципальной услуги, от иных органов или организаций, направляет соответствующие запрос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основании проверки и анализа имеющихся документов готовит проект постановления администрации Злынковского района о предоставлении земельного участка на испрашиваемом праве либо обоснованный отказ в предоставлении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дготовленный проект постановления о предоставлении земельного участка либо мотивированный отказ в его предоставлении представляет для согласования начальнику отдела имущественных отношений, и далее на подпись главе администрации Злынковского района. Отказ направляется или вручается заявител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подписания и регистрации постановления о предоставлении земельного участка исполнитель муниципальной услуги готовит проект соответствующего договора (в случаях, предусмотренных действующим законодательством) и представляет его для согласования начальнику отдела имущественных отношений, и далее на подпись главе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сполнитель либо иное уполномоченное лицо, осуществляющее выдачу доку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ле подписания главой администрации Злынковского района постановления о предоставлении земельного участка, договора пользования земельным участком на испрашиваемом праве, уведомляет об этом заявителя и приглашает его для подписания и получения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достоверяется, что получатель договора является именно тем лицом, на чье имя оформлен договор, либо лицом, на которого надлежащим образом оформлена доверенность на получение и подписание договора (далее - получатель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лагает получателю договора перед подписанием договора проверить правильность внесенных в договор свед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ъясняет получателю договора права и обязанности арендатора (ссудополучателя, покупателя) по договору, в том числе обязанности по своевременности внесения арендной платы либо выкупной цены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едлагает получателю договора подписать необходимое количество экземпляров договора, после подписания договора - расписаться в журнале регистрации и выдачи договор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дает получателю договора необходимое количество экземпляров договора и постановления о предоставлении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2. Описание результата предоставления муниципальной услуги.</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зультатом предоставления муниципальной услуги явля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ключение договора аренды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ключение договора купли-продажи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ключение договора безвозмездного (срочного) пользования земельным участ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о предоставлении земельного участка в собственность бесплатн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о предоставлении земельного участка в постоянное (бессрочное) пользов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каз в предоставлении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цедура предоставления муниципальной услуги завершается путем получения заяв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говора аренды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говора купли-продажи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говора безвозмездного (срочного) пользования земельным участ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тановления администрации Злынковского района о предоставлении земельного участка в собственность бесплатн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становления администрации Злынковского района о предоставлении земельного участка в постоянное (бессрочное) пользов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общения об отказе в предоставлении земельного участ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 заявителю или постановление о предоставлении земельного участка на праве постоянного (бессрочного) пользования, собственности (бесплатно), договоры аренды, купли-продажи, безвозмездного пользования земельным участком предоставляются соискателю услуги по почте или вручаются личн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3. Фиксирование и учет результат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формленные договоры аренды, купли-продажи, безвозмездного срочного пользования, а также постановления администрации Злынковского района о предоставлении земельных участков в постоянное (бессрочное) пользование, в собственность бесплатно учитываются в соответствующих журналах регист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1.4. Должностные лица, ответствен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за выполнение административного действ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лжностное лицо, ответственное за предоставление муниципальной услуги, - начальник отдела имущественных отношений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чальник отдела имущественных отношений в соответствии с действующим законодательством осуществляе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выбор исполнител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внесение предложений по оптимизации, повышению эффективности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согласование документов до подписания их главой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гистрацию и распределение поступающей корреспонденции осуществляет сотрудник администрации Злынковского района, ответственный за указанные виды работ в соответствии с возложенными на него должностными обязанностя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полнение административных действий по предоставлению муниципальной услуги осуществляется начальником и специалистами отдела имущественных отношений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ция о предоставлении земельного участка хранится на бумажном носителе в администрации Злынковского района, и бумажном и электронном носителях в Отделе имущественных отношений администрации Злынковского района, в установленные законом сроки передается в архи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IV. Порядок и формы контро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 предоставлением муниципальной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 Текущий контроль за соблюдением последовательности действий, определенных административными процедурами по предоставлению услуги, и принятием исполнителями услуги  решений осуществляе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главой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начальником отдела имущественн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2. Текущий контроль осуществляется путем проведения проверок соблюдения и исполнения работником отдела имущественных отношений положений настоящего регламен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3. Периодичность осуществления текущего контроля устанавливается начальником отдела имущественных отно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4. Контроль за надлежащим исполнением обязанностей по предоставлению услуги, предусмотренной данным регламентом, проводится не чаще 2-х раз в год.</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5. Контроль за полнотой и качеством предоставления услуги включает в себя проведение проверок, выявление и устранение нарушений прав потребителей результатов предоставления услуги, рассмотрение, принятие решений и подготовку ответов на обращения потребителей результатов предоставления услуги, а также контроль за действиями (бездействием) работников отдела имущественн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6. По результатам проведенных проверок в случае выявления нарушений прав потребителей результатов предоставления услуги осуществляется привлечение виновных лиц к ответственности в соответствии с действующим законодательств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7. Проверки полноты и качества предоставления услуги осуществляются на основании распоряжений главы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8.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9. Для проведения проверки полноты и качества предоставления услуги формируется комисс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0. Деятельность комиссии осуществляется в соответствии с планом проведения провер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1.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2. Акт подписывается председателем комиссии и начальником отдела имущественных отношен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13.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V. Порядок обжалования действий (бездейств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 решений, осуществляемых (принятых) в ходе предоставления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 Потребители результатов предоставления услуги имеют право на обжалование действий или бездействия работников отдела имущественных отношений администрации Злынковского района, участвующих в предоставлении услуги, в вышестоящие органы в досудебном и судебном порядк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2. Потребители результатов предоставления услуги вправе обжаловать действия или бездействие лиц, исполняющих муниципальную услугу, в администрацию Злынковского района, Совет народных депутатов 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3. Потребители результатов предоставления услуги имеют право обратиться с жалобой лично или направить письменное обращение (жалоб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4. Заявитель имеет право на получение информации и документов, необходимых для обоснования и рассмотрения жалобы, при наличии письменного обращения об этом на имя главы администрации Злынковского район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5. Должностные лица, ответственные или уполномоченные работники администрации Злынковского района проводят личный прием потребителей результатов предоставления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6.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7. В случае если по обращению требуется провести экспертизу, проверку или обследование, срок рассмотрения жалобы по решению главы администрации Злынковского района может быть продлен, но не более чем на один месяц. О продлении срока рассмотрения жалобы потребитель услуги уведомляется письменно с указанием причин продл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8. Порядок продления и рассмотрения обращений в зависимости от их характера устанавливается данным регламент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9. Обращение (жалоба) потребителей результатов предоставления услуги в письменной форме должно содержать следующую информаци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амилия, имя, отчество гражданина (наименование юридического лица), которым подается жалоба, его место жительства, пребывания (юридический адрес);</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именование должности, фамилии, имени и отчества исполнителя муниципальной услуги (при наличии информации), решение, действие (бездействие) которого обжалуются, суть обжалуемого действия (бездейст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0. Дополнительно указыва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чины несогласия с обжалуемым действием (бездейств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стоятельства, на основании которых потребитель результатов предоставления услуги считает, что нарушены его права, свободы и законные интересы, созданы препятствия к их реализации либо на него незаконно возложена какая-либо обязаннос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ебования о признании незаконными действий (бездейст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ые сведения, которые потребитель результатов предоставления услуги считает необходимым сообщить.</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1.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2.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3. Жалоба подписывается подавшим ее потребителем результатов предоставления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4. По результатам рассмотрения жалобы должностное лицо, ответственное за предоставление услуги,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5. Письменный ответ, содержащий результаты рассмотрения обращения, направляется потребителю результатов предоставления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6. Обращение потребителя результатов предоставления услуги не рассматривается в следующих случа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сведений об обжалуемом решении, действии, бездействии (в чем выразилось, кем принято), о лице, обратившемся с жалобой (фамилия, имя, отчество, адрес, наименование юридического лица, адрес юридического лиц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сутствие подписи потребителя результатов предоставления услуг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7. Письменный ответ с указанием причин отказа в рассмотрении жалобы направляется заявителю не позднее 15 дней с момента ее получ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8. Потребители результатов предоставления услуги вправе обжаловать решения, принятые в ходе предоставления услуги, действия или бездействие должностных лиц, ответственных или уполномоченных работников, работников, участвующих в предоставлении услуги, в судебном порядк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19. Потребитель результатов предоставления услуги вправе обжаловать как вышеназванные решения, действия или бездействие должностного лица, так и послужившую основанием для их принятия или совершения информацию, либо то и другое одновременн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20. Основанием для начала процедуры досудебного (внесудебного) обжалования действий (бездействия), а также решения уполномоченных лиц, принятых в ходе предоставления ими муниципальной услуги, является нарушение прав и законных интересов заявителя.</w:t>
      </w:r>
    </w:p>
    <w:p>
      <w:pPr>
        <w:pStyle w:val="Normal"/>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21.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42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pacing w:lineRule="auto" w:line="240" w:before="0" w:after="0"/>
        <w:ind w:left="42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 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w:t>
      </w:r>
    </w:p>
    <w:p>
      <w:pPr>
        <w:pStyle w:val="Normal"/>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предоставление земельного участ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лаве администрации Злынковского райо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_______________________________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для  юр.  лиц &lt;1&gt;  - полное    наименование,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организационно-правовая   форма,   банковски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реквизиты, для  физ. лиц - Ф.И.О., паспортны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данны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рес заявителя ___________________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для юр. лиц - юр.  и  почтовый  адреса,  дл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из.  лиц  - адрес   регистрации   и    мест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szCs w:val="18"/>
          <w:lang w:eastAsia="ru-RU"/>
        </w:rPr>
        <w:t>прожива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лефон заявителя 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шу(сим) предоставить на  праве  аренды  (собственности,  постоянного (бессрочного)  пользования,    безвозмездного    срочного   пользования)  земельный участок, расположенный по адресу: 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субъект Российской Федерации, город, адрес участ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тегория земельного участка 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решенное использование земельного участка 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дастровый номер _______________________, площадь _________________ кв. 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оком 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ложение: 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color w:val="000000"/>
          <w:sz w:val="18"/>
          <w:szCs w:val="18"/>
          <w:lang w:eastAsia="ru-RU"/>
        </w:rPr>
        <w:t>(опись представленных на рассмотрение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явитель: 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Ф.И.О., должность и подпись представителя юридическ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18"/>
          <w:szCs w:val="18"/>
          <w:lang w:eastAsia="ru-RU"/>
        </w:rPr>
        <w:t>лица/Ф.И.О. и подпись гражда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П.                                      "__" _____________ 20____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lt;1&gt; Для юридических лиц заявление составляется на фирменном бланке (в том числе с указанием банковских реквизи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lt;2&gt; Указывается конкретный вид испрашиваемого прав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br w:type="page"/>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Приложение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к административному регламенту предоставления муниципальной услуг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xml:space="preserve">«Предоставление земельных участков, государственная собственность на которые не разграничен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расположенных на территории муниципального образования «Злынковский район»,  на которых расположены здания, строения, соору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color w:val="000000"/>
          <w:sz w:val="24"/>
          <w:szCs w:val="24"/>
          <w:lang w:eastAsia="ru-RU"/>
        </w:rPr>
        <w:t>Блок-схема</w:t>
      </w:r>
      <w:r>
        <w:rPr>
          <w:rFonts w:eastAsia="Times New Roman" w:cs="Times New Roman" w:ascii="Times New Roman" w:hAnsi="Times New Roman"/>
          <w:b/>
          <w:bCs/>
          <w:color w:val="000000"/>
          <w:sz w:val="24"/>
          <w:szCs w:val="24"/>
          <w:lang w:eastAsia="ru-RU"/>
        </w:rPr>
        <w:t xml:space="preserve"> последовательности действий при предоставлении муниципальной услуг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редоставление земельных участков, государственная собственность на которые не разграничена,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сположенных на территории муниципального образования «Злынковский район»,  на которых расположены здания, строения, сооруже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АДМИНИСТРАТИВНЫЙ РЕГЛАМЕНТ </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7"/>
          <w:szCs w:val="27"/>
          <w:lang w:eastAsia="ru-RU"/>
        </w:rPr>
        <w:t>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w:t>
      </w:r>
    </w:p>
    <w:p>
      <w:pPr>
        <w:pStyle w:val="Normal"/>
        <w:spacing w:lineRule="auto" w:line="240" w:before="0" w:after="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color w:val="FF0000"/>
          <w:sz w:val="24"/>
          <w:szCs w:val="24"/>
          <w:lang w:eastAsia="ru-RU"/>
        </w:rPr>
        <w:t>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соответствии со ст. 13 Федерального закона от 27.07.2010 г. № 210-ФЗ «Об организации предоставления государственных и муниципальных услуг», администрация Злынковского района размещает на официальном сайте администрации проекты административных регламентов муниципальных услу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едоставление земельных участков для строительства, находящихся в муниципальной собственности, расположенных на территории муниципального образования «Злынковский рай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Злынковский район».</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Дополнительно сообщаем, что проекты административных регламентов подлежат независимой экспертизе и экспертизе, проводимой уполномоченным органом местного самоуправления.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 Срок, отведенный для проведения независимой экспертизы – один месяц со дня размещения проекта административного регламента в сети Интернет на официальном сайте администрации администрации Злынковского района.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и последующего утверждения административного регламента.</w:t>
      </w:r>
    </w:p>
    <w:sectPr>
      <w:type w:val="nextPage"/>
      <w:pgSz w:w="11906" w:h="16838"/>
      <w:pgMar w:left="1559"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Blue">
    <w:name w:val="blue"/>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Название Знак"/>
    <w:basedOn w:val="Style12"/>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nimu@online.debryansk.ru" TargetMode="External"/><Relationship Id="rId3" Type="http://schemas.openxmlformats.org/officeDocument/2006/relationships/hyperlink" Target="mailto:zlnimu@online.debryansk.ru" TargetMode="External"/><Relationship Id="rId4" Type="http://schemas.openxmlformats.org/officeDocument/2006/relationships/hyperlink" Target="mailto:zlnimu@online.debryan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04:00Z</dcterms:created>
  <dc:creator>Customer</dc:creator>
  <dc:description/>
  <cp:keywords/>
  <dc:language>en-US</dc:language>
  <cp:lastModifiedBy>Admin</cp:lastModifiedBy>
  <cp:lastPrinted>2011-01-26T11:08:00Z</cp:lastPrinted>
  <dcterms:modified xsi:type="dcterms:W3CDTF">2011-02-10T14:04:00Z</dcterms:modified>
  <cp:revision>2</cp:revision>
  <dc:subject/>
  <dc:title/>
</cp:coreProperties>
</file>