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 Злынковского района от 18.01.2011 г. № 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оставления муниципальной услуги «Предоставление земельных уча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строительства, государственная собственность на которые не разграниче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ходящихся на территории муниципального образования «Злынковский район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Наименование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ый регламент предоставления муниципальной услуги «Предоставление земельных участков для строительства, государственная собственность на которые не разграничена, находящихся на территории муниципального образования «Злынковский район» (далее - регламент) разработан в целях повышения качества исполнения и доступности результатов предоставления услуги, создания комфортных условий для потребителей результатов предоставления услуги и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чиком данного административного регламента является отдел имущественных отношений администрации Злынко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Наименование структурного подразделения органа местного самоуправления, непосредственно предоставляющего муниципальную услуг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1. Муниципальная услуга «Предоставление земельных участк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строительства, государственная собственность на которые не разграничена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ходящихся муниципального образования «Злынковский район»», исполняется отделом имущественных отношений администрации Злынковского района в соответствии с положением о муниципальном учреждении «Отдел имущественных отношений администрации Злынковского района», утвержденным Решением Злынковского районного Совета народных депутатов от 31.01.2006 года № 14-3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нахождение отдела: Брянская область, г. Злынка, площадь Свободы, 35, кабинеты №1, №8. Почтовый адрес для направления документов и обращений: 243600, г. Злынка, площадь Свободы, 35, тел. 8(48348) 2-10-61; 8(48348) 2-19-78, Е-mail: zlnimu@yandex.ru. Официальный сайт отдела имущественных отношений администрации Злынковского района в сети Интернет: http://www.zlnimu.narod.ru.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2. В предоставлении услуги также принимают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ставляемых заявителям, следующие органы и учрежд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мовский отдел Управления Федеральной службы государственной регистрации, кадастра и картографии по Брянской области, местонахождение: 243240, Брянская обл., г. Злынка, ул. Республиканская, № 134, тел. /факс 8(48348) 2-21-30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еустроительные орган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3. Перечень нормативных актов, регулирующих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ение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1. Предоставление муниципальной услуги «Предоставление земельных участк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строительства, государственная собственность на которые не разграничена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ящихся на территории городского округа «Город Стародуб»» осуществляется в соответствии с:</w:t>
        <w:br/>
        <w:t>• Конституцией Российской Федерации;</w:t>
        <w:br/>
        <w:t>• Земельным кодексом Российской Федерации;</w:t>
        <w:br/>
        <w:t>• Градостроительным кодексом Российской Федерации;</w:t>
        <w:br/>
        <w:t>• Гражданским кодексом Российской Федерации;</w:t>
        <w:br/>
        <w:t>• Кодексом Российской Федерации об административных правонарушениях;</w:t>
        <w:br/>
        <w:t>• Федеральным законом от 18.06.2001г. № 78-ФЗ «О землеустройстве»;</w:t>
        <w:br/>
        <w:t>• Федеральным законом от 24.07.2007г. № 221-ФЗ «О государственном кадастре недвижимости»;</w:t>
        <w:br/>
        <w:t>• Федеральным законом от 25.10.2001г. № 137-ФЗ «О введении в действие Земельного кодекса Российской Федерации»;</w:t>
        <w:br/>
        <w:t>• Федеральным законом от 06.10.2003г. № 131-ФЗ «Об общих принципах организации местного самоуправления в Российской Федерации»;</w:t>
        <w:br/>
        <w:t>• 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м законом от 21 декабря 2001 года № 178-ФЗ «О приватизации государственного и муниципального имущества»;</w:t>
        <w:br/>
        <w:t>• Федеральным законом от 15.04.98г. № 6-ФЗ «О садоводческих, огороднических и дачных некоммерческих объединениях граждан»;</w:t>
        <w:br/>
        <w:t>• 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Правительства РФ от 12.08.2002г. №585 «Об организации продажи государственного и муниципального имущества на аукционе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м «Об администрации Злынковского район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м о МУ «Отдел имущественных отношений администрации Злынковского района»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ом предоставления услуги является оформление правоустанавливающих документов на испрашиваемый заявителем земельный участок (оформление договора аренды земельного участка, договора купли-продажи земельного участка, договора безвозмездного срочного пользования земельным участком, постановления о предоставлении в постоянное (бессрочное) пользование земельного участк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 Право на неоднократное предоставление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ребители результатов предоставления услуги имеют право на неоднократные обращения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 Применяемые термины и опреде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заявител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муниципаль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- физическое или юридическое лицо  либо их уполномоченные представители, обратившиеся в орган, предоставляющий муниципальные услуги, с запросом о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ое лицо органа местного самоуправления - лицо, наделенное исполнительно-распорядительными полномочиями по решению вопросов муниципального значения и (или) по организации деятельности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. Требования к порядку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Общие треб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луга заключается в предоставлении физическим и юридическим лицам, органам государственной власти и местного самоуправления земельных участков для строительства на правах: аренды, собственности, постоянного (бессрочного) пользования, безвозмездного срочного поль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1. Порядок информирования о правил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о ходе предоставления услуги осуществляется начальником и специалистами отдела имущественных отношений администрации Злынковского района при личном контакте с заявителями, с использованием средств сети Интернет, почтовой, телефонной связи, посредством электронной почты, публикаций в средствах массовой информации, издания информационных материалов (брошюр, буклето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а информирования, предназначенные для ознакомления заявителей с информационными материалами, оборудуются информационными стендами, а также стульями и столами для оформления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о приостановлении предоставления услуги или отказе в ее предоставлении направляется заявителю письмом и дублируется по телефону или электронной почте, указанным в заявлении (при наличии в заявлении соответствующих данных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о сроке завершения оформления документов и возможности их получения сообщается заявителю при подаче документов и при возобновлении предоставления услуги после ее приостановления, а в случае сокращения срока - по указанному в заявлении телефону и (или) электронной поч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, средств Интернета, электронной почты или посредством личного посещения отдела имущественных отношений администрации Злынков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получателей услуги производится посредством размещения на стенде администрации  Злынковского района, на официальном сайте отдела имущественных отношений администрации Злынковского района в сети Интернет: http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zlnimu.narod.ru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а административного регламента с приложени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чений из законодательных и иных нормативных правовых актов, регулирующих деятельность по оказанию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2. Порядок получения консультац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сультации по вопросам предоставления услуги предоставляются начальником и специалистами отдела имущественных отношений администрации Злынковского района на личном приеме, по контактным телефонам 8 (48358) 2-19-83, 8 (48358) 2-10-61, по электронной почте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zlnim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ации предоставляются по следующим вопроса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документов, необходимых для предоставления услуги, комплектность (достаточность) представленны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 получения документов, необходимых для предоставления услуги (орган, организация и их местоположе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приема и выдачи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предоставления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обжалования действий (бездействия) и решений должностных лиц, осуществляемых и принимаемых в ходе предоставления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отдела имущественных отношений администрации Злынковского района (лицо, его замещающее) определяет должностных лиц отдела, уполномоченных на проведение консульт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ультирование начальником и специалистами отдела имущественных отношений осуществляется бесплатно как в устной, так и в письменной форме. По письменному обращению заинтересованного лица уполномоченный орган обязан предоставить информацию в письменной форме в срок не более 30 дн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время телефонного разговора с учетом возраста обратившегося и восприятия им получаемой информации - 10 минут. Телефонный разговор может быть прекращен, если в разговоре содержатся нецензурные либо оскорбительные выражения, угрозы жизни, здоровью и имуществу должностного лиц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, предоставленная заинтересованным лицам при проведении консультации, не является основанием для принятия решения или совершения действий (бездействия) уполномоченного органа при осуществлении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и специалисты отдела имущественных отношений администрации Злынковского района не несут ответственности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.3. Местоположение исполн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график приема заявител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положение исполнения муниципальной услуги: Брянская область, г. Злынка, площадь Свободы, 35. Администрация Злынковского района, отдел имущественных отношений, 1-ый этаж, кабинеты №1, №8, тел. 8(48348) 2-10-61; 8(48348) 2-19-78, Е-mail: zlnimu@yandex.ru. Официальный сайт отдела имущественных отношений администрации Злынковского района в сети Интернет: http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zlnimu.narod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ителей осуществляется начальником и специалистами отдела имущественных отношений администрации Злынковского района в соответствии с графиком, устанавливаемым с учетом графика (режима) работы отдела имущественных отношений согласно правилам внутреннего трудового распорядка в администрации Злынко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едельник             9.00 - 13.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ник                    9.00 - 13.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а                          приема нет                      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тверг                      9.00 - 13.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ятница                    приема 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ббота                     выходной ден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кресенье              выходной ден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Условия и сроки предоставления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 имущественных отношений администрации Злынковского района готовит проект решения о предоставлении или об отказе в предоставлении услуги в срок, не превышающий 30 дней со дня регистрации заявления о предоставлении услуги и прилагаемых к нему документов. Указанное решение оформляется соответствующим актом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осуществляется в срок, не превышающий 30 дн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ветах на обращения (устные, письменные) граждан (юридических лиц) должностное лицо обязан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беспечить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апрашивать необходимые для рассмотрения обращения документы и материалы в государственных органах, органах местного самоуправления,  у иных организаций и должностных лиц, за исключением судов, органов дознания и органов предварительного следств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нимать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 30-дневный срок дать письменный ответ по существу поставленных в обращении вопросов, за исключением отдельных случаев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уведомить гражданина о направлении его обращения на рассмотрение в государственный орган, другой орган местного самоуправления, в иную организацию или иному должностному лицу в соответствии с их компетен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соблюдать правила делового этик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 проявлять корректность в отношении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соблюдать нейтральность, исключающую возможность влияния на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Инфраструктура обслужи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ожидания заявителя в очереди для подачи заявления и необходимых документов, на прием к должностному лицу или для получения консультации не должно превышать 30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приема и регистрации заявления и необходимых документов - максимально 15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время ожидания при подаче заявления и необходимых документов по предварительной записи не должно превышать 15 минут с момента времени, на который была осуществлена запис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получения документов по исполненной муниципальной услуге - максимально 15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Перечень оснований для при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о приостановлении предоставления муниципальной  услуги принимается в случаях необходимости истребования дополнительных документов и направления запросов в иные органы и орган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устранения обстоятельств, послуживших основанием для приостановления предоставления муниципальной услуги, рассмотрение обращения заявителя о предоставлении земельного участка подлежит возоб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становление исполнения муниципальной функции (предоставления муниципальной услуги) в случае, если возможность приостановления предусмотрена законодательством Российской Федерации, возможно на срок, необходимый для получения необходимой дополнительной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 Перечень оснований для отк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о, ответственное за исполнение муниципальной услуги,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если текст письменного обращения не поддается прочтению, ответ на обращение не дается и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Злынковского район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Злынковского района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оставлении услуги может быть отказано, ес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заявлением обратилось неуполномоченное лицо, которое не может представлять интересы в силу своего статуса, или лицо, действующее без довере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представленные соискателем услуги, недостаточны, недостоверны или представлены в искаженной форм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искатель услуги имеет право обжаловать в порядке, установленном законодательством Российской Федерации, отказ в предоставлении услуги или бездейств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 Требования к местам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ем заявителей осуществляется в предназначенных для этих целей помещениях и залах обслуживания, включающих места ожидания, информирования и прие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ход в здание оформляется вывеской, информирующей о наименовании учреждения и графике его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муниципальной услуги «Предоставление земельных участков, находящихся в муниципальной собственности, расположенных на территории муниципального образования «Злынковский район»,  на которых расположены здания, строения, сооружения» осуществляется в кабинете № 8;1, расположенном на первом этаже здания по адресу: Брянская обл., г. Злынка, ул. Площадь Свободы, № 35. У входа в кабинет размещается табличка с номером и наименованием поме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омещениях для работы с заявителями и в местах ожидания должны создаваться комфортные условия для сотрудников и заявителей (посетителей), размещаться информационные стен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естах исполнения функции предусматривается оборудование доступных мест общественного пользования (туалетов) и хранения верхней одежды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мещениях администрации Злынковского района должны быть в наличии средства пожаротушения и оповещения о возникновении чрезвычайной ситу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целью информирования граждан о фамилии, имени, отчестве и должности сотрудников, которые их обслуживают, специалисты, осуществляющие предоставление услуги, обеспечиваются личными идентификационными карточками и (или) настольными таблич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ее место (рабочая зона) сотрудника, исполняющего муниципальную услугу, оборудуется телефоном, факсом, копировальным аппаратом, компьютером с возможностью доступа к необходимым базе данных информационной системы, печатающим и сканирующим устройствам, позволяющим своевременно и в полном объеме исполнять функци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 Требования к местам информир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мещениях ожидания администрации Злынковского района размещаются стенды, на которых приводятся административный регламент по предоставлению муниципальной услуги или основные выдержки из него, в том чис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конечного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кабинета, график работы отдела имущественных отношений администрации Злынковск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телефона, адрес электронной почты и официального сайта администрации Злынковск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предоставления муниципальной  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 Перечень документов, необходимых для ис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8.1.  При предоставлении земельного участка с предварительным согласованием места размещения объекта представляются: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 о выборе земельного участка и предварительном согласовании места размещения объекта. В данном заявлении должны быть указаны назначение объекта, предполагаемое место его размещения, обоснование примерного размера земельного участка, испрашиваемое право на земельный участок. 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8.2.  При предоставлении земельного участка  для целей индивидуального жилищного строительства предоставляю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заявление с указанием местоположения земельного участка, его площади, разрешенного использования, испрашиваемого права на земельный участок; </w:t>
        <w:br/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<w:br/>
        <w:t>- копия свидетельства о государственной регистрации юридического лица (для юридических лиц);</w:t>
        <w:br/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ые  документы в соответствии с требованиями действующего законодательства Российской Федерации на момент подачи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3.  При предоставлении земельного участка на праве аренды, собственности предоста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 с указанием площади земельного участка, его местоположения, разрешенного использования, испрашиваемого пра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я свидетельства о государственной регистрации юридического лица (для юридических л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ые  документы в соответствии с требованиями действующего законодательства Российской Федерации на момент подачи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4. При предоставлении земельного участка на праве постоянного (бессрочного) пользования предоста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явление о предоставлении земельного участка на праве  постоянного (бессрочного) поль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редительные документы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иска из Единого государственного реестра юридических лиц или нотариально заверенная копия такой выписки (для юридических л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ые  документы в соответствии с требованиями действующего законодательства Российской Федерации на момент подачи зая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5. Для оформления земельного участка на праве безвозмездного срочного пользования представляются:</w:t>
        <w:br/>
        <w:t>- заявление о предоставлении земельного участка в безвозмездное срочное поль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редительные документы юридического лица (для юридических л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писка из единого государственного реестра юридических лиц или нотариально заверенная копия такой выпис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и документов, удостоверяющих личность (для физических лиц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пия контракта на строительство объекта недвижимости, осуществляемое полностью за счет средств федерального бюджета, средств бюджета субъекта Российской Федерации или средств местного бюджета, на основе заказа, размещенного в соответствии с федеральным законом о размещении заказов на поставки товаров, выполнение работ, оказание услуг для государственных или муниципальных нуж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ые  документы в соответствии с требованиями действующего законодательства Российской Федерации на момент подачи зая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2.8.6. Сданные документы возврату не подлеж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III. Административные процед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Последовательность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земельных участков для строительства осуществляется с проведением работ по формированию с предварительным согласованием мест размещения объектов и без предварительного согласования мест размещения объе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ирование расходов, связанных с реализацией полномочий по распоряжению земельными участками, государственная собственность на которые не разграничена, расположенными на территории муниципального образования «Злынковский район», осуществляется за счет средств местного бюджета или за счет средств заяви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одательством Российской Федерации предусматриваются следующие случаи, когда предварительное согласование места размещения объекта не проводи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земельных участков для жилищного строительства из земель, находящихся в государственной или муниципальной собстве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земельных участков для их комплексного освоения в целях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земельного участка гражданину для индивидуального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змещении объекта в соответствии с градостроительной документацией о застройке и правилами землепользования и застройки (зонированием территори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1. Порядок рассмотрения зая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ок-схема последовательности действий при предоставлении муниципальной услуги «Предоставление земельных участков для строительства, государственная собственность на которые не разграничена, находящихся на территории муниципального образования «Злынковский район»,  приведена в приложении 1 к настоящему регламен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земельного участка для строительства с предварительным согласованием мест размещения объек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ин или юридическое лицо обращаются с заявлением на имя главы администрации Злынковского района о выборе земельного участка и предварительном согласовании места размещения объекта. В данном заявлении должны быть указаны назначение объекта, предполагаемое место его размещения, обоснование примерного размера земельного участка, испрашиваемое право на земельный участок.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регистрации и резолюции главы администрации Злынковского района (в течение 3-х рабочих дней) заявление поступает в отдел имущественных отношений администрации Злынко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отдела в течение одного рабочего дня рассматривает заявление и определяет сотрудника – исполнител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тель муниципальной услуги анализирует поступившее заявление и прилагаемые к нему документы 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принятия отрицательного решения подготавливает мотивированный отказ заявител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принятия положительного решения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,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, предусмотренных федеральными законами. При необходимости направляются запросы в соответствующие организации для получения информ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согласования акта выбора земельного участка выполн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формирование населения о возможном предоставлении земельного участка для стро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а схемы размещения земельного участка на кадастровом плане (карте)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дготовка проектов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гласование проектов постановлений начальником отдела имущественных отноше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тверждение главой администрации проектов постановлений об утверждении акта - выбора земельного участка и размещения земельного участка на кадастровом плане (карте)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правление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 заявителю в семидневный с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принятия постановлений об утверждении акта выбора земельного участка и размещения земельного участка на кадастровом плане (карте) территории, выпон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дастровые работы в отношении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сударственный кадастровый учет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редоставление земельного участка в установленном законом, настоящим регламентом порядке аналогично процедуре предоставления без предварительного согласования места размещения объекта.           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земельного участка для строительства без предварительного согласования места размещения объек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ин или юридическое лицо обращаются с заявлением на имя главы администрации Злынковского района о предоставлении земельного участка для строительства с приложением указанного настоящим регламентом комплекта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регистрации и резолюции главы администрации Злынковского района (в течение 3-х рабочих дней) заявление поступает в отдел имущественных отношений администрации Злынко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отдела в течение одного рабочего дня рассматривает заявление и определяет сотрудника – исполнител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тель муниципальной услуги анализирует поступившее заявление и прилагаемые к нему документы 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принятия отрицательного решения подготавливает мотивированный отказ заявит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принятия положительного решения обеспечив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ение в отношении земельного участка кадастров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сударственный кадастровый учет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е земельной комиссией принимается решение о проведении торгов или предоставлении земельного участка без проведения торг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земельных участков в аренду для строительства без проведения торгов (конкурсов, аукционов) осуществляется при наличии кадастрового паспорта, а также при условии предварительной и заблаговременной публикации в муниципальной газете «Знамия», на официальном сайте отдела имущественных отношений администрации Злынковского района  информационного сообщения о предлагаемом на праве аренды земельном участке. В случае поступления одной заявки в указанный в информационном сообщении срок,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дготовка проекта постановления  о предоставлении в аренду земельного участка лицу, подавшему заявл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гласование проекта постановления начальником отдела имущественных отноше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тверждение главой администрации проекта постано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а проекта договора аренды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правление договора аренды земельного участка заявит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писание договора сторонами, регистрация в журнале и выдача заявител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проведения торгов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определение рыночной стоимости земельного участка, годового размера арендной платы в соответствии с Федеральным законом от 29 июля 1998 года N 135-ФЗ "Об оценочной деятельности в Российской Федерации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 публикация информационного сообщения о проведении тор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ведение тор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дготовка проекта договора аренды или договора купли-продажи земельного участ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ключение договора с победителем торгов или единственным участником в установленных законом случа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регистрация договора в журнал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 выдача договора победителю (единственному участнику) торг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земельного участка на праве постоянного (бессрочного) пользования, безвозмездного срочного пользования осуществляется лицам, указанным в ст. 20, ст. 24, ст. 30, ст. 36 Земельного кодекса Российской Федерации, с проведением предварительного согласования места размещения объекта и без предварительного согласования места размещения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земельного участка на праве постоянного (бессрочного) пользования выполн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дготовка проекта постановления  о предоставлении на праве постоянного (бессрочного) пользования земельного участка лицу, подавшему заявл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гласование проекта постановления начальником отдела имущественных отноше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тверждение главой администрации проекта постано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дача постановления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земельного участка на праве безвозмездного срочного пользования выполн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дготовка проекта постановления  о предоставлении на праве безвозмездного срочного пользования земельного участка лицу, подавшему заявл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огласование проекта постановления начальником отдела имущественных отноше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тверждение главой администрации проекта постано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а проекта договора безвозмездного срочного пользования земельным участ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правление договора безвозмездного срочного пользования земельного участка заявит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писание договора безвозмездного срочного пользования сторонами, регистрация в журнале и выдача заявител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цы  заявлений приведены в приложении № 2 к настоящему административному регламен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2. Должностные лица, ответств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выполнение административного действия.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ное лицо, ответственное за предоставление муниципальной услуги, - начальник отдела имущественных отношений администрации Злынко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ик отдела имущественных отношений в соответствии с действующим законодательством осущест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бор исполнител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несение предложений по оптимизации, повышению эффективности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огласование документов до подписания их главой администрации Злынковского района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истрацию и распределение поступающей корреспонденции осуществляет сотрудник администрации Злынковского района, ответственный за указанные виды работ в соответствии с возложенными на него должностными обязанност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административных действий по предоставлению муниципальной услуги осуществляется начальником и специалистами отдела имущественных отношений администрации Злынко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я о предоставлении земельного участка хранится на бумажном носителе в администрации Злынковского района, и бумажном и электронном носителях в Отделе имущественных отношений администрации Злынковского района, в установленные законом сроки передается в архи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3. Фиксирование и учет результ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ча постановления администрации Злынковского района о предоставлении земельного участка на праве постоянного (бессрочного) пользования, договоров аренды, купли-продажи, безвозмездного срочного пользования земельным участком осуществляется заявителю исполнителем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утраты документа, подтверждающего наличие документа о предоставлении земельного участка, соискатель имеет право на получение дубликата указанного документ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искатель услуги имеет право на получение заверенных копий документа, подтверждающего наличие закрепленного за ним земельного участ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ацией результата выполнения действия служит ответ заявителю или издание постановления о предоставлении земельного участка на праве постоянного (бессрочного) пользования, договоров аренды, купли-продажи, безвозмездного срочного пользования земельным участ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 заявителю или постановление о предоставлении земельного участка на праве постоянного (бессрочного) пользования, договоров аренды, купли-продажи, безвозмездного пользования земельным участком предоставляются соискателю услуги по почте или вручаются лич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V. Порядок и формы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предоставлением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предоставлению услуги, и принятием исполнителями услуги  решений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лавой администрации Злынковск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начальником отдела имущественных отнош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Текущий контроль осуществляется путем проведения проверок соблюдения и исполнения работником отдела имущественных отношений положений настоящего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3. Периодичность осуществления текущего контроля устанавливается начальником отдела имущественных отноше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Контроль за надлежащим исполнением обязанностей по предоставлению услуги, предусмотренной данным регламентом, проводится не чаще 2-х раз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. Контроль за полнотой и качеством предоставления услуги включает в себя проведение проверок, выявление и устранение нарушений прав потребителей результатов предоставления услуги, рассмотрение, принятие решений и подготовку ответов на обращения потребителей результатов предоставления услуги, а также контроль за действиями (бездействием) работников отдела имущественных отнош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6. По результатам проведенных проверок в случае выявления нарушений прав потребителей результатов предоставления услуги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7. Проверки полноты и качества предоставления услуги осуществляются на основании распоряжений главы администрации Злынко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8. 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услуг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9. Для проведения проверки полноты и качества предоставления услуги формируется комисс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0. Деятельность комиссии осуществляется в соответствии с планом проведения провер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1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2. Акт подписывается председателем комиссии и начальником отдела имущественных отнош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3. Одной из форм контроля за исполнением муниципальной услуги является контроль со стороны граждан, который осуществляется по устному запросу, посредством Интернета и телефонной связи, а также письменных обращений на имя главы администрации Злынко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. Порядок обжалования действий (бездейств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ешений, осуществляемых (принятых) в ходе предоставления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Потребители результатов предоставления услуги имеют право на обжалование действий или бездействия работников отдела имущественных отношений администрации Злынковского района, участвующих в предоставлении услуги, в вышестоящие органы в досудебном и судеб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 Злынковского района , Злынковский Совет народных депут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Заявитель имее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администрации Злынков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 Должностные лица, ответственные или уполномоченные работники администрации Злынковского района проводят личный прием потребителей результатов предоставления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7. В случае если по обращению требуется провести экспертизу, проверку или обследование, срок рассмотрения жалобы по решению главы администрации Злынковского района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0. Дополнительно указ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ы несогласия с обжалуемым действием (бездействием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либо обязаннос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о признании незаконными действий (бездействи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4. По результатам рассмотрения жалобы должностное лицо, ответственное за предоставление услуги,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утствие подписи потребителя результатов предоставления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7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1. 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53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едоставления муниципальной услуги «Предоставление земельных участков для строительства, государственная собственность на которые не разграничена,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ящихся на те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ритории муниципального образования «Злынковский район», 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     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лынк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ец заявления для юридического лиц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шу рассмотреть возможность предоставления в аренду, собственность, безвозмездное срочное пользование, постоянное (бессрочное) пользование  земельного участка д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ктическая цель использования земельного участ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визиты юридическ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дентификационный номер (ИНН) _____________________________________________________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предприятия, фирмы, организации 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чтовый индекс ____________________ Город 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йон, поселок 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ица, дом, квартира, офис 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лефон ___________________________ Факс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ководитель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милия ____________________________ Имя 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ство ___________________________ Должность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янская область, город ………..,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земельного участка _____________________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ставитель организации ______________________ "____" _____________ 20   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 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кументы, подтверждающие полномочия (доверенность, приказ) 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Примечание. Для юридических лиц заявление заполняется на фирменном бланке, подписывается руководителем и заверяется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ец заявления для юридического лиц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лынк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у произвести выбор земельного участка для строительства 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ассмотреть возможность предоставления в аренду, собственность, безвозмездное срочное пользование земельного участка дл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ктическая цель использования земельного участ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визиты юридическ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дентификационный номер (ИНН) _____________________________________________________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предприятия, фирмы, организации 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чтовый индекс ____________________ Город 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йон, поселок 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лица, дом, квартира, офис 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фон ___________________________ Факс 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                      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уководитель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милия ____________________________ Имя 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ство ___________________________ Должность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янская область, город ………….,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земельного участка _____________________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итель организации ______________________ "____" _____________ 20   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, подтверждающие полномочия (доверенность, приказ) 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чание. Для юридических лиц заявление заполняется на фирменном бланке, подписывается руководителем и заверяется печат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лынковского рай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     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ец заявления для физического лиц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у рассмотреть возможность предоставления в аренду, собственность, безвозмездное срочное пользование земельного участка дл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ктическая цель использования земельного учас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                     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визиты физического лица      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идетельство ИП (при наличии) N 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аспорт (серия, номер) 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ем и когда выдан 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НН ________________________________________________________________________________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 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милия __________________________ Имя 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чество _________________________ Дата рождения 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                       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 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чтовый индекс ____________________ Город 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йон, поселок 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ица, дом, квартира, офис 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____________________________ Факс 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янская область, город ………….., 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земельного участка _____________________ кв.м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________________________________ "_____" _______________ 20   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                                   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, подтверждающие полномочия (доверенность) 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 Глав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лынковского района</w:t>
      </w:r>
    </w:p>
    <w:p>
      <w:pPr>
        <w:pStyle w:val="Normal"/>
        <w:tabs>
          <w:tab w:val="clear" w:pos="708"/>
          <w:tab w:val="left" w:pos="3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ец заявления для физического лиц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у произвести выбор земельного участка для строительства 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ассмотреть возможность предоставления в аренду, собственность, безвозмездное срочное пользование земельного участка дл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ктическая цель использования земельного учас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                     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квизиты физического лица      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идетельство ИП (при наличии) N 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аспорт (серия, номер) 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ем и когда выдан 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Н ________________________________________________________________________________      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амилия __________________________ Имя 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чество _________________________ Дата рождения 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 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зая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чтовый индекс ____________________ Город 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йон, поселок 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лица, дом, квартира, офис 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фон ____________________________ Факс 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янская область, город ………….,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земельного участка _____________________ кв.м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________________________________ "_____" _______________ 20   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                                       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, подтверждающие полномочия (доверенность) 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nimu@online.debryan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05:00Z</dcterms:created>
  <dc:creator>Customer</dc:creator>
  <dc:description/>
  <cp:keywords/>
  <dc:language>en-US</dc:language>
  <cp:lastModifiedBy>Admin</cp:lastModifiedBy>
  <cp:lastPrinted>2011-01-26T11:11:00Z</cp:lastPrinted>
  <dcterms:modified xsi:type="dcterms:W3CDTF">2011-02-10T14:05:00Z</dcterms:modified>
  <cp:revision>2</cp:revision>
  <dc:subject/>
  <dc:title/>
</cp:coreProperties>
</file>