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ТАНДАРТ РАСКРЫТИЯ ИНФОРМАЦИИ  </w:t>
      </w:r>
    </w:p>
    <w:p>
      <w:pPr>
        <w:pStyle w:val="ConsPlusTitle"/>
        <w:widowControl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  <w:u w:val="single"/>
        </w:rPr>
        <w:t>РОГОВСКОЙ</w:t>
      </w:r>
      <w:r>
        <w:rPr>
          <w:rFonts w:cs="Times New Roman" w:ascii="Times New Roman" w:hAnsi="Times New Roman"/>
          <w:sz w:val="24"/>
          <w:szCs w:val="24"/>
        </w:rPr>
        <w:t xml:space="preserve"> СЕЛЬСКОЙ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Й  ДЕЯТЕЛЬНОСТЬ В СФЕРЕ ОКАЗАНИЯ УСЛУГ ПО ВОДОСНАБЖЕНИЮ   </w:t>
      </w:r>
      <w:r>
        <w:rPr>
          <w:rFonts w:cs="Times New Roman" w:ascii="Times New Roman" w:hAnsi="Times New Roman"/>
          <w:sz w:val="28"/>
          <w:szCs w:val="24"/>
        </w:rPr>
        <w:t>н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 :                                         Брянская обла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:           с. Рог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                                              1522382900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                                                    324100304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ПП                                                     32410100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скрытие информации в сфе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лодного водоснаб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на услуги водоснабжения  утверждены на 2012 год  приказом Комитета государственного регулирования тарифов Брянской области от 30.11.2011г. №33/7-вк и постановлением  Роговской сельской  администрации  от 01.12.2011 г. №  90  </w:t>
      </w:r>
    </w:p>
    <w:p>
      <w:pPr>
        <w:pStyle w:val="Normal"/>
        <w:autoSpaceDE w:val="false"/>
        <w:spacing w:lineRule="auto" w:line="240" w:before="0" w:after="0"/>
        <w:ind w:left="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2 г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кономически обоснованный тариф  -          10,34 руб/м³  (без НДС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ариф для населения  -                                          10-34 руб/м³  ( без НДС)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риф для потребителей, кроме населения  -    10-34 руб/м³  (без НДС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Основные показатели финансово-хозяйственной деятельности предприятия по водоснабжению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ализации -                                             25,4   тыс.м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-                                                            273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3 тыс.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-                                                            273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3 тыс.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(убыток)-                         0  тыс.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.Услуги по водоснабжению предоставляются потребителям в порядке, предусмотренном федеральными законами, иными нормативными правовыми актами Российской Федерации и в соответствии с требованиями СанПиН 2.1.4.1074-01 «Питьевая вода.  Гигиенические требования к качеству воды централизованных систем питьевого водоснабжения. Контроль качества.»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. Подъем  воды составил 21,9 т. м3/год,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. Оказание   услуг по водоснабжению осуществляется на основании заключенных договоров с потреб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. При  подключении к системе холодного водоснабжения производится согласование с заинтересованными службами города, разрабатываются технические условия, оставляется план–схема, схема организации строительно-монтажных работ на проезжей части дороги и  вблизи ее, заключается договор с заказчиком, составляется смета (Основание: СНиП 2.04.02.-84 «Водоснабжение. Наружные сети и сооружения», СНиП 3.05.04-85 «Наружные сети и сооружения водоснабжения и канализации», СНиП 2.04.01-85 «Внутренний водопровод и канализация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 об основных показателях финансово-хозяйственной деятельности предприятия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 вид  регулируемой деятельности (распределение холодной воды ОКВЭД 41.00.2), оказание услуг в сфере холодного водоснабжения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ъем воды  –                                           27   т. м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ход воды на технологически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ы–                                            0 т. м³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чистка воды (через станцию обезжелезивания)-            0 т. м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купная вода -                                                                    0 т. м³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) подано воды в сеть -                                                      25,4 т. м³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тери воды (в %) -                                                            %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еализация воды потребителям -                                     25,4 т. м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т.ч.   населению -                                                       24,8 т. м³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тальным потребителям -                                              0,6 т. м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  выручка от регулируемой деятельности -                     </w:t>
      </w:r>
      <w:r>
        <w:rPr>
          <w:rFonts w:cs="Times New Roman" w:ascii="Times New Roman" w:hAnsi="Times New Roman"/>
          <w:i/>
          <w:sz w:val="28"/>
          <w:szCs w:val="28"/>
        </w:rPr>
        <w:t>т.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ебестоимость  оказываемых услуг  по регулируемому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ду деятельности (тыс. рублей -                                273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3 т. р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т.ч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расходы на оплату покупной холодной воды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емой от других организаций дл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ей передачи потребителям -                                    0,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расходы на покупаемую электрическую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ию (мощность), потребляемую оборудованием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ым в технологическом процессе –                      216,6 т.р.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) расходы на ГСМ  -                                                            0 т. р.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расходы на оплату труда основного производственн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сонала  –                                                                        0 т. р.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) отчисления на социальные нужды  -                                 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) амортизация основных производственных средств -        0 т. р.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общепроизводственные (цеховые) расходы -                    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том числе расходы на оплату труда –                              0 т. р.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числения на социальные нужды -                                    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) общехозяйственные (управленческие) расходы -              т. р.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 расходы на оплату труда –                             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числения на социальные нужды -                                    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расходы на ремонт (капитальный и текущ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х производственных средств -                               33,04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том числе расходы на оплату труда –                             0 т. р.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числения на социальные нужды -                                    0 т. 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)налоги -                                                                            21,09т. р.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) об изменении стоимости основных фондов, в том числе за счет ввода (вывода) их из эксплуатации (тыс. 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протяженность водопроводных сетей (в однотрубн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ислении)  -                                                                    12,78 (к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) количество скважин  -                                                     3 (шту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) количество  подкачивающих насосных станций -        0 (шту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) среднесписочная численность основного производственного персонала  -                                                                              0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 аварий на системах холодного водоснаб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диниц на км) -                       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случаев подачи холодной воды по график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нее 24 часов в сутки) и доле потребителей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онутых ограничениями подачи холодной воды -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ее количество проведенных проб по следующим показа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тность -                                 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ность -                                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р остаточный общий, в том числе хлор остаточный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анный и хлор остаточный свободный -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колиформные бактерии -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толерантные колиформные бактерии -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тность -                                 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ность -                                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р остаточный связанный и хлор остаточный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ый -                                 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колиформные бактерии -                                     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толерантные колиформные бактерии -                             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ет заявок на подключение к системе холодного водоснабжения ведется в журнале 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поданных и зарегистрированных заявок на подключение к системе холодного водоснабжения  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личество  исполненных заявок на подключение к системе холодного водоснабжения -                                                                                   0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заявок на подключение к системе холодного водоснаб-жения, по которым принято решение об отказе в подключении -            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ловиями, на которых осуществляется  оказание регулируемых услуг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физических лиц  -  Договор на предоставление коммунальных услуг по холодному водоснабжению и водоотведению для на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– Договор на отпуск питьевой воды и прием сточных в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договоры на подключение к системе холодного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ыполнения технологических, технических и других мероприятий, связанных с подключением к системе холодного водоснабжения, содержит следующе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исоединения новых объектов к системам водоснабжения абонент должен полу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органов местного самоуправления, выдаваемое организацией водопроводно-канализационного хозяйства, на основании которых абонент (заказчик) разрабатывает проектную документацию в соответствии с нормативно-техническими документами. представляемых одновременно с заявкой на подключение к системе холодного вод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на присоединение к системам водоснабжения, выдаваемые предприятием ВКХ, на основании которых абонент разрабатывает проектную документацию в соответствии с нормативно-техническими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технических условий абонент представляет предприятию ВКХ заявку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пографическая съемка участка в масштабе 1:500 со всеми существующими наземными и подземными коммуникациями и сооружениями, согласованная с эксплуатирующими организац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ланс водопотребления присоединяемого объекта с расшифровкой по видам водопользования, в том числе при пожаротуш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назначении объекта, высоте и этажности з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суб  абонен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едприятие ВКХ после получения заявки в течение 15 дней выдает технические условия с указанием срока их действия, место присоединения к системам водоснабжения и специальные технические требования к устройствам и сооружениям для присоединения (Основание- «Правила пользования системами коммунального водоснабжения и канализации в Российской Федерации», утвержденные Постановлением Правительства РФ от 12.02.1999 г. № 167 и в редакции Постановлений Правительства РФ от 08.08.2003 г. № 475, от 13.02.2006 г. № 83 от 23.05.2006 г. № 30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елефоны и адреса службы, ответственной за прием и обработку заявок на подключение к системе холодного водоснабжения  - с. Рогов,Злынковский район   Брянской обл.,  ул. Ленина, д. 3,  тел.   93-5-8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А.П.Ковшур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15:00Z</dcterms:created>
  <dc:creator>ЭКОНОМИСТ</dc:creator>
  <dc:description/>
  <cp:keywords/>
  <dc:language>en-US</dc:language>
  <cp:lastModifiedBy>User</cp:lastModifiedBy>
  <cp:lastPrinted>2011-01-31T14:40:00Z</cp:lastPrinted>
  <dcterms:modified xsi:type="dcterms:W3CDTF">2012-01-24T08:25:00Z</dcterms:modified>
  <cp:revision>20</cp:revision>
  <dc:subject/>
  <dc:title/>
</cp:coreProperties>
</file>