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lineRule="atLeast" w:line="315" w:before="0" w:after="28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Р О Т О К О Л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 по вопросу отчета об исполнении бюджета Злынковского  муниципального района Брянской области за 2023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ата проведения-  20.05.2024 года </w:t>
      </w:r>
    </w:p>
    <w:p>
      <w:pPr>
        <w:pStyle w:val="P2"/>
        <w:rPr/>
      </w:pPr>
      <w:r>
        <w:rPr>
          <w:rStyle w:val="S2"/>
          <w:rFonts w:cs="yandex-sans;Times New Roman" w:ascii="yandex-sans;Times New Roman" w:hAnsi="yandex-sans;Times New Roman"/>
          <w:color w:val="000000"/>
          <w:sz w:val="28"/>
          <w:szCs w:val="28"/>
        </w:rPr>
        <w:t>Место проведения: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зал заседаний Администрации Злынковского района, находящийся по адресу: г. Злынка, пл. Свободы,  д. 35</w:t>
      </w:r>
    </w:p>
    <w:p>
      <w:pPr>
        <w:pStyle w:val="P2"/>
        <w:rPr/>
      </w:pPr>
      <w:r>
        <w:rPr>
          <w:rStyle w:val="S2"/>
          <w:rFonts w:cs="yandex-sans;Times New Roman" w:ascii="yandex-sans;Times New Roman" w:hAnsi="yandex-sans;Times New Roman"/>
          <w:color w:val="000000"/>
          <w:sz w:val="28"/>
          <w:szCs w:val="28"/>
        </w:rPr>
        <w:t>Время проведения: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10 часов 00 мину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ргкомитета Поддубный А.А. – глава администрации Злынковского района;  ведущий публичных слушаний Душин Н.П. – директор МУП «Злынковский районный водоканал», Секретарь публичных слушаний Коноплева Н.А. начальник организационного отдела  администрации района; Чунина Н.Н. – и.о.заместителя главы администрации района, начальника финансового отдела администрации района;  Ефименко В.И. – председатель Контрольно-счетной палаты Злынковского района; депутаты районного Совета народных депутатов; жители г.Злынка;  представитель районной газеты «Знамя».</w:t>
      </w:r>
    </w:p>
    <w:p>
      <w:pPr>
        <w:pStyle w:val="Normal"/>
        <w:spacing w:before="0" w:after="0"/>
        <w:ind w:hanging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оект  решения </w:t>
      </w:r>
      <w:r>
        <w:rPr>
          <w:rFonts w:cs="Times New Roman" w:ascii="Times New Roman" w:hAnsi="Times New Roman"/>
          <w:sz w:val="28"/>
          <w:szCs w:val="28"/>
        </w:rPr>
        <w:t xml:space="preserve"> «Об исполнении  бюджета  Злынковского  муниципального района Брянской области за 2023 год»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ind w:left="720" w:right="-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ЛИ:</w:t>
      </w:r>
      <w:r>
        <w:rPr>
          <w:rFonts w:cs="Times New Roman" w:ascii="Times New Roman" w:hAnsi="Times New Roman"/>
          <w:sz w:val="28"/>
          <w:szCs w:val="28"/>
        </w:rPr>
        <w:t xml:space="preserve">  и.о. зам. главы администрации района-начальника финансового отдела администрации Злынковского Чунину Н.Н., которая выступила с докладом об  исполнении  бюджета  Злынковского  муниципального района Брянской области за 2023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годовому отчету об исполнении районного бюджета за 2023 год проведены в соответствии с  Федеральным законом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 Решением  №57-4 от 29 ноября 2013 года «Об утверждении положения о порядке  составления, рассмотрения и утверждения районного бюджет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ые итоги исполнения бюджета Злынковского муниципального района Брянской обла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план 346 385 776,59 рублей, исполнено 344 525 289,36рублей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лан 353 985 646,33 рублей, исполнено 329 690 907,86рублей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лан  7 927 869,74 рублей, исполнено 14 834 381,5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00" w:before="0" w:after="0"/>
        <w:ind w:left="425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00" w:before="0" w:after="0"/>
        <w:ind w:right="17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00" w:before="0" w:after="0"/>
        <w:ind w:right="17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доходов в  2023 году по районному бюджету обеспечено исполнение установленных заданий по налоговым и неналоговым доходам на 99,5 процента.</w:t>
      </w:r>
    </w:p>
    <w:p>
      <w:pPr>
        <w:pStyle w:val="Normal"/>
        <w:spacing w:lineRule="auto" w:line="30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23 года исполнительными и контролирующими органами всех уровней власти  субъекта Федерации и района осуществлялась системная работа по мобилизации собственных доходов в бюджетную систему района, в том числе по привлечению в доход бюджета задолженности прошлых лет.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оходной части бюджета Злынковского района на 2023 год были запланированы безвозмездные поступления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278 059 221,59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spacing w:val="4"/>
          <w:sz w:val="28"/>
          <w:szCs w:val="28"/>
        </w:rPr>
        <w:t>278 046 512,09</w:t>
      </w:r>
      <w:r>
        <w:rPr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ем безвозмездных поступлений составил </w:t>
      </w:r>
      <w:r>
        <w:rPr>
          <w:rFonts w:cs="Times New Roman" w:ascii="Times New Roman" w:hAnsi="Times New Roman"/>
          <w:bCs/>
          <w:sz w:val="28"/>
          <w:szCs w:val="28"/>
        </w:rPr>
        <w:t xml:space="preserve">260 571 418,34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от бюджетов других уровне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260 558 708,34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TextBody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Бюджет района имеет социальную направленность. В приоритетном порядке ресурсы бюджета направлялись на финансирование социально-значимых расходов и оплату за потребляемые энергоресурсы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исполнение районного бюджета осуществлялось в рамках реализации мероприятий муниципальных программ Злынковского района.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финансировалось из бюджета Злынковского муниципального района  7 муниципальных программ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 районного бюджета на реализацию  муниципальных программ были запланированы в сумме 353 985 646,33 рублей.  Кассовое исполнение сложилось в сумме 329 690 907,86 рублей, что составило 93,1 процента к плану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наибольшая доля расходов в рамках муниципальных программ приходится на:  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витие образования Злынковского района » -</w:t>
      </w:r>
      <w:r>
        <w:rPr>
          <w:rFonts w:cs="Times New Roman" w:ascii="Times New Roman" w:hAnsi="Times New Roman"/>
          <w:sz w:val="28"/>
          <w:szCs w:val="28"/>
        </w:rPr>
        <w:t xml:space="preserve"> 69,3 процента и составила 228 487 968,59 рублей; 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еспечение реализации полномочий органов местного самоуправления Злынковского района» -  11,2 процента и составила 36 979 313,66 рублей.</w:t>
      </w:r>
    </w:p>
    <w:p>
      <w:pPr>
        <w:pStyle w:val="TextBody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23 году из  бюджета Злынковского района направлялись средства на три национальных проекта:  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Чистая вода » -  были направлены средства на строительство и реконструкцию объектов питьевого водоснабжения в р.п. Вышков Злынковского района Брянской области в сумме 11024850,28 рублей с долей софинансирования местного бюджета в размере 1 процента.</w:t>
      </w:r>
    </w:p>
    <w:p>
      <w:pPr>
        <w:pStyle w:val="TextBody"/>
        <w:spacing w:lineRule="auto" w:line="30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разование» - были направлены средства федерального бюджета на проведение мероприятий по обеспечению деятельности советников директоров по воспитанию в сумме 1058908,79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а»  были направлены средства на государственную поддержку отрасли культура в сумме  300 000 рублей за счет федерального бюджета на создание виртуального концертного зала в МБОУ ЗДШИ с долей софинансирования местного бюджета в размере 1 процента.</w:t>
      </w:r>
    </w:p>
    <w:p>
      <w:pPr>
        <w:pStyle w:val="Normal"/>
        <w:spacing w:lineRule="auto" w:line="30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0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4"/>
        </w:rPr>
        <w:t xml:space="preserve">Объем  </w:t>
      </w:r>
      <w:r>
        <w:rPr>
          <w:rFonts w:cs="Times New Roman" w:ascii="Times New Roman" w:hAnsi="Times New Roman"/>
          <w:b/>
          <w:i/>
          <w:iCs/>
          <w:sz w:val="28"/>
          <w:szCs w:val="24"/>
        </w:rPr>
        <w:t>резервного  фонда</w:t>
      </w:r>
      <w:r>
        <w:rPr>
          <w:rFonts w:cs="Times New Roman" w:ascii="Times New Roman" w:hAnsi="Times New Roman"/>
          <w:b/>
          <w:iCs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iCs/>
          <w:sz w:val="28"/>
          <w:szCs w:val="24"/>
        </w:rPr>
        <w:t>администрации  Злынковского района</w:t>
      </w:r>
      <w:r>
        <w:rPr>
          <w:rFonts w:cs="Times New Roman" w:ascii="Times New Roman" w:hAnsi="Times New Roman"/>
          <w:iCs/>
          <w:sz w:val="28"/>
          <w:szCs w:val="24"/>
        </w:rPr>
        <w:t xml:space="preserve">  на  2023 год утвержден в сумме  0,00 рублей. Средства из резервного фонда в отчетном году не выделялись. </w:t>
      </w:r>
    </w:p>
    <w:p>
      <w:pPr>
        <w:pStyle w:val="TextBody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  <w:t>По состоянию на 01.01.2024 года долговых обязательств и просроченной кредиторской задолженности  бюджет Злынковского муниципального  района не имеет.</w:t>
      </w:r>
    </w:p>
    <w:p>
      <w:pPr>
        <w:pStyle w:val="TextBody"/>
        <w:spacing w:lineRule="auto" w:line="3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Р Е Ш И Л 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spacing w:lineRule="auto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Одобрить проект отчета об исполнении бюджета Злынковского  муниципального района Брянской области за 2023 год.</w:t>
      </w:r>
    </w:p>
    <w:p>
      <w:pPr>
        <w:pStyle w:val="ConsNormal"/>
        <w:widowControl/>
        <w:spacing w:lineRule="auto" w:line="30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 Настоящее решение   обнародовать в установленном порядке. </w:t>
      </w:r>
    </w:p>
    <w:p>
      <w:pPr>
        <w:pStyle w:val="Heading1"/>
        <w:spacing w:lineRule="auto" w:line="300"/>
        <w:ind w:left="360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3. Направить решение, в Злынковский районный Совет народных депутатов, главе Злынк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ргкомитета                                                    А.А. Поддубный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публичных слушаний                                                   Н.П. Душин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публичных слушаний                                                 Н.А. Коноплева</w:t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4"/>
          <w:lang w:eastAsia="en-US"/>
        </w:rPr>
      </w:r>
    </w:p>
    <w:p>
      <w:pPr>
        <w:pStyle w:val="Normal"/>
        <w:tabs>
          <w:tab w:val="clear" w:pos="708"/>
          <w:tab w:val="left" w:pos="9355" w:leader="none"/>
        </w:tabs>
        <w:spacing w:before="0" w:after="0"/>
        <w:ind w:right="-5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type w:val="nextPage"/>
      <w:pgSz w:w="11906" w:h="16838"/>
      <w:pgMar w:left="1276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yandex-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2">
    <w:name w:val="s2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36:00Z</dcterms:created>
  <dc:creator>My_Comp</dc:creator>
  <dc:description/>
  <cp:keywords/>
  <dc:language>en-US</dc:language>
  <cp:lastModifiedBy>User</cp:lastModifiedBy>
  <cp:lastPrinted>2018-05-14T17:39:00Z</cp:lastPrinted>
  <dcterms:modified xsi:type="dcterms:W3CDTF">2024-07-10T09:36:00Z</dcterms:modified>
  <cp:revision>25</cp:revision>
  <dc:subject/>
  <dc:title/>
</cp:coreProperties>
</file>