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х обсуждений по проекту муниципальной  программы</w:t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и сохранение культурного наследия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лынковского района»(2015-2017 годы)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</w:t>
      </w:r>
      <w:r>
        <w:rPr>
          <w:sz w:val="28"/>
          <w:szCs w:val="28"/>
        </w:rPr>
        <w:t xml:space="preserve">муниципальной программы «Развитие культуры и сохранение культурного наследия  Злынковского района» (2015-2017 годы) </w:t>
      </w:r>
      <w:r>
        <w:rPr>
          <w:sz w:val="28"/>
        </w:rPr>
        <w:t xml:space="preserve">размещен на официальном сайте финансового отдела администрации Злынковского района в сети Интернет в соответствии </w:t>
      </w:r>
      <w:r>
        <w:rPr>
          <w:sz w:val="28"/>
          <w:szCs w:val="28"/>
        </w:rPr>
        <w:t>постановлением администрации Злынковского района от 3 июня 2011 года №205 «Об утверждении Порядка проведения публичного обсуждения проектов муниципальных программ, обсуждения проектов муниципальных программ экспертной группой».</w:t>
      </w:r>
    </w:p>
    <w:p>
      <w:pPr>
        <w:pStyle w:val="Normal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Прием замечаний, предложений и заявок на выступление: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начало – 01.12.2014 года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окончание – 11.12.2014 года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ата проведения публичных обсуждений: 12 декабря 2014 год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ремя проведения публичных обсуждений: 15 часов 00 минут.</w:t>
      </w:r>
    </w:p>
    <w:p>
      <w:pPr>
        <w:pStyle w:val="Normal"/>
        <w:ind w:right="-766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Место проведения: г.Злынка, пл.Свободы, 35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Заключения, предложения и заявки на выступление принимаются отделом культуры администрации Злынковского района, по адресу: 243600, г. Злынка, пл. Свободы 30.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47:00Z</dcterms:created>
  <dc:creator>1309</dc:creator>
  <dc:description/>
  <cp:keywords/>
  <dc:language>en-US</dc:language>
  <cp:lastModifiedBy>User</cp:lastModifiedBy>
  <cp:lastPrinted>2012-02-20T17:21:00Z</cp:lastPrinted>
  <dcterms:modified xsi:type="dcterms:W3CDTF">2015-01-12T07:47:00Z</dcterms:modified>
  <cp:revision>13</cp:revision>
  <dc:subject/>
  <dc:title>Прием экспертных заключений</dc:title>
</cp:coreProperties>
</file>