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 Порядку размещения информации 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рассчитываемой за календарный год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реднемесячной заработной пла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ководителей, их заместителей и глав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ухгалтеров муниципальных учреждений 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униципальных унитарных пред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Злынковского района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нформационно-телекоммуникацион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ти «Интернет» и предст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казанными лицами данной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 руководителя, его заместителей и главного бухгал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2023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АНСОВЫЙ ОТДЕЛ АДМИНИСТРАЦИИ ЗЛЫН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реждения, пред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>
          <w:trHeight w:val="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района- начальник финансового отдела администрации Злынковского района (руководитель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икса Ольга Борис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8,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нансового отдела(заместитель руководителя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нина Наталья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2,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чета, отчетности и информ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бухгалтер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аленко Татьян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8,6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5:00Z</dcterms:created>
  <dc:creator>User</dc:creator>
  <dc:description/>
  <cp:keywords/>
  <dc:language>en-US</dc:language>
  <cp:lastModifiedBy>User</cp:lastModifiedBy>
  <cp:lastPrinted>2024-05-13T16:14:00Z</cp:lastPrinted>
  <dcterms:modified xsi:type="dcterms:W3CDTF">2024-05-13T13:18:00Z</dcterms:modified>
  <cp:revision>34</cp:revision>
  <dc:subject/>
  <dc:title/>
</cp:coreProperties>
</file>