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0" w:hRule="atLeast"/>
        </w:trPr>
        <w:tc>
          <w:tcPr>
            <w:tcW w:w="10031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</w:t>
            </w:r>
          </w:p>
        </w:tc>
      </w:tr>
    </w:tbl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  2 декабря  2021 г  №  3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. Злын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702" w:hRule="atLeast"/>
        </w:trPr>
        <w:tc>
          <w:tcPr>
            <w:tcW w:w="5211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«О порядке применения      бюджетной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классификации Российской Федерации в части, относящейся к бюджету Злынковского муниципального района Брянской области»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2835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 </w:t>
      </w:r>
      <w:r>
        <w:rPr>
          <w:rFonts w:cs="Times New Roman" w:ascii="Times New Roman" w:hAnsi="Times New Roman"/>
          <w:color w:val="0000FF"/>
          <w:sz w:val="28"/>
        </w:rPr>
        <w:t xml:space="preserve">9 п.1 , </w:t>
      </w:r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, Приказом Министерства финансов Российской Федерации от 06.06.2019 N 85н "О Порядке формирования и применения кодов бюджетной классификации Российской Федерации, их структуре и принципах назначения", пунктом 2.9   Решения  районного Совета народных депутатов от 29.11.2013 N 57-4 </w:t>
      </w:r>
      <w:r>
        <w:rPr>
          <w:rFonts w:cs="Times New Roman" w:ascii="Times New Roman" w:hAnsi="Times New Roman"/>
          <w:sz w:val="32"/>
        </w:rPr>
        <w:t>"</w:t>
      </w:r>
      <w:r>
        <w:rPr>
          <w:rFonts w:cs="Times New Roman" w:ascii="Times New Roman" w:hAnsi="Times New Roman"/>
          <w:sz w:val="28"/>
          <w:szCs w:val="24"/>
        </w:rPr>
        <w:t>Об утверждении Положения о порядке составления, рассмотрения и утверждения районного бюджета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6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</w:t>
      </w:r>
      <w:hyperlink r:id="rId2">
        <w:r>
          <w:rPr>
            <w:rStyle w:val="InternetLink"/>
            <w:sz w:val="28"/>
            <w:szCs w:val="28"/>
          </w:rPr>
          <w:t>Указания</w:t>
        </w:r>
      </w:hyperlink>
      <w:r>
        <w:rPr>
          <w:sz w:val="28"/>
          <w:szCs w:val="28"/>
        </w:rPr>
        <w:t xml:space="preserve"> об установлении, детализации и определении порядка применения бюджетной классификации Российской Федерации в части, относящейся к районному бюджету.</w:t>
      </w:r>
    </w:p>
    <w:p>
      <w:pPr>
        <w:pStyle w:val="Normal"/>
        <w:numPr>
          <w:ilvl w:val="0"/>
          <w:numId w:val="3"/>
        </w:numPr>
        <w:autoSpaceDE w:val="false"/>
        <w:spacing w:lineRule="auto" w:line="26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утратившими силу с 1 января 2022 года приказ финансового отдела № 39 от 30 декабря  2020 года. </w:t>
      </w:r>
    </w:p>
    <w:p>
      <w:pPr>
        <w:pStyle w:val="Normal"/>
        <w:numPr>
          <w:ilvl w:val="0"/>
          <w:numId w:val="3"/>
        </w:numPr>
        <w:autoSpaceDE w:val="false"/>
        <w:spacing w:lineRule="auto" w:line="264"/>
        <w:jc w:val="both"/>
        <w:outlineLvl w:val="2"/>
        <w:rPr>
          <w:sz w:val="28"/>
          <w:szCs w:val="28"/>
        </w:rPr>
      </w:pPr>
      <w:r>
        <w:rPr>
          <w:sz w:val="28"/>
        </w:rPr>
        <w:t>Опубликовать настоящий Приказ на сайте  финансового отдела   администрации Злынковского района сети Интернет.</w:t>
      </w:r>
    </w:p>
    <w:p>
      <w:pPr>
        <w:pStyle w:val="Normal"/>
        <w:numPr>
          <w:ilvl w:val="0"/>
          <w:numId w:val="3"/>
        </w:numPr>
        <w:autoSpaceDE w:val="false"/>
        <w:spacing w:lineRule="auto" w:line="26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стоящий приказ применяется при исполнении районного бюджета на 2022 год и на плановый период 2023 и 2024 годов.</w:t>
      </w:r>
    </w:p>
    <w:p>
      <w:pPr>
        <w:pStyle w:val="Normal"/>
        <w:numPr>
          <w:ilvl w:val="0"/>
          <w:numId w:val="3"/>
        </w:numPr>
        <w:autoSpaceDE w:val="false"/>
        <w:spacing w:lineRule="auto" w:line="26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финансового отдела   Н.Н.Чунину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, начальник  Финансов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 администра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ынковского района                                                                                Брикса О.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казо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 отдел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лынков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2.12. 2021 N 37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ия об установлении, детал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пределении порядка применения бюджетной классифик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оссийской Федерации в части, относящейся к районному бюджету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1.1. Настоящие Указания об установлении, детализации и определении порядка</w:t>
      </w:r>
      <w:r>
        <w:rPr>
          <w:sz w:val="28"/>
          <w:szCs w:val="28"/>
        </w:rPr>
        <w:t xml:space="preserve"> применения бюджетной классификации Российской Федерации в части, относящейся к бюджету Злынковского муниципального района Брянской области (далее -районный бюджет),  (далее - Указания) устанавливают порядок применения бюджетной классификации Российской Федерации (далее - бюджетная классификация) в части, относящейся к районному бюджету  участниками бюджетного процесса, муниципальными бюджетными и автономными учрежд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ая классификация доходов, расходов и источников финансирования дефицитов бюджетов, которая в соответствии с Бюджетн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</w:rPr>
        <w:t>2. Установление, детализация и определение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b/>
          <w:sz w:val="32"/>
        </w:rPr>
        <w:t>порядка применения классификации расходов районного бюдж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0" w:firstLine="540"/>
        <w:jc w:val="both"/>
        <w:rPr>
          <w:sz w:val="28"/>
        </w:rPr>
      </w:pPr>
      <w:r>
        <w:rPr>
          <w:sz w:val="28"/>
        </w:rPr>
        <w:t xml:space="preserve">Структура кода целевой статьи расходов районного бюджета состоит из десяти разрядов (8 - 17 разряды кода классификации расходов бюджетов) и включает следующие составные части </w:t>
      </w:r>
      <w:hyperlink w:anchor="P182">
        <w:r>
          <w:rPr>
            <w:rStyle w:val="InternetLink"/>
            <w:color w:val="0000FF"/>
            <w:sz w:val="28"/>
          </w:rPr>
          <w:t>(таблица 2)</w:t>
        </w:r>
      </w:hyperlink>
      <w:r>
        <w:rPr>
          <w:sz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701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 – 9 разряды кода классификации расходов), предназначенный для кодирования бюджетных ассигнований по муниципальным программам Злынковского района или непрограммным направлениям деятельнос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701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код типа структурного элемента (элемента непрограммного направления деятельности) (10 разряд кода классификации расходов), предназначенный для кодирования бюджетных ассигнований по типам структурных элементов муниципальных программ Злынковского района, а также элементам непрограммных направлений деятельности («0» - элемент непрограммного направления деятельности; «1» - региональные проекты, входящие в национальные проекты;  «2» -  региональные проекты, не входящие в национальные проекты; «3» - ведомственные проекты, «4» - основные мероприятия  муниципальных программ Злынковского района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701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код структурного элемента (11 – 12 разряды кода классификации расходов), предназначенный для кодирования бюджетных ассигнований по региональным проектам, ведомственным проектам, основным мероприятиям муниципальных программ Злынковского района, а также отдельным мероприятиям в рамках непрограммных направлений деятельнос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701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/>
        <w:t>код направления расходов (13 – 17 разряды кода классификации расходов), предназначенный для кодирования бюджетных ассигнований по соответствующему направлению (цели) расходования средств, конкретизирующих основные мероприятия, а также по соответствующему результату реализации регионального проекта, ведомственного проекта.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6"/>
        <w:gridCol w:w="1407"/>
        <w:gridCol w:w="1218"/>
        <w:gridCol w:w="993"/>
        <w:gridCol w:w="1275"/>
        <w:gridCol w:w="851"/>
        <w:gridCol w:w="709"/>
        <w:gridCol w:w="708"/>
        <w:gridCol w:w="709"/>
        <w:gridCol w:w="992"/>
      </w:tblGrid>
      <w:tr>
        <w:trPr/>
        <w:tc>
          <w:tcPr>
            <w:tcW w:w="10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елевая статья</w:t>
            </w:r>
          </w:p>
        </w:tc>
      </w:tr>
      <w:tr>
        <w:trPr/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граммная (непрограммная) статья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правление расходов</w:t>
            </w:r>
          </w:p>
        </w:tc>
      </w:tr>
      <w:tr>
        <w:trPr/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граммное (непрограммное) направле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тип структурного эле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мероприятием подпрограммы муниципальной программы устанавливается по следующей структуре кода целевой статьи:</w:t>
      </w:r>
    </w:p>
    <w:tbl>
      <w:tblPr>
        <w:tblW w:w="94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7279"/>
      </w:tblGrid>
      <w:tr>
        <w:trPr/>
        <w:tc>
          <w:tcPr>
            <w:tcW w:w="21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0 00 00000</w:t>
            </w:r>
          </w:p>
        </w:tc>
        <w:tc>
          <w:tcPr>
            <w:tcW w:w="72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Злынковского района;</w:t>
            </w:r>
          </w:p>
        </w:tc>
      </w:tr>
      <w:tr>
        <w:trPr/>
        <w:tc>
          <w:tcPr>
            <w:tcW w:w="218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Х 00 00000</w:t>
            </w:r>
          </w:p>
        </w:tc>
        <w:tc>
          <w:tcPr>
            <w:tcW w:w="72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структурного элемента муниципальной программы Злынковского района; </w:t>
            </w:r>
          </w:p>
        </w:tc>
      </w:tr>
      <w:tr>
        <w:trPr/>
        <w:tc>
          <w:tcPr>
            <w:tcW w:w="218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Х ХХ 00000</w:t>
            </w:r>
          </w:p>
        </w:tc>
        <w:tc>
          <w:tcPr>
            <w:tcW w:w="72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;</w:t>
            </w:r>
          </w:p>
        </w:tc>
      </w:tr>
      <w:tr>
        <w:trPr/>
        <w:tc>
          <w:tcPr>
            <w:tcW w:w="218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Х ХХ ХХХХ</w:t>
            </w:r>
          </w:p>
        </w:tc>
        <w:tc>
          <w:tcPr>
            <w:tcW w:w="72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равление расходов на реализацию основного      мероприятия муниципальной программы Злынковского района;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непрограммными направлениями деятельности устанавливается по следующей структуре кода целевой статьи:</w:t>
      </w:r>
    </w:p>
    <w:tbl>
      <w:tblPr>
        <w:tblW w:w="94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 0 00 000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 Х 00 000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 Х 00 ХХХХХ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    Расходы районного бюджета подлежат отражению по соответствующим целевым статьям расходов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бюджета Злынковского муниципального района подлежат отражению по соответствующим целевым статьям расходов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3 0 00 00000   «Реализация полномочий органов местного самоуправления Злынковского района»  отражаются расходы  районного бюджета на реализацию соответствующей муниципальной программы по следующим целевым статьям рас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34 11 00000 Основное мероприятие «Создание условий для эффективной деятельности главы и администрации Злынковского райо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34 21 00000 Основное мероприятие «Исполнение переданных органам местного самоуправления государственных полномочий»;</w:t>
      </w:r>
    </w:p>
    <w:p>
      <w:pPr>
        <w:pStyle w:val="Normal"/>
        <w:widowControl w:val="false"/>
        <w:tabs>
          <w:tab w:val="clear" w:pos="720"/>
          <w:tab w:val="left" w:pos="464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34 31 00000  Основное мероприятие «Финансовое обеспечение деятельности многофункционального центра»;</w:t>
      </w:r>
    </w:p>
    <w:p>
      <w:pPr>
        <w:pStyle w:val="Normal"/>
        <w:widowControl w:val="false"/>
        <w:tabs>
          <w:tab w:val="clear" w:pos="720"/>
          <w:tab w:val="left" w:pos="4642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034 41 00000  Основное мероприятие «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»;</w:t>
      </w:r>
    </w:p>
    <w:p>
      <w:pPr>
        <w:pStyle w:val="Normal"/>
        <w:widowControl w:val="false"/>
        <w:tabs>
          <w:tab w:val="clear" w:pos="720"/>
          <w:tab w:val="left" w:pos="4642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034 51 00000  Основное мероприятие «Обеспечение первичного воинского учета на территориях, где отсутствуют военные комиссариаты»;</w:t>
      </w:r>
    </w:p>
    <w:p>
      <w:pPr>
        <w:pStyle w:val="Normal"/>
        <w:widowControl w:val="false"/>
        <w:tabs>
          <w:tab w:val="clear" w:pos="720"/>
          <w:tab w:val="left" w:pos="4642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034 61 00000  Основное мероприятие «Обеспечение экологической безопасности населения, охрана окружающей среды.»;</w:t>
      </w:r>
    </w:p>
    <w:p>
      <w:pPr>
        <w:pStyle w:val="Normal"/>
        <w:widowControl w:val="false"/>
        <w:tabs>
          <w:tab w:val="clear" w:pos="720"/>
          <w:tab w:val="left" w:pos="4642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034 81 00000  Основное мероприятие «Защита прав и законных интересов несовершеннолетних, лиц из их числа детей-сирот и детей, оставшихся без попечения родителей »;</w:t>
      </w:r>
    </w:p>
    <w:p>
      <w:pPr>
        <w:pStyle w:val="Normal"/>
        <w:widowControl w:val="false"/>
        <w:tabs>
          <w:tab w:val="clear" w:pos="720"/>
          <w:tab w:val="left" w:pos="464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34 83 00000  Основное мероприятие «Осуществление мер по улучшению положения отдельных категорий граждан, (граждан пожилого возраста) повышению степени их социальной защищенности»;</w:t>
      </w:r>
    </w:p>
    <w:p>
      <w:pPr>
        <w:pStyle w:val="Normal"/>
        <w:widowControl w:val="false"/>
        <w:tabs>
          <w:tab w:val="clear" w:pos="720"/>
          <w:tab w:val="left" w:pos="4642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4 0 00 00000 «Управление муниципальными финансами Злынковского района» отражаются расходы  районного бюджета на реализацию соответствующей муниципальной программы по следующим целевым статьям рас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4 4 11 00000 Основное мероприятие «Обеспечение долгосрочной сбалансированности и устойчивости бюджетной системы Злынковского района, повышение качества управления муниципальными финансами Злынковского райо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4 4 12 00000 Основное мероприятие « создание  условий для эффективного и ответственного управления муниципальными финансам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5 0 00 00000     «Управление муниципальной собственностью Злынковского района» отражаются расходы  районного бюджета на реализацию соответствующей муниципальной программы по следующим целевым статьям рас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5 4 11 00000 Основное мероприятие «Эффективное управление в сфере установленных функций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541200000 Основное мероприятие «Обеспечение функционирования системы учета муниципального имущества Злынковского района, управления, распоряжения и контроля за его рациональным использованием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6 0 00 00000 «Развитие образования Злынковского района» отражаются расходы  районного бюджета на реализацию соответствующей муниципальной программы по следующим целевым статьям рас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6 4 11 00000 Основное мероприятие «Повышение доступности и качества предоставления дошкольного, общего образования, дополнительного образования дете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64 12 00000 Основное мероприятие «Реализация государоственной политики в сфере образования на территории Злынковского райо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64 13 00000 Основное мероприятие «Реализация мер государственной поддержки работникам образовательных организац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64 13 00000 Основное мероприятие «Реализация мер государственной поддержки работникам образовательных организац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64 14 00000 Основное мероприятие «Развитие инфраструктуры сферы образова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64 21 00000  Основное мероприятие «Проведение оздоровительной компании детей и молодеж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70000000 «Развитие культуры и сохранения культурного наследия Злынковского района» отражаются расходы  районного бюджета на реализацию соответствующей муниципальной программы по следующим целевым статьям рас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71А1 00000,   Основное мероприятие «Обеспечение свободы творчества и прав граждан на участие в культурной жизни, на равный доступ к культурным ценностям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74 11 00000 Основное мероприятие «Реализация государственной политики в сфере образования на территории Злынковского райо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74 21 00000 Основное мероприятие «Обеспечение свободы творчества и прав граждан на участие в культурной жизни, на равный доступ к культурным ценностям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74 22 00000 Основное мероприятие «Создание условий для расширения доступа различных категорий населения района к культурным ценностям, культурно-историческому наследию, информации и знаниям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74 23 00000 Основное мероприятие «Реализация мер государственной поддержки работников культуры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74 3100000 Основное мероприятие  «Создание условий для исполнения возложенных функций по обеспечению и развитию культуры в район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74 4100000 Основное мероприятие  «Реализация единой государственной политики в сфере физической культуры и спорта на территории Злынковского райо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74 5100000 Основное мероприятие  «Предоставление молодым семьям социальных выплат на приобретение жилья экономкласса или строительства индивидуального жиль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8 0 0000000 «Развитие жилищно-коммунального хозяйства, благоустройства и дорожного хозяйства Злынковского района» отражаются расходы  районного бюджета на реализацию соответствующей муниципальной программы по следующим целевым статьям расхо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84 11 00000 Основное мероприятие  «Развитие и модернизация сети автомобильных дорог общего пользования межмуниципального и местного значения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84 31 00000 Основное мероприятие  «Создание инфраструктуры, необходимой для обеспечения условий безопасной жизнедеятельности населения района, а также обеспечение населения района чистой питьевой водо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90 00 00000 «Обеспечение безопасносности дорожного движения в Злынковсковком районе» отражаются расходы  районного бюджета на реализацию соответствующей муниципальной программы по следующим целевым статьям рас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094 11 00000 Основное мероприятие  «Обеспечение сохранности жизни, здоровья граждан и их имущества, гарантии их законных прав на безопасные условия движения на дорогах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0 00 00000 «Чистая вода» отражаются расходы  районного бюджета на реализацию соответствующей муниципальной программы по следующим целевым статьям расхо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1 F5 00000  Региональный проект "Чистая вода (Брянская область)"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6 По целевой статье 70000 00000 «Непрограммная деятельность» отражаются расходы  районного бюджета на реализацию непрограммных мероприятий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1 . Перечень и правила отнесения расходов районного бюджета   на соответствующие направления расходов целевых статей.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217"/>
      </w:tblGrid>
      <w:tr>
        <w:trPr>
          <w:trHeight w:val="102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2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2022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2023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9217" w:type="dxa"/>
            <w:tcBorders/>
          </w:tcPr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b/>
                <w:color w:val="000000"/>
              </w:rPr>
              <w:t xml:space="preserve"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). </w:t>
            </w:r>
            <w:r>
              <w:rPr>
                <w:szCs w:val="28"/>
              </w:rPr>
              <w:t xml:space="preserve">По данному направлению расходов отражаются расходы районного бюджета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. 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по организации деятельности административных комиссий ).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данному направлению расходов отражаются расходы районного бюджета на</w:t>
            </w:r>
          </w:p>
          <w:p>
            <w:pPr>
              <w:pStyle w:val="P10"/>
              <w:shd w:fill="FFFFFF" w:val="clear"/>
              <w:spacing w:before="0" w:after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существление отдельных государственных полномочий Брянской области в сфере</w:t>
            </w:r>
            <w:r>
              <w:rPr/>
              <w:t xml:space="preserve"> </w:t>
            </w:r>
            <w:r>
              <w:rPr>
                <w:szCs w:val="28"/>
              </w:rPr>
              <w:t>деятельности административных комиссий.</w:t>
            </w:r>
          </w:p>
          <w:p>
            <w:pPr>
              <w:pStyle w:val="P10"/>
              <w:shd w:fill="FFFFFF" w:val="clear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.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данному направлению расходов отражаются расходы районного бюджета на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существление отдельных государственных полномочий Брянской области в сфере</w:t>
            </w:r>
            <w:r>
              <w:rPr/>
              <w:t xml:space="preserve"> </w:t>
            </w:r>
            <w:r>
              <w:rPr>
                <w:szCs w:val="28"/>
              </w:rPr>
              <w:t>определения перечня должностных лиц органов местного самоуправления, уполномоченных составлять протоколы об административных правонарушениях.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1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метрических ям) и в части организации отлова и содержания безнадзорных животных на территории Брянской области.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данному направлению расходов отражаются расходы районного бюджета на реализацию комплексных мероприятий по обеспечению эпизоотического благополучия Злынковского района, в том числе: реализацию комплекса ветеринарных мероприятий по осуществлению государственного ветеринарного лабораторного мониторинга по обеспечению эпизоотического и ветеринарно-санитарного благополучия Злынковского района в части отлова бездомных животных.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21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72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14722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 , находящихся в сельской местности или поселках городского типа на территории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Cs/>
                <w:sz w:val="24"/>
                <w:szCs w:val="28"/>
                <w:lang w:val="en-US"/>
              </w:rPr>
            </w:pPr>
            <w:r>
              <w:rPr>
                <w:sz w:val="24"/>
                <w:szCs w:val="24"/>
              </w:rPr>
              <w:t xml:space="preserve">По данному направлению расходов отражаются расходы местных бюджетов </w:t>
            </w:r>
            <w:r>
              <w:rPr>
                <w:iCs/>
                <w:sz w:val="24"/>
                <w:szCs w:val="24"/>
              </w:rPr>
              <w:t>на оказание мер социальной поддержки по оплате жилья и коммунальных услуг отдельн</w:t>
            </w:r>
            <w:r>
              <w:rPr>
                <w:iCs/>
                <w:sz w:val="24"/>
                <w:szCs w:val="28"/>
              </w:rPr>
              <w:t xml:space="preserve">ым категориям граждан, работающих в государственных учреждениях культуры, находящихся в сельской местности или поселках городского типа на территории Брянской области, источником финансового обеспечения которых являются субвенц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iCs/>
                <w:sz w:val="24"/>
                <w:szCs w:val="28"/>
                <w:lang w:val="en-US"/>
              </w:rPr>
            </w:pPr>
            <w:r>
              <w:rPr>
                <w:b/>
                <w:iCs/>
                <w:sz w:val="24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4"/>
              <w:rPr>
                <w:b/>
                <w:b/>
                <w:iCs/>
                <w:color w:val="000000"/>
                <w:sz w:val="24"/>
                <w:szCs w:val="28"/>
              </w:rPr>
            </w:pPr>
            <w:r>
              <w:rPr>
                <w:b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2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8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 xml:space="preserve">По данному направлению расходов отражаются расходы районного  бюджета на компенсацию расходов на предоставление мер социальной поддержки </w:t>
            </w:r>
            <w:r>
              <w:rPr>
                <w:sz w:val="24"/>
                <w:szCs w:val="28"/>
              </w:rPr>
              <w:t>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  <w:r>
              <w:rPr>
                <w:iCs/>
                <w:sz w:val="24"/>
                <w:szCs w:val="28"/>
              </w:rPr>
              <w:t xml:space="preserve"> за счет  субвенции из областного бюджета</w:t>
            </w:r>
            <w:r>
              <w:rPr>
                <w:sz w:val="24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жаются расходы за счет областного бюджета на выплату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4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данному направлению расходов отражаются расходы местных бюджетов </w:t>
            </w:r>
            <w:r>
              <w:rPr>
                <w:iCs/>
                <w:sz w:val="24"/>
                <w:szCs w:val="24"/>
              </w:rPr>
              <w:t>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1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</w:tr>
      <w:tr>
        <w:trPr>
          <w:trHeight w:val="4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ому направлению расходов отражаются расходы район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обеспечение сохранности жилых помещений, закрепленных за детьми-сиротами и детьми, оставшимися без попечения родителей. источником финансового обеспечения которых являются субвенции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6721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22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4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23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90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жаются расходы за счет областного бюджета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.</w:t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18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По данному направлению расходов отражаются расходы районного бюджета, осуществляемые за счет межбюджетных трансфертов из федерального бюджета, на 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5120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52430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.</w:t>
            </w:r>
          </w:p>
        </w:tc>
      </w:tr>
      <w:tr>
        <w:trPr>
          <w:trHeight w:val="102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53030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55190             </w:t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Государственная поддержка отрасли культу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02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.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sz w:val="24"/>
                <w:szCs w:val="28"/>
              </w:rPr>
              <w:t>По данному направлению расходов отражаются расходы областного бюджета на оплату труда, взносы по обязательному социальному страхованию на выплаты денежного содержания и иные выплаты, а также иные выплаты, за исключением фонда оплаты труд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04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.</w:t>
            </w:r>
          </w:p>
          <w:p>
            <w:pPr>
              <w:pStyle w:val="P10"/>
              <w:shd w:fill="FFFFFF" w:val="clear"/>
              <w:spacing w:before="0" w:after="0"/>
              <w:jc w:val="both"/>
              <w:rPr/>
            </w:pPr>
            <w:r>
              <w:rPr>
                <w:szCs w:val="28"/>
              </w:rPr>
              <w:t>По данному направлению расходов отражаются расходы районного бюджета на финансовое обеспечение деятельности: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szCs w:val="28"/>
              </w:rPr>
              <w:t>аппарата законодательного (представительного) органа местного самоуправления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szCs w:val="28"/>
              </w:rPr>
              <w:t>аппарата исполнительных органов местного самоуправления.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05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  <w:p>
            <w:pPr>
              <w:pStyle w:val="P9"/>
              <w:shd w:fill="FFFFFF" w:val="clear"/>
              <w:ind w:firstLine="566"/>
              <w:jc w:val="both"/>
              <w:rPr>
                <w:color w:val="000000"/>
              </w:rPr>
            </w:pPr>
            <w:r>
              <w:rPr>
                <w:szCs w:val="28"/>
              </w:rPr>
              <w:t>По данному направлению расходов отражаются расходы районного бюджета на оплату труда, взносы по обязательному социальному страхованию на выплаты денежного содержания и иные выплаты, а также иные выплаты, за исключением фонда оплаты труда, председателю Контрольно-счетной палаты и его заместител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06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и проведение выборов и референдумов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ому направлению расходов отражаются расходы районного бюджета на проведение выборов и референдумо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30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ому направлению расходов отражаются расходы районного бюджета на обеспечение деятельности организаций  дошкольного образования детей, реализующих дошкольные общеобразовательны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31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образовательные организации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P10"/>
              <w:shd w:fill="FFFFFF" w:val="clear"/>
              <w:spacing w:before="100" w:after="100"/>
              <w:ind w:firstLine="540"/>
              <w:jc w:val="both"/>
              <w:rPr/>
            </w:pPr>
            <w:r>
              <w:rPr>
                <w:szCs w:val="28"/>
              </w:rPr>
              <w:t>По данному направлению расходов отражаются расходы районного бюджета на обеспечение деятельности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32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и дополнительного образов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ому направлению расходов отражаются расходы районного бюджета на обеспечение деятельности организаций дополнительного образования детей, реализующих дополнительные общеобразовательны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.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34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реждения психолого-медико-социального сопровожд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ому направлению расходов отражаются расходы районного бюджета на обеспечение деятельност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реждений психолого-медико-социального сопровождения реализующих дополнительные общеобразовательны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45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562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P10"/>
              <w:shd w:fill="FFFFFF" w:val="clear"/>
              <w:spacing w:before="100" w:after="100"/>
              <w:ind w:firstLine="540"/>
              <w:jc w:val="both"/>
              <w:rPr>
                <w:color w:val="000000"/>
              </w:rPr>
            </w:pPr>
            <w:r>
              <w:rPr>
                <w:szCs w:val="28"/>
              </w:rPr>
              <w:t>По данному направлению расходов отражаются расходы районного бюджета на обеспечение деятельности библиотек.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48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ворцы и дома культуры, клубы, выставочные залы</w:t>
            </w:r>
          </w:p>
          <w:p>
            <w:pPr>
              <w:pStyle w:val="P10"/>
              <w:shd w:fill="FFFFFF" w:val="clear"/>
              <w:spacing w:before="100" w:after="10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szCs w:val="28"/>
              </w:rPr>
              <w:t>По данному направлению расходов отражаются расходы районного бюджета на обеспечение деятельности домов культуры, клубов.</w:t>
            </w:r>
          </w:p>
        </w:tc>
      </w:tr>
      <w:tr>
        <w:trPr>
          <w:trHeight w:val="88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70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ые дежурно-диспетчерские службы</w:t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P10"/>
              <w:shd w:fill="FFFFFF" w:val="clear"/>
              <w:spacing w:before="100" w:after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По данному направлению расходов отражаются расходы районного бюджета на обеспечение деятельности</w:t>
            </w:r>
            <w:r>
              <w:rPr>
                <w:b/>
                <w:color w:val="000000"/>
              </w:rPr>
              <w:t xml:space="preserve"> е</w:t>
            </w:r>
            <w:r>
              <w:rPr>
                <w:color w:val="000000"/>
              </w:rPr>
              <w:t>диных дежурно-диспетчерских служ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71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ногофункциональные центры предоставления государственных и муниципальных услуг</w:t>
            </w:r>
          </w:p>
          <w:p>
            <w:pPr>
              <w:pStyle w:val="P10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По данному направлению расходов отражаются расходы районного бюджета на обеспечение деятельности уполномоченного многофункционального центр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P10"/>
              <w:shd w:fill="FFFFFF" w:val="clear"/>
              <w:spacing w:before="100" w:after="10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72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данному направлению расходов отражаются расходы районного бюджета на обеспечение деятельности прочих муниципальных учреждений, обеспечивающих предоставление услуг в сфере образования, культуры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90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1"/>
              <w:rPr/>
            </w:pPr>
            <w:r>
              <w:rPr>
                <w:iCs/>
                <w:sz w:val="24"/>
                <w:szCs w:val="28"/>
              </w:rPr>
              <w:t>П</w:t>
            </w:r>
            <w:r>
              <w:rPr>
                <w:sz w:val="24"/>
                <w:szCs w:val="28"/>
              </w:rPr>
              <w:t>о данному направлению расходов отражаются расходы районного бюджета по управлению муниципальным имуществом, оценке имущества, признанию прав и регулированию имущественных отношений, на обеспечение приватизации и проведение предпродажной подготовки объектов приватизации, в том числе на оплату услуг по аудиту результатов инвентаризации и промежуточного баланса государственных унитарных предприятий, планируемых к приватизации, услуг по оценке рыночной стоимости муниципального  имущества Злынковского района, планируемого к приватизаци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91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/>
            </w:pPr>
            <w:r>
              <w:rPr>
                <w:iCs/>
                <w:sz w:val="24"/>
                <w:szCs w:val="28"/>
              </w:rPr>
              <w:t>П</w:t>
            </w:r>
            <w:r>
              <w:rPr>
                <w:sz w:val="24"/>
                <w:szCs w:val="28"/>
              </w:rPr>
              <w:t>о данному направлению расходов отражаются расходы районного бюджета</w:t>
            </w:r>
            <w:r>
              <w:rPr>
                <w:iCs/>
                <w:sz w:val="24"/>
                <w:szCs w:val="28"/>
              </w:rPr>
              <w:t>, связанные с обеспечением проведения работ по улучшению землеустройства и землепользования, кадастровых работ, земельный кадастр, градостроительный кадастр, технический учет, техническую инвентаризацию и мониторинг земель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92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ксплуатация и содержание имущества казны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</w:rPr>
              <w:t>По данному направлению расходов отражаются расходы районного бюджета, связанные с эксплуатацией, обслуживанием  и содержание имущества, находящегося в муниципальной собственност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 уплату налогов, сборов и иных обязательных платежей за объекты и имущество, находящееся на балансе казны муниципального образования «Злынковский район».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12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</w:rPr>
              <w:t>По данному направлению расходов отражаются расходы районного бюджета н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мероприятия по совершенствованию системы профилактики правонарушений несовершеннолетних и профилактике безнадзорно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13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системы профилактики правонарушений и усиление борьбы с преступность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</w:rPr>
              <w:t>По данному направлению расходов отражаются расходы районного бюджета на: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szCs w:val="28"/>
              </w:rPr>
              <w:t>профилактику правонарушений и рецидивной преступности на территории района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нкурсов на звание «Лучшая добровольная дружина в сфере охраны общественного порядка» и «Лучший добровольный дружинник в сфере охраны общественного порядка» и  материальное  обеспечение  деятельности добровольных  дружин и их поощрение.</w:t>
            </w:r>
          </w:p>
          <w:p>
            <w:pPr>
              <w:pStyle w:val="P10"/>
              <w:shd w:fill="FFFFFF" w:val="clear"/>
              <w:spacing w:before="0" w:after="10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прочие мероприятия по совершенствованию системы профилактики правонарушений и усиление борьбы с преступностью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15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ротиводействие злоупотреблению наркотиками и их незаконному обороту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</w:rPr>
              <w:t>По данному направлению расходов отражаются расходы районного бюджета на: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szCs w:val="28"/>
              </w:rPr>
              <w:t>организацию и проведение районных конкурсов, акций, спартакиад, игр, турниров, детско-юношеских спортивных лагерей, месячников направленных на профилактику злоупотребления наркотическими средствами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szCs w:val="28"/>
              </w:rPr>
              <w:t>организацию и проведение мониторинга наркоситуации на территории Злынковского района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технических средств и программного обеспечения, позволяющих осуществлять документирование механизма совершения наркопреступлений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оказание услуг по реабилитации наркозависимых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оснащение медицинских организаций Брянской области алкометрами и тест-полосками для проведения медицинского освидетельствова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</w:rPr>
              <w:t>реализацию прочих мероприятий по противодействию злоупотреблению наркотиками и их незаконному обороту.</w:t>
            </w:r>
          </w:p>
        </w:tc>
      </w:tr>
      <w:tr>
        <w:trPr>
          <w:trHeight w:val="88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41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ские взносы некоммерческим организация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 данному направлению расходов отражаются расходы районного бюджет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уплату членских взносов в Совет муниципальных образован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8161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сохранности автомобильных дорог местного значения и условий безопасного движения по ним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</w:rPr>
              <w:t>По данному направлению расходов отражаются расходы районного бюджета на обеспечение сохранности автомобильных дорог местного  значения и условий безопасности движения по ним (капитальный ремонт, ремонт и содержание автомобильных дорог общего пользования и искусственных сооружений на них).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66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74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ышение безопасности дорожного движ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ому направлению расходов отражаются расходы бюджета района на проведение мероприятий по повышение безопасности дорожного движения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в сфере 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П</w:t>
            </w:r>
            <w:r>
              <w:rPr>
                <w:sz w:val="24"/>
                <w:szCs w:val="28"/>
              </w:rPr>
              <w:t>о данному направлению расходов отражаются расходы районного бюджета на проведение районных  мероприятий в области коммунального хозяй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68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инвестиции в объекты капитального строительства муниципальной собствен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8"/>
              </w:rPr>
              <w:t>П</w:t>
            </w:r>
            <w:r>
              <w:rPr>
                <w:sz w:val="24"/>
                <w:szCs w:val="28"/>
              </w:rPr>
              <w:t>о данному направлению расходов отражаются расходы районного бюджета на строительство объектов  муниципальной собственно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30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развитию физической культуры и спор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iCs/>
                <w:sz w:val="24"/>
                <w:szCs w:val="28"/>
              </w:rPr>
              <w:t>П</w:t>
            </w:r>
            <w:r>
              <w:rPr>
                <w:sz w:val="24"/>
                <w:szCs w:val="28"/>
              </w:rPr>
              <w:t>о данному направлению расходов отражаются расходы районного бюджета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реализацию мероприятий по вовлечению населения в занятия физической культурой и массовым спортом, участие в соревнованиях различного уровн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iCs/>
                <w:sz w:val="24"/>
                <w:szCs w:val="28"/>
              </w:rPr>
              <w:t>организацию участия спортсменов-инвалидов и детей-инвалидов в областных соревнованиях, проведение учебно-тренировочных сбо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организацию и проведение «Кросса наций», «Лыжни Росс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iCs/>
                <w:sz w:val="24"/>
                <w:szCs w:val="28"/>
              </w:rPr>
              <w:t>разработку и проведение смотров-конкурсов и спартакиа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 xml:space="preserve"> </w:t>
            </w:r>
            <w:r>
              <w:rPr>
                <w:iCs/>
                <w:sz w:val="24"/>
                <w:szCs w:val="28"/>
              </w:rPr>
              <w:t xml:space="preserve">прочие мероприятия </w:t>
            </w:r>
            <w:r>
              <w:rPr>
                <w:sz w:val="24"/>
                <w:szCs w:val="28"/>
              </w:rPr>
              <w:t>по вовлечению населения в занятия физической культурой и массовым спортом, участие в соревнованиях различного уровня.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4"/>
              </w:rPr>
            </w:pPr>
            <w:r>
              <w:rPr>
                <w:iCs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32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ому направлению расходов отражаются расходы на реализацию мероприятий по поэтапному внедрению Всероссийского физкультурно-спортивного комплекса "Готов к труду и обороне" (ГТО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33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развитию образования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/>
            </w:pPr>
            <w:r>
              <w:rPr>
                <w:iCs/>
                <w:sz w:val="24"/>
                <w:szCs w:val="28"/>
              </w:rPr>
              <w:t>По данному направлению расходов отражаются расходы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8"/>
              </w:rPr>
              <w:t>на оплату  за обучение в ВУЗАХ, обучающимся по договорам о целевом обучении;</w:t>
            </w:r>
          </w:p>
        </w:tc>
      </w:tr>
      <w:tr>
        <w:trPr>
          <w:trHeight w:val="76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мероприятия по развитию образов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93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34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/>
            </w:pPr>
            <w:r>
              <w:rPr>
                <w:iCs/>
                <w:sz w:val="24"/>
                <w:szCs w:val="28"/>
              </w:rPr>
              <w:t>По данному направлению расходов отражаются расходы районного бюджета на организацию и проведение олимпиад, выставок, конкурсов, конференций и других общественных мероприятий в сфере образования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на обеспечение участия и проведение выставок, конкурсов, слетов, финалов, конференций, первенств, олимпиад, соревнований педагогических работников и учреждений по различным направлени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проведение конкурсов «Учитель года», «Воспитатель года» и пр.,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 поощрение лучших учите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проведение конференций и других мероприятий, направленных на развитие системы образования педагогических работ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проведение спортивных соревно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другие мероприятия, связанные с организацией и проведением олимпиад, выставок, конкурсов, конференций и других общественных мероприятий в сфере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40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развитию культуры</w:t>
            </w:r>
          </w:p>
        </w:tc>
      </w:tr>
      <w:tr>
        <w:trPr>
          <w:trHeight w:val="41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P9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Cs w:val="28"/>
              </w:rPr>
              <w:t>По данному направлению расходов отражаются расходы районного бюджета на</w:t>
            </w:r>
            <w:r>
              <w:rPr>
                <w:sz w:val="28"/>
                <w:szCs w:val="28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реализацию прочих мероприятий по развитию культуры, культурного наследия, , обеспечению устойчивого развития социально-культурных составляющих качества жизни населения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ведение культурно-массовых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45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лата муниципальных пенсий (доплат к государственным пенсиям)</w:t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82610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 данному направлению расходов отражаются расходы районного бюджета на выплату пенсий за выслугу лет муниципальным служащ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01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ому направлению расходов отражаются расходы местных бюджетов </w:t>
            </w:r>
            <w:r>
              <w:rPr>
                <w:iCs/>
                <w:sz w:val="24"/>
                <w:szCs w:val="24"/>
              </w:rPr>
              <w:t>на осуществление отдельных полномочий органов местного самоуправления муниципального образования Злынковский район  по расчету и предоставлению дотаций поселениям на выравнивание бюджетной обеспеченности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02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83030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26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27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ому направлению расходов отражаются расходы местных бюджетов </w:t>
            </w:r>
            <w:r>
              <w:rPr>
                <w:iCs/>
                <w:sz w:val="24"/>
                <w:szCs w:val="24"/>
              </w:rPr>
              <w:t>на осуществление отдельных полномочий органов местного самоуправления муниципального образования Злынковский район  по расчету и предоставлению дотаций поселениям на сбалансированность  бюджетной обеспеченности.</w:t>
            </w:r>
          </w:p>
          <w:p>
            <w:pPr>
              <w:pStyle w:val="P9"/>
              <w:shd w:fill="FFFFFF" w:val="clear"/>
              <w:spacing w:before="0" w:after="0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  <w:p>
            <w:pPr>
              <w:pStyle w:val="P9"/>
              <w:shd w:fill="FFFFFF" w:val="clear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й фонд местной администрации</w:t>
            </w:r>
          </w:p>
          <w:p>
            <w:pPr>
              <w:pStyle w:val="P9"/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 данному направлению расходов планируются и осуществляется использование бюджетных ассигнований резервного фонда администрации района.</w:t>
            </w:r>
          </w:p>
          <w:p>
            <w:pPr>
              <w:pStyle w:val="P9"/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9"/>
              <w:shd w:fill="FFFFFF" w:val="clear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</w:rPr>
              <w:t>Повышение энергетической эффективности и обеспечения энергосбережения</w:t>
            </w:r>
          </w:p>
          <w:p>
            <w:pPr>
              <w:pStyle w:val="P9"/>
              <w:shd w:fill="FFFFFF" w:val="clear"/>
              <w:spacing w:before="0" w:after="0"/>
              <w:ind w:firstLine="566"/>
              <w:jc w:val="both"/>
              <w:rPr>
                <w:szCs w:val="28"/>
              </w:rPr>
            </w:pPr>
            <w:r>
              <w:rPr>
                <w:szCs w:val="28"/>
              </w:rPr>
              <w:t>По данному направлению расходов отражаются расходы местных бюджетов на проведение различных мероприятий и мер, направленных на энергосбережение.</w:t>
            </w:r>
          </w:p>
          <w:p>
            <w:pPr>
              <w:pStyle w:val="P9"/>
              <w:shd w:fill="FFFFFF" w:val="clear"/>
              <w:spacing w:before="0" w:after="0"/>
              <w:ind w:firstLine="56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P9"/>
              <w:shd w:fill="FFFFFF" w:val="clear"/>
              <w:spacing w:before="0" w:after="0"/>
              <w:ind w:firstLine="56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  <w:p>
            <w:pPr>
              <w:pStyle w:val="P9"/>
              <w:shd w:fill="FFFFFF" w:val="clear"/>
              <w:spacing w:before="0" w:after="0"/>
              <w:ind w:firstLine="566"/>
              <w:jc w:val="both"/>
              <w:rPr>
                <w:szCs w:val="28"/>
              </w:rPr>
            </w:pPr>
            <w:r>
              <w:rPr>
                <w:szCs w:val="28"/>
              </w:rPr>
              <w:t>По данному направлению расходов отражаются расходы районного бюджета на исполнение исковых требований на основании вступивших в законную силу судебных актов, за исключением расходов на исполнение судебных актов, предусматривающих обязательство муниципального  учреждения по выплате пенсий (в соответствии с принятыми нормативными правовыми актами)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государственных нужд и т.п., которые подлежат отражению по соответствующим направлениям расходов классификации расходов.</w:t>
            </w:r>
          </w:p>
          <w:p>
            <w:pPr>
              <w:pStyle w:val="P9"/>
              <w:shd w:fill="FFFFFF" w:val="clear"/>
              <w:spacing w:before="0" w:after="0"/>
              <w:ind w:firstLine="566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04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83290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охозяйственные и водоохранные мероприятия</w:t>
            </w:r>
          </w:p>
          <w:p>
            <w:pPr>
              <w:pStyle w:val="P9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szCs w:val="28"/>
              </w:rPr>
              <w:t xml:space="preserve">По данному направлению расходов </w:t>
            </w:r>
            <w:r>
              <w:rPr/>
              <w:t xml:space="preserve">отражаются расходы местных бюджетов </w:t>
            </w:r>
            <w:r>
              <w:rPr>
                <w:iCs/>
              </w:rPr>
              <w:t>на поддержку коммунального хозяйства, закупки на выполнение водохозяйственных мероприятий и мероприятий по охране водных объектов, находящихся в государственной или муниципальной собственности, для обеспечения муниципальных нужд органами органами местного самоуправления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28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в сфере охраны окружающей сред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данному направлению расходов отражаются расходы районного бюджета на: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 w:val="22"/>
                <w:szCs w:val="28"/>
              </w:rPr>
            </w:pPr>
            <w:r>
              <w:rPr>
                <w:szCs w:val="28"/>
              </w:rPr>
              <w:t>проведение мероприятий по уточнению радиационной обстановки в населенных пунктах района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szCs w:val="28"/>
              </w:rPr>
              <w:t>реконструкцию очистных сооружений в муниципальных образованиях Злынковского района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полигонов ТБО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у и утверждение территориальной схемы обращения с отходами, в том числе с коммунальными, на территории района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обследование технического состояния очистных сооружений;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сфере охраны окружающей среды.</w:t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10"/>
              <w:shd w:fill="FFFFFF" w:val="clear"/>
              <w:spacing w:before="0" w:after="0"/>
              <w:ind w:firstLine="5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71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76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78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безопасности людей на водных объектах, охране их жизни и здоровь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79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L3040    </w:t>
            </w:r>
          </w:p>
        </w:tc>
        <w:tc>
          <w:tcPr>
            <w:tcW w:w="9217" w:type="dxa"/>
            <w:tcBorders/>
          </w:tcPr>
          <w:p>
            <w:pPr>
              <w:pStyle w:val="P9"/>
              <w:shd w:fill="FFFFFF" w:val="clear"/>
              <w:spacing w:before="100" w:after="100"/>
              <w:ind w:firstLine="56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P9"/>
              <w:shd w:fill="FFFFFF" w:val="clear"/>
              <w:spacing w:before="100" w:after="100"/>
              <w:ind w:firstLine="566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</w:rPr>
              <w:t>По данному направлению расходов отражаются расходы, связанные с обеспечением бесплатного горячего питания обучающихся источником финансового обеспечения которых являются субсидии, предоставляемые из   областного бюджета</w:t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/>
          </w:tcPr>
          <w:p>
            <w:pPr>
              <w:pStyle w:val="P9"/>
              <w:shd w:fill="FFFFFF" w:val="clear"/>
              <w:snapToGrid w:val="false"/>
              <w:spacing w:before="100" w:after="100"/>
              <w:ind w:firstLine="566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467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 за счет средств местного бюдже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ому направлению расходов отражаются расходы, связанные с обеспечением развития и укрепления материально-технической базы муниципальных домов культуры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источником финансового обеспечения которых являются субсидии, предоставляемые из   областного бюджет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497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519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R0820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 подпрограммы "Обеспечение жильем молодых семей" федеральной целевой программы "Жилище" на 2015-2020 годы за счет средств местного бюдже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По данному направлению расходов отражаются расходы районного бюджета на реализацию мероприятий подпрограммы «Обеспечение жильем молодых семей» федеральной целевой программы «Жилище» на 2015 - 2020 годы, источником финансового обеспечения которых являются субсидии, предоставляемые из   областного бюджет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ая поддержка отрасли культур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ому направлению расходов отражаются расходы, связанные с обеспечением государственной поддержки отрасли культуры  источником финансового обеспечения которых являются субсидии, предоставляемые из   областного бюджет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местного бюджет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b/>
                <w:color w:val="000000"/>
                <w:sz w:val="24"/>
                <w:szCs w:val="24"/>
              </w:rPr>
              <w:t>127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S3450</w:t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8"/>
                <w:lang w:val="en-US"/>
              </w:rPr>
            </w:pPr>
            <w:r>
              <w:rPr>
                <w:b/>
                <w:color w:val="000000"/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8"/>
              </w:rPr>
              <w:t>Софинансирование объектов капитальных вложений муниципальной собственности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о данному направлению расходов</w:t>
            </w:r>
            <w:r>
              <w:rPr/>
              <w:t xml:space="preserve"> </w:t>
            </w:r>
            <w:r>
              <w:rPr>
                <w:sz w:val="24"/>
                <w:szCs w:val="28"/>
              </w:rPr>
              <w:t>отражаются расходы поступающие из областного бюджета по предоставлению субсидий местным бюджетам на софинансирование капитальных вложений в объекты муниципальной собственности.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дготовка объектов ЖКХ к зиме</w:t>
            </w: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ражаются расходы за счет областного и районного бюджетов на подготовку объектов ЖКХ к зиме с целью проведения их капитального ремонт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S424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S479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S4850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S486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S4900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S4910                      </w:t>
            </w:r>
          </w:p>
        </w:tc>
        <w:tc>
          <w:tcPr>
            <w:tcW w:w="921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Мероприятия по проведению оздоровительной кампании дет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ражаются расходы за счет областного и районного бюджетов на мероприятия по проведению оздоровительной кампании детей, в том чис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оведения лагерей с дневным пребыванием на базе учреждений образования и спорт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апитальный ремонт кровель муниципальных образовательных организаций Брянской области  </w:t>
            </w:r>
            <w:r>
              <w:rPr>
                <w:color w:val="000000"/>
                <w:sz w:val="24"/>
                <w:szCs w:val="24"/>
              </w:rPr>
              <w:t>отражаются расходы районного бюджета на ремонт кровель в образовательных учреждениях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мена оконных блоков муниципальных образовательных организаций Брянской области </w:t>
            </w:r>
            <w:r>
              <w:rPr>
                <w:color w:val="000000"/>
                <w:sz w:val="24"/>
                <w:szCs w:val="24"/>
              </w:rPr>
              <w:t>отражаются расходы районного бюджета на замену оконных блоков в образовательных учреждениях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90" w:before="100" w:after="150"/>
        <w:ind w:left="720" w:hanging="0"/>
        <w:jc w:val="both"/>
        <w:rPr>
          <w:b/>
          <w:b/>
          <w:color w:val="333333"/>
          <w:sz w:val="28"/>
          <w:szCs w:val="24"/>
        </w:rPr>
      </w:pPr>
      <w:r>
        <w:rPr>
          <w:b/>
          <w:color w:val="333333"/>
          <w:sz w:val="28"/>
          <w:szCs w:val="24"/>
        </w:rPr>
        <w:t>3. Установление, детализация и определение порядка применения классификации доходов бюджета Злынковского муниципального района Брянской области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1.Для детализации поступлений по кодам классификации доходов применяется код подвида доходов.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2. По коду классификации доходов бюджета по виду дохода 000 116 02020 02 0000 140 «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» применяются следующие коды подвида доходов бюджета муниципального района: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0111 – сумма уплаты штрафов за нарушение установленных мер пожарной безопасности в период высокой пожарной опасности на территории Брянской области;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0140 – сумма уплаты штрафов за торговлю в неустановленных местах;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0150 – сумма уплаты штрафов за нарушение правил благоустройства городов и других населенных пунктов;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0160 – сумма уплаты штрафов за несанкционированное нанесение надписей, рисунков в общественных местах;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0180 – сумма уплаты штрафов за нарушение правил содержания домашних животных в городах и иных населенных пунктах и непринятие мер к отлову и содержанию безнадзорных животных;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0200 – сумма уплаты штрафов за загрязнение территорий городов и населенных пунктов бытовыми и промышленными отходами;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0151 – сумма уплаты штрафов за нарушение тишины и покоя граждан.</w:t>
      </w:r>
    </w:p>
    <w:p>
      <w:pPr>
        <w:pStyle w:val="Normal"/>
        <w:spacing w:lineRule="auto" w:line="290" w:before="100" w:after="150"/>
        <w:ind w:left="284" w:right="-142" w:hanging="0"/>
        <w:jc w:val="both"/>
        <w:rPr/>
      </w:pPr>
      <w:r>
        <w:rPr>
          <w:color w:val="333333"/>
          <w:sz w:val="24"/>
          <w:szCs w:val="24"/>
        </w:rPr>
        <w:t>3.3.</w:t>
      </w:r>
      <w:r>
        <w:rPr>
          <w:b/>
          <w:bCs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По коду классификации доходов бюджета по виду дохода 000 1 16 10123 01 0000 140 «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» применяются следующие коды подвида доходов бюджета муниципального района: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0051 – 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;</w:t>
      </w:r>
    </w:p>
    <w:p>
      <w:pPr>
        <w:pStyle w:val="Normal"/>
        <w:spacing w:lineRule="auto" w:line="290" w:before="100" w:after="150"/>
        <w:ind w:left="284" w:right="-142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0052 – доходы бюджетов муниципальных районов, направляемые на формирование муниципального дорожного фонда.</w:t>
      </w:r>
    </w:p>
    <w:p>
      <w:pPr>
        <w:pStyle w:val="Normal"/>
        <w:spacing w:lineRule="auto" w:line="276" w:before="0" w:after="200"/>
        <w:ind w:left="284" w:right="-142" w:hanging="0"/>
        <w:jc w:val="both"/>
        <w:rPr>
          <w:rFonts w:eastAsia="Calibri"/>
          <w:color w:val="333333"/>
          <w:sz w:val="24"/>
          <w:szCs w:val="24"/>
          <w:lang w:eastAsia="en-US"/>
        </w:rPr>
      </w:pPr>
      <w:r>
        <w:rPr>
          <w:rFonts w:eastAsia="Calibri"/>
          <w:color w:val="333333"/>
          <w:sz w:val="24"/>
          <w:szCs w:val="24"/>
          <w:lang w:eastAsia="en-US"/>
        </w:rPr>
      </w:r>
    </w:p>
    <w:p>
      <w:pPr>
        <w:pStyle w:val="Normal"/>
        <w:autoSpaceDE w:val="false"/>
        <w:ind w:left="284" w:right="-142"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footerReference w:type="default" r:id="rId4"/>
      <w:type w:val="nextPage"/>
      <w:pgSz w:w="11906" w:h="16838"/>
      <w:pgMar w:left="1134" w:right="849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3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7165463DDD3E4E6D4A2E945C56B2392DF710FE8A48E34E846D3C67F291D77EC7F8275F4459F819iBT2H" TargetMode="External"/><Relationship Id="rId3" Type="http://schemas.openxmlformats.org/officeDocument/2006/relationships/hyperlink" Target="consultantplus://offline/ref=A28326906620ED352D57EDFAE17ECB28F4680A0EBFA5EFE8E10D0F473850C690A587D846CCC9B946p666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25:00Z</dcterms:created>
  <dc:creator>Аксёненко Артур</dc:creator>
  <dc:description/>
  <cp:keywords/>
  <dc:language>en-US</dc:language>
  <cp:lastModifiedBy>User</cp:lastModifiedBy>
  <cp:lastPrinted>2008-11-05T15:34:00Z</cp:lastPrinted>
  <dcterms:modified xsi:type="dcterms:W3CDTF">2022-03-25T09:51:00Z</dcterms:modified>
  <cp:revision>27</cp:revision>
  <dc:subject/>
  <dc:title>Приказ</dc:title>
</cp:coreProperties>
</file>