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___ марта  2025 года № 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4-1</w:t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18 декабря 2024 года «О бюджете  </w:t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 </w:t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на 2025 год и </w:t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в Решение Злынковского районного Совета народных депутатов               № 4-1 от 18 декабря 2024 года «О бюджете Злынковского муниципального района Брянской области на 2025 год и плановый период 2026 и 2027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603 892 269,96» заменить цифрами  «708 546 638,9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610 794 756,02» заменить цифрами  «716 925 852,0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4 цифры «6 902 486,06» заменить цифрами  «8 379 213,05»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306 251 032,37» заменить цифрами  «306 922 332,37», цифры «315 347 593,86» заменить цифрами  «315 790 293,8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306 251 032,37» заменить цифрами  «306 922 332,37», цифры «315 347 593,86» заменить цифрами  «315 790 293,86»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пункте 11 цифры «498 147 345,96» заменить цифрами «602 801 714,99»,  цифры «213 806 832,37» заменить цифрами «214 478 132,37», цифры «215 646 493,86» заменить цифрами «216 089 193,86»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ь Решение приложением 1.2 согласно приложению 1 к настоящему Реше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2 согласно приложению 2 к настоящему Реше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2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2 согласно приложению 4 к настоящему Решению;</w:t>
      </w:r>
    </w:p>
    <w:p>
      <w:pPr>
        <w:pStyle w:val="Normal"/>
        <w:widowControl w:val="false"/>
        <w:snapToGrid w:val="false"/>
        <w:spacing w:lineRule="auto" w:line="240" w:before="0" w:after="0"/>
        <w:ind w:left="-284" w:right="2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 Изложить приложение 7 в новой редакции  согласно приложению 5 к настоящему Решению.</w:t>
      </w:r>
    </w:p>
    <w:p>
      <w:pPr>
        <w:pStyle w:val="Normal"/>
        <w:widowControl w:val="false"/>
        <w:snapToGrid w:val="false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5-02-10T10:05:00Z</cp:lastPrinted>
  <dcterms:modified xsi:type="dcterms:W3CDTF">2025-03-17T07:05:00Z</dcterms:modified>
  <cp:revision>194</cp:revision>
  <dc:subject/>
  <dc:title/>
</cp:coreProperties>
</file>