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5 – 2027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603 892 269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</w:rPr>
              <w:t>610 794 756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6 902 486,0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 654 369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106 131 096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- 1 476 726,9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 546 638,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716 925 852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8 379 213,05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 251 0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 251 0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1 3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1 3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347 5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347 5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2 7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2 7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Корректировка бюджета произведена на суммы средств, выделяемых из областного бюджета, в соответствии с нормативными правовыми актами органов исполнительной власти Брянской области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Закон Брянской области от 04.03.2025 № 19-З "О внесении изменений в Закон Брянской области "Об областном бюджете на 2025 год и на плановый период 2026 и 2027 годов"</w:t>
      </w:r>
      <w:r>
        <w:rPr>
          <w:color w:val="000000"/>
        </w:rPr>
        <w:t xml:space="preserve">, </w:t>
      </w:r>
      <w:r>
        <w:rPr>
          <w:i/>
          <w:color w:val="000000"/>
        </w:rPr>
        <w:t>Постановление Правительства Брянской области от 04.03.2025 № 109-п "О внесении изменений в постановление Правительства Брянской области от 23.12.2024 года № 715-п"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5 год увеличен  на   104 654 369,03 рублей, за счет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6 год увеличен  на   671 300,00 рублей, за счет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ходной части местного бюджета на 2027 год увеличен  на   442 700,00 рублей, за счет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на 2025 – 2027 годы не 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5 год  увеличились на сумму 104 654 369,03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увеличения с</w:t>
      </w:r>
      <w:r>
        <w:rPr>
          <w:sz w:val="28"/>
          <w:szCs w:val="28"/>
        </w:rPr>
        <w:t xml:space="preserve">убсидии бюджетам на приобретение специализированной техники для предприятий ЖКХ  в сумме 6 240 409,00 рублей;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 xml:space="preserve">за счет увеличения субсидии бюджетам на строительство (реконструкцию) объектов физической культуры и спорта СОК в г. Злынка в сумме 98 000 160,03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 счет увеличения субвенции на организацию и осуществление деятельности по опеке и попечительству в сумме  413 800,00 рублей.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  <w:t xml:space="preserve">      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6 год увеличились на сумму  671 300,00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 счет увеличения субвенции на организацию и осуществление деятельности по опеке и попечительству в сумме  671 300,00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7 год увеличились на сумму 442 700,00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 счет увеличения субвенции на организацию и осуществление деятельности по опеке и попечительству в сумме  442 700,00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Корректировка расходной части районного бюджета </w:t>
      </w:r>
    </w:p>
    <w:p>
      <w:pPr>
        <w:pStyle w:val="Normal"/>
        <w:suppressAutoHyphens w:val="true"/>
        <w:ind w:left="1074" w:right="-2" w:hanging="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рректировка расходной части бюджета на 2025 – 2027 годы представлена в </w:t>
      </w:r>
      <w:r>
        <w:rPr>
          <w:bCs/>
          <w:iCs/>
          <w:color w:val="000000"/>
          <w:sz w:val="28"/>
          <w:szCs w:val="28"/>
        </w:rPr>
        <w:t xml:space="preserve"> Приложении №2  к пояснительной записке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bCs/>
          <w:iCs/>
          <w:color w:val="000000"/>
          <w:sz w:val="28"/>
          <w:szCs w:val="28"/>
        </w:rPr>
        <w:t xml:space="preserve">Общий объем расходов  бюджета в 2025 году увеличен 106 131 096,02  рублей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Приложения 3, 4, 5 дополнены приложениями 3.2, 4.2 и 5.2 с целью отражения изменений расходной части бюджета муниципального района по ведомственной, функциональной и программной структурам расходов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3.</w:t>
      </w:r>
      <w:r>
        <w:rPr>
          <w:b/>
          <w:i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32"/>
        </w:rPr>
        <w:t xml:space="preserve">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8 379 213,05 рублей  служит нецелевой остаток средств  районного бюджета сложившийся</w:t>
      </w:r>
      <w:r>
        <w:rPr>
          <w:sz w:val="28"/>
          <w:szCs w:val="28"/>
        </w:rPr>
        <w:t xml:space="preserve"> на 01.01.2025 года в сумме  </w:t>
      </w:r>
      <w:r>
        <w:rPr>
          <w:color w:val="000000"/>
          <w:spacing w:val="-5"/>
          <w:sz w:val="28"/>
          <w:szCs w:val="32"/>
        </w:rPr>
        <w:t>9 063 889,13  рублей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32"/>
        </w:rPr>
        <w:t>из них средства дорожного фонда составляют  5 118 516,06 рублей, плата за негативное воздействие на окружающую среду составляет  754 065,6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7 «Источники внутреннего  финансирования дефицита бюджета Злынковского муниципального района Брянской области на 2025 год  и на плановый период 2026 и 2027 годов» излагается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несение иных изменений в решение о бюджет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 «О внесении  изменений  в  решение Злынковского районного Совета народных депутатов от  18 декабря 2024 года      № 4-1 «О бюджете Злынковского муниципального района Брянской области  на 2025 год и на плановый период 2026 и 2027 годов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uppressAutoHyphens w:val="true"/>
        <w:spacing w:lineRule="auto" w:line="276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/>
      </w:pPr>
      <w:r>
        <w:rPr>
          <w:color w:val="000000"/>
          <w:spacing w:val="-5"/>
          <w:sz w:val="28"/>
          <w:szCs w:val="28"/>
        </w:rPr>
        <w:t>и.о. Зам. главы администрации района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чальник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дминистрации Злынковского района                                                   Н.Н.Чунина</w:t>
      </w:r>
    </w:p>
    <w:p>
      <w:pPr>
        <w:pStyle w:val="Normal"/>
        <w:spacing w:lineRule="auto" w:line="264"/>
        <w:ind w:left="142" w:firstLine="425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еньгуб Анна Васильевн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357" w:top="426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3-09-04T08:49:00Z</cp:lastPrinted>
  <dcterms:modified xsi:type="dcterms:W3CDTF">2025-03-13T14:37:00Z</dcterms:modified>
  <cp:revision>243</cp:revision>
  <dc:subject/>
  <dc:title>Пояснительная записка</dc:title>
</cp:coreProperties>
</file>