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реализации муниципальной  программы</w:t>
      </w:r>
    </w:p>
    <w:p>
      <w:pPr>
        <w:pStyle w:val="Normal"/>
        <w:jc w:val="center"/>
        <w:rPr/>
      </w:pPr>
      <w:r>
        <w:rPr/>
        <w:t>«Развитие образования Злынковского района»</w:t>
      </w:r>
    </w:p>
    <w:p>
      <w:pPr>
        <w:pStyle w:val="Normal"/>
        <w:rPr/>
      </w:pPr>
      <w:r>
        <w:rPr/>
      </w:r>
    </w:p>
    <w:tbl>
      <w:tblPr>
        <w:tblW w:w="15857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237"/>
        <w:gridCol w:w="851"/>
        <w:gridCol w:w="589"/>
        <w:gridCol w:w="671"/>
        <w:gridCol w:w="724"/>
        <w:gridCol w:w="664"/>
        <w:gridCol w:w="1430"/>
        <w:gridCol w:w="1308"/>
        <w:gridCol w:w="1521"/>
        <w:gridCol w:w="1437"/>
      </w:tblGrid>
      <w:tr>
        <w:trPr>
          <w:tblHeader w:val="true"/>
          <w:trHeight w:val="30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витие образования  Злынков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86 412 886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 814 677,89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 866 135,78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559 959,6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2 082 789,34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2 020 014,83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612 926,3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91 888,55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606 120,95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40 0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40 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40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 815 500,5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 027 281,3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 145 593,41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44 691 962,9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4 345 291,37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4 282 516,86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 883 537,6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441 989,93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623 076,55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40 0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40 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40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72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90 769 964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90 769 964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90 769 96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 , 1.3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72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 769 964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769 964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769 96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72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534 155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46 534 155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46 534 15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72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46 534 155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46 534 155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46 534 15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части родительской платы за присмотр и уход за детьми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 177 008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177 008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177 00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 177 008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177 008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177 00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221 366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730 758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54 685,79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 571 366,00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80 758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04 685,79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50 0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50 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50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</w:tr>
      <w:tr>
        <w:trPr>
          <w:trHeight w:val="5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75 478,7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03 723,95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86 269,8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85 478,7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13 723,95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6 269,8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 , 1.3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90 0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90 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90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 , 1.3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83 167,2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10 551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42 97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20"/>
                <w:szCs w:val="20"/>
              </w:rPr>
              <w:t>803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83 167,2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10 551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42 97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33 0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8 09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5 537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33 0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8 09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5 537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 79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 79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16 0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59 633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5 01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16 0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59 633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5 01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3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9 072,6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68 400,37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10 757,43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3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68 981,9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32 716,37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 376 649,86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3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090,7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 684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107,5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.11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бесплатного питания обучающимся в муниципальных общеобразовательных организациях из многодетн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840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64 499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2 354 997,98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2 449 232,3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840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41 854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2 331 448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2 424 74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840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645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 549 ,98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492,3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государственной политики в сфере образования на территории Злын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 903 102,5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866 298,6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799 444,4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903 102,5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66 298,6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99 444,4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0 7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930 7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0 7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0 7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930 7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0 7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972 402,5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35 598 ,6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68 744,4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972 402,5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35 598 ,6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68 744,4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 государственной поддержки работникам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3 6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 653 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беспечение сохранности жизни, здоровья граждан и их имущества, гарантии их законного права на безопасные условия движения на доро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22 05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5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боте с семьей,  детьми и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3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5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3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5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ведение оздоровительной компании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2 0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2 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2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3 6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8 4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428 4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428 4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79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2 0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2 0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2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79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3 6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79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8 40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428 40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428 4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Региональный проект «Все лучшее детям (Брянская область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Ю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63 614,8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42 978,7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636,1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63 614,8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42 978,7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636,1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Региональный проект  Педагоги и наставники (Брянская обла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Ю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343 017,9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655 497,97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655 497,9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, 6.6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43 017,9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55 497,97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55 497,9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3 08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 08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 08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3 08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 08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 08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9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 047 057,9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7 057,97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7 057,9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</w:t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9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 047 057,9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7 057,97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7 057,9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10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530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 592 88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 905 36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 905 36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530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 592 880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 905 360,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 905 36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Applestylespan">
    <w:name w:val="apple-style-span"/>
    <w:qFormat/>
    <w:rPr/>
  </w:style>
  <w:style w:type="character" w:styleId="Style13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Обычный (паспорт)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21:00Z</dcterms:created>
  <dc:creator>User</dc:creator>
  <dc:description/>
  <cp:keywords/>
  <dc:language>en-US</dc:language>
  <cp:lastModifiedBy>User</cp:lastModifiedBy>
  <dcterms:modified xsi:type="dcterms:W3CDTF">2025-01-09T12:11:00Z</dcterms:modified>
  <cp:revision>69</cp:revision>
  <dc:subject/>
  <dc:title/>
</cp:coreProperties>
</file>