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85" w:leader="none"/>
        </w:tabs>
        <w:ind w:left="10773" w:right="-320" w:hanging="0"/>
        <w:jc w:val="center"/>
        <w:rPr/>
      </w:pPr>
      <w:r>
        <w:rPr/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культуры и сохранение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го наследия Злынковск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»  </w:t>
      </w:r>
    </w:p>
    <w:p>
      <w:pPr>
        <w:pStyle w:val="Normal"/>
        <w:jc w:val="center"/>
        <w:rPr/>
      </w:pPr>
      <w:r>
        <w:rPr/>
        <w:t>План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ультуры и сохранение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лынк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tbl>
      <w:tblPr>
        <w:tblW w:w="1530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950"/>
        <w:gridCol w:w="1570"/>
        <w:gridCol w:w="1576"/>
        <w:gridCol w:w="596"/>
        <w:gridCol w:w="923"/>
        <w:gridCol w:w="850"/>
        <w:gridCol w:w="709"/>
        <w:gridCol w:w="725"/>
        <w:gridCol w:w="1280"/>
        <w:gridCol w:w="1183"/>
        <w:gridCol w:w="1226"/>
        <w:gridCol w:w="1296"/>
      </w:tblGrid>
      <w:tr>
        <w:trPr>
          <w:tblHeader w:val="true"/>
          <w:trHeight w:val="30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Злынковского муниципального района  Брянской област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 19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59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4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5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8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итого из всех уровней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3 374 039,4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29 875 226,4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7 933 436,0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bCs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80 0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8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Всего по программе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3 854 039,4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0 355 226,4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8 413 436,0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59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 868,1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 269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79 259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46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95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,9</w:t>
            </w:r>
          </w:p>
        </w:tc>
      </w:tr>
      <w:tr>
        <w:trPr>
          <w:trHeight w:val="7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 дополнительного образова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59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 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 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highlight w:val="yellow"/>
              </w:rPr>
            </w:pPr>
            <w:r>
              <w:rPr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79 259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46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95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 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0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,5,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ворцы и дома культуры, клубы и выставочные зал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 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8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я по развитию культуры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я развития и укрепления материально-технической базы муниципальных домов культуры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850 00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highlight w:val="yellow"/>
              </w:rPr>
            </w:pPr>
            <w:r>
              <w:rPr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888 612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8 630,5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841 622,0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8,9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84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4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796 754,4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148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30,3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867,6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6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исполнения возложенных функций по обеспечению и развитию культуры в район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5 81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65 306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69 585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,11,12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5 8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65 30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69 58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40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государственной политики в сфере физической культуры и спорта на территории Злынковского  район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 (Брянская область)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8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 19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 919 192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ind w:left="10773" w:hanging="0"/>
        <w:jc w:val="right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397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USER</dc:creator>
  <dc:description/>
  <cp:keywords/>
  <dc:language>en-US</dc:language>
  <cp:lastModifiedBy>User</cp:lastModifiedBy>
  <cp:lastPrinted>2023-05-29T12:51:00Z</cp:lastPrinted>
  <dcterms:modified xsi:type="dcterms:W3CDTF">2025-03-17T11:58:00Z</dcterms:modified>
  <cp:revision>291</cp:revision>
  <dc:subject/>
  <dc:title/>
</cp:coreProperties>
</file>