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4 года № 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Зл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 утверждении     муниципальной   программы </w:t>
            </w:r>
            <w:r>
              <w:rPr>
                <w:bCs/>
                <w:sz w:val="28"/>
                <w:szCs w:val="28"/>
              </w:rPr>
              <w:t xml:space="preserve">«Развитие культуры и сохранение  культурного наследия Злынковского  района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Злынковского района от 23 июля 2020 года   № 178 «Об утверждении Порядка разработки, реализации и оценки эффективности муниципальных программ Злынковского района» (с учетом внесенных изменений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прилагаемую муниципальную программу «Развитие культуры и сохранение  культурного наследия Злынковского 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Злынков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9 декабря 2023 года № 390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    муниципальной   программы «Развитие культуры и сохранение  культурного наследия Злынковского  района»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- от 08 мая 2024 года № 9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района № 390  от 29 декабря 2023 «Развитие культуры и сохранение  культурного наследия Злынковского 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03 октября 2024 года № 226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района № 390  от 29 декабря 2023 «Развитие культуры и сохранение  культурного наследия Злынковского  района»</w:t>
      </w:r>
      <w:r>
        <w:rPr/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  28 декабря   2024 года  №  34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района № 390  от 29 декабря 2023 «Развитие культуры и сохранение  культурного наследия Злынковского 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стоящее постановление вступает в силу с 1 января 2025 год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 Контроль за исполнением настоящего постановления возложить на заместителя главы администрации района Гавриленко О.М.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 администрации района                                           А.А.Поддубный</w:t>
      </w:r>
    </w:p>
    <w:sectPr>
      <w:type w:val="nextPage"/>
      <w:pgSz w:w="11906" w:h="16838"/>
      <w:pgMar w:left="1701" w:right="851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pacing w:val="-8"/>
      <w:u w:val="single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сноски Знак"/>
    <w:qFormat/>
    <w:rPr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Style13">
    <w:name w:val="Верхний колонтитул Знак"/>
    <w:qFormat/>
    <w:rPr>
      <w:sz w:val="24"/>
      <w:lang w:val="en-US"/>
    </w:rPr>
  </w:style>
  <w:style w:type="character" w:styleId="Style14">
    <w:name w:val="Нижний колонтитул Знак"/>
    <w:qFormat/>
    <w:rPr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/>
      <w:i/>
      <w:iCs/>
      <w:kern w:val="2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6:00Z</dcterms:created>
  <dc:creator>USER</dc:creator>
  <dc:description/>
  <cp:keywords/>
  <dc:language>en-US</dc:language>
  <cp:lastModifiedBy>User</cp:lastModifiedBy>
  <cp:lastPrinted>2020-01-09T11:40:00Z</cp:lastPrinted>
  <dcterms:modified xsi:type="dcterms:W3CDTF">2024-12-28T11:43:00Z</dcterms:modified>
  <cp:revision>202</cp:revision>
  <dc:subject/>
  <dc:title/>
</cp:coreProperties>
</file>