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rPr/>
      </w:pPr>
      <w:r>
        <w:rPr>
          <w:b w:val="false"/>
        </w:rPr>
        <w:t>Утверждена Постановлением</w:t>
      </w:r>
      <w:r>
        <w:rPr/>
        <w:t xml:space="preserve"> 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rPr/>
      </w:pPr>
      <w:r>
        <w:rPr/>
        <w:t xml:space="preserve">  </w:t>
      </w:r>
      <w:r>
        <w:rPr>
          <w:b w:val="false"/>
        </w:rPr>
        <w:t>администрации Злынковского района от 28.12.2024г. №</w:t>
        <w:softHyphen/>
        <w:softHyphen/>
        <w:softHyphen/>
        <w:softHyphen/>
        <w:t xml:space="preserve"> 352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widowControl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pacing w:val="0"/>
          <w:sz w:val="36"/>
          <w:szCs w:val="32"/>
          <w:u w:val="none"/>
        </w:rPr>
      </w:pPr>
      <w:r>
        <w:rPr>
          <w:b w:val="false"/>
          <w:spacing w:val="0"/>
          <w:sz w:val="36"/>
          <w:szCs w:val="32"/>
          <w:u w:val="none"/>
        </w:rPr>
        <w:t xml:space="preserve">«Управление муниципальными  финансами </w:t>
      </w:r>
    </w:p>
    <w:p>
      <w:pPr>
        <w:pStyle w:val="Heading4"/>
        <w:rPr>
          <w:b w:val="false"/>
          <w:b w:val="false"/>
          <w:spacing w:val="0"/>
          <w:sz w:val="36"/>
          <w:szCs w:val="32"/>
          <w:u w:val="none"/>
        </w:rPr>
      </w:pPr>
      <w:r>
        <w:rPr>
          <w:b w:val="false"/>
          <w:spacing w:val="0"/>
          <w:sz w:val="36"/>
          <w:szCs w:val="32"/>
          <w:u w:val="none"/>
        </w:rPr>
        <w:t>Злынковского района»</w:t>
      </w:r>
    </w:p>
    <w:p>
      <w:pPr>
        <w:pStyle w:val="Normal"/>
        <w:rPr>
          <w:b/>
          <w:b/>
          <w:spacing w:val="0"/>
          <w:sz w:val="32"/>
          <w:szCs w:val="28"/>
          <w:u w:val="none"/>
        </w:rPr>
      </w:pPr>
      <w:r>
        <w:rPr>
          <w:b/>
          <w:spacing w:val="0"/>
          <w:sz w:val="32"/>
          <w:szCs w:val="28"/>
          <w:u w:val="non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Злын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Злын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Управление муниципальными финансами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и финансами Злынковского района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лынков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Злынковского района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/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униципальной программы не осуществляется реализация проектов(программ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1. Цель муниципальной программы: «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244061"/>
                <w:sz w:val="24"/>
                <w:szCs w:val="24"/>
              </w:rPr>
            </w:pPr>
            <w:r>
              <w:rPr>
                <w:color w:val="244061"/>
                <w:sz w:val="24"/>
                <w:szCs w:val="24"/>
              </w:rPr>
              <w:t>1.1 Задача муниципальной программы 1. «Обеспечение финансовой устойчивости  бюджетной системы Злынковского района путем проведения сбалансированной финансовой политики 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244061"/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44061"/>
                <w:sz w:val="24"/>
                <w:szCs w:val="24"/>
              </w:rPr>
              <w:t>Задача муниципальной программы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эффективного  и ответственного управления  муниципальными финансами»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ы средств на реализацию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предусмотренных на реализацию муниципальной программы,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77 02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4"/>
                <w:szCs w:val="24"/>
              </w:rPr>
              <w:t>Объем средств на реализацию проектов( программ) реализуемых в рамках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в рамках муниципальной программы не осуществляется реализация проектов (программ)</w:t>
            </w:r>
          </w:p>
        </w:tc>
      </w:tr>
      <w:tr>
        <w:trPr>
          <w:trHeight w:val="2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казатели результативности и эффективности муниципальной программы, а также конечные результаты реализации муниципальной программы приведены в таблице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истемы управления</w:t>
        <w:br/>
        <w:t>муниципальными  финансами Злынко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42424"/>
          <w:sz w:val="28"/>
          <w:szCs w:val="28"/>
        </w:rPr>
        <w:t xml:space="preserve">Эффективное управление муниципальными финансами является важным условием для повышения уровня и качества жизни населения </w:t>
      </w:r>
      <w:r>
        <w:rPr>
          <w:sz w:val="28"/>
          <w:szCs w:val="28"/>
        </w:rPr>
        <w:t>Злынковского</w:t>
      </w:r>
      <w:r>
        <w:rPr>
          <w:color w:val="242424"/>
          <w:sz w:val="28"/>
          <w:szCs w:val="28"/>
        </w:rPr>
        <w:t xml:space="preserve"> района, устойчивого экономического роста, модернизации экономики и социальной сферы.</w:t>
      </w:r>
    </w:p>
    <w:p>
      <w:pPr>
        <w:pStyle w:val="Style12"/>
        <w:spacing w:before="0" w:after="0"/>
        <w:ind w:firstLine="567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 xml:space="preserve">Современное состояние и развитие системы управления муниципальными финансами </w:t>
      </w:r>
      <w:r>
        <w:rPr>
          <w:sz w:val="28"/>
          <w:szCs w:val="28"/>
        </w:rPr>
        <w:t>Злынковского</w:t>
      </w:r>
      <w:r>
        <w:rPr>
          <w:color w:val="242424"/>
          <w:sz w:val="28"/>
          <w:szCs w:val="28"/>
        </w:rPr>
        <w:t xml:space="preserve"> района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политики на федеральном и областном уровнях, муниципальной политики на районном уровне обеспечение устойчивости и сбалансированности районного бюджета в среднесрочной перспективе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и финансами определяется состоянием бюджетного процесса, порядком планирования, утверждения и исполнения бюджета, а также контролем за его исполнением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балансированность </w:t>
      </w:r>
      <w:r>
        <w:rPr>
          <w:rFonts w:eastAsia="Calibri"/>
          <w:sz w:val="28"/>
          <w:szCs w:val="28"/>
          <w:lang w:eastAsia="en-US"/>
        </w:rPr>
        <w:t>районного</w:t>
      </w:r>
      <w:r>
        <w:rPr>
          <w:sz w:val="28"/>
          <w:szCs w:val="28"/>
        </w:rPr>
        <w:t xml:space="preserve"> бюджета, выполнение расходных обязательств, управление муниципальным долгом и соблюдение бюджетного законодательства являются основными показателями качества состояния и перспектив развития бюджет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существление мероприятий,  направленных на внедрение и совершенствование современных инструментов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одимых мероприятий является формирование целостной системы управления муниципальными финансами Злынков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сутствие муниципального внутреннего долга Злынковского район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 бюджета района на очередной финансовый год и на плановый период по принципу "скользящей трехлетк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апное внедрение инструментов бюджетирования, ориентированного на результат (разработка и реализация муниципальных программ, 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тивной базы развития форм финансового обеспечения муниципальных услуг.</w:t>
      </w:r>
    </w:p>
    <w:p>
      <w:pPr>
        <w:pStyle w:val="Style19"/>
        <w:ind w:left="2"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м объеме исполняются социальные обязательства бюджета с учетом ежегодной индексации на уровень инфляции, обеспечиваются своевременная выплата заработной платы работникам бюджетной сферы, выполняются целевые показатели по оплате труда в рамках реализации майских указов Президента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</w:t>
      </w:r>
      <w:r>
        <w:rPr>
          <w:rFonts w:eastAsia="Calibri"/>
          <w:sz w:val="28"/>
          <w:szCs w:val="28"/>
          <w:lang w:eastAsia="en-US"/>
        </w:rPr>
        <w:t xml:space="preserve">с муниципальными образованиями </w:t>
      </w:r>
      <w:r>
        <w:rPr>
          <w:sz w:val="28"/>
          <w:szCs w:val="28"/>
        </w:rPr>
        <w:t xml:space="preserve">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, законов Брянской области об областном бюджете и решений Злынк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снову формирования межбюджетных отношений </w:t>
      </w:r>
      <w:r>
        <w:rPr>
          <w:rFonts w:eastAsia="Calibri"/>
          <w:sz w:val="28"/>
          <w:szCs w:val="28"/>
          <w:lang w:eastAsia="en-US"/>
        </w:rPr>
        <w:t>с муниципальными образованиями</w:t>
      </w:r>
      <w:r>
        <w:rPr>
          <w:sz w:val="28"/>
          <w:szCs w:val="28"/>
        </w:rPr>
        <w:t xml:space="preserve"> положены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, на основе применения нормативного метода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ые межбюджетные трансферты распределяются в соответствии с порядками и методиками, утвержденными как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02 ноября 2016 года N89-З "О межбюджетных отношениях в Брянской области", постановлениями Правительства Брянской области,  постановлением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устойчивости бюджетной системы Злынковского района путем проведения сбалансированной финансов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 и ответственного управления муниципальными финан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овременных методов и технологий управления муниципальными финанс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й системы Злынк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внивание бюджетной обеспеченности муниципальных образований и поддержка мер по обеспечению сбалансированности бюджетов городских и сельских поселений в Злынковском районе в рамках содействия органам местного самоуправления в осуществлении реализаци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, дол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, долговой политики Злынковского района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210"/>
      <w:bookmarkEnd w:id="0"/>
      <w:r>
        <w:rPr>
          <w:rFonts w:eastAsia="Calibri"/>
          <w:sz w:val="28"/>
          <w:szCs w:val="28"/>
          <w:lang w:eastAsia="en-US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2025 - 2027 год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214"/>
      <w:bookmarkEnd w:id="1"/>
      <w:r>
        <w:rPr>
          <w:rFonts w:eastAsia="Calibri"/>
          <w:sz w:val="28"/>
          <w:szCs w:val="28"/>
          <w:lang w:eastAsia="en-US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8"/>
          <w:szCs w:val="28"/>
        </w:rPr>
        <w:t>57 077 020,00 рублей 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bookmarkStart w:id="2" w:name="Par225"/>
      <w:bookmarkEnd w:id="2"/>
      <w:r>
        <w:rPr>
          <w:sz w:val="28"/>
          <w:szCs w:val="28"/>
        </w:rPr>
        <w:t xml:space="preserve">2025 год –  </w:t>
      </w:r>
      <w:r>
        <w:rPr>
          <w:color w:val="000000"/>
          <w:sz w:val="28"/>
          <w:szCs w:val="28"/>
        </w:rPr>
        <w:t>22 891 542,00</w:t>
      </w:r>
      <w:r>
        <w:rPr>
          <w:sz w:val="28"/>
          <w:szCs w:val="28"/>
        </w:rPr>
        <w:t>рубля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2026 год –  </w:t>
      </w:r>
      <w:r>
        <w:rPr>
          <w:color w:val="000000"/>
          <w:sz w:val="28"/>
          <w:szCs w:val="28"/>
        </w:rPr>
        <w:t>17 285 181,00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2027 год –  </w:t>
      </w:r>
      <w:r>
        <w:rPr>
          <w:color w:val="000000"/>
          <w:sz w:val="28"/>
          <w:szCs w:val="28"/>
        </w:rPr>
        <w:t>16 900 297,00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стижение целей и решение задач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период реализации муниципальной программы планирует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принятые нормативные правовые акты, регулирующие управление муниципальным долгом, муниципальной собственностью, финансовое  планирование в целях обеспечения их соответствия действующим механизмам управления муниципальными финансами Злын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разработка основных направлений бюджетной и налоговой политики, долговой политики  Злынковск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р правового регулирования, направленных на достижение целей и решение задач муниципальной программы, приведено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исание основных мер правового регулиров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правленных на достижение целей и (или) конеч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зультатов 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1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2136"/>
        <w:gridCol w:w="2913"/>
        <w:gridCol w:w="1911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нормативного правового акта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лынковского районного Совета народных депутатов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несение изменений в Решение Злынковского районного Совета народных  от 29 ноября 2013 года N 57-4 "Об утверждении Положения о порядке составления, рассмотрения и утверждения районного бюджета» ":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лынковского районного Совета народных депутатов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течение трех месяцев после вступления в силу изменений в Бюджетный кодекс Российской Федераци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 финансов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дела администрации Злынковского района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районному бюджету на очередной финансовый год и на плановый период с учетом состава и структуры муниципальных программ Злынковского райо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финансовый отдел администрации Злынковского район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жегодно до 1 январ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новление администрации Злынковского района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и утвержден Положения об отдельных вопросах  долговой политики Злынковского района" (ограничение предоставления муниципальных гарантий Злынковского района"планово-убыточным проектам" и финансово-неэффективным предприятиям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случае предоставления гарант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риказ  финансового отдела администрации Злын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несение изменений в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lang w:eastAsia="en-US"/>
                </w:rPr>
                <w:t>Приказ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финансового отдела администрации Злынковского района  "Об утверждении методических рекомендаций по определению нормативных затрат на оказание районными бюджетными и казенными учреждениями муниципальных услуг физическим и юридическим лицам (выполнение работ), а также нормативных затрат на содержание имущества областных казенных учреждений, недвижимого и особо ценного движимого имущества районных бюджетных учреждений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финансовый отдел администрации Злынковского район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возникновения потреб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 финансов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отдела администрации Злын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ктуализация Приказа финансового отдела администрации Злынковского района «Об утверждении методики планирования бюджетных ассигнований районного бюджета»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программы изложен в приложении 1 к муниципальной програм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реализ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таблице 2  программы.</w:t>
      </w:r>
    </w:p>
    <w:p>
      <w:pPr>
        <w:pStyle w:val="Normal"/>
        <w:keepNext w:val="true"/>
        <w:spacing w:before="240" w:after="240"/>
        <w:jc w:val="center"/>
        <w:rPr>
          <w:sz w:val="22"/>
        </w:rPr>
      </w:pPr>
      <w:r>
        <w:rPr>
          <w:sz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показателях (индикаторах) основных мероприятий</w:t>
      </w:r>
    </w:p>
    <w:tbl>
      <w:tblPr>
        <w:tblW w:w="105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3427"/>
        <w:gridCol w:w="1134"/>
        <w:gridCol w:w="1559"/>
        <w:gridCol w:w="1418"/>
        <w:gridCol w:w="1276"/>
        <w:gridCol w:w="1276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мере-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45" w:firstLine="345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сновное мероприятие:</w:t>
            </w:r>
            <w:r>
              <w:rPr>
                <w:sz w:val="22"/>
              </w:rPr>
              <w:t xml:space="preserve"> 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Доля просроченной  кредиторской задолженности районного бюджета и бюджетов поселений в расходах консолидированного бюджета Злынков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объема муниципального внутреннего долга Злынковского района к общему годовому объему доходов районного  бюджета без учета утвержденного объ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объема муниципального внутреннего долга Злынковского района в части задолженности перед кредитными организациями, к общему годовому объему доходов районного  бюджета без учета утвержденног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без </w:t>
            </w:r>
            <w:r>
              <w:rPr>
                <w:sz w:val="22"/>
                <w:szCs w:val="22"/>
              </w:rPr>
              <w:t>учета утвержденного объем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5,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вышение ставки по привлеченным кредитам коммерческих банков над ставкой рефинансирования Банк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= 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ыпадающих доходов районного бюджета в результате предоставления органами местного самоуправления налоговых льгот в общем объеме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клонение фактического объема налоговых и неналоговых доходов районного бюджета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параметров дефицита бюджета района  требованиям 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статьи 92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&lt;= 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асходов бюджет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убликации в сети Интернет информации о системе управления муниципальными  финансами Злынковского района (бюджет дл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ое мероприятие: Создание условий для эффективного и ответственного управления муниципальными финансам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табильности межбюджетных отношений с муниципальными поселения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ение основных принципов методики распределения дотаций на выравнивание бюджетной обеспеченности муниципальных районов (городских округов) с учетом требований бюджет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полномочий Брянской области по распределению межбюджетных трансфертов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материально-финансовых условий для обеспечения реализации переданных отдельных полномочий Злын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>&lt;*&gt; Оценочное значение показателя (налоговая статистическая отчетность о фактически предоставленных налоговых льготах формируется во втором полугодии года, следующего за отчетны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>Отношение муниципального внутреннего долга Злынковского района  к общему годовому объему доходов районного бюджета без учета утвержденного объема 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06426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Aс - отношение объема муниципального внутреннего долга Злынковского района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dс - объем муниципального внутреннего долга Злынковского района на отчетную дат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rс - общий годовой объем доходов районного бюджета в соответствующем финансовом году, рублей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Vbс - утвержденный на соответствующий финансовый год объем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Информация об объеме муниципального долга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Отношение объема муниципального внутреннего долга Злынковского района в части задолженности перед кредитными организациями к общему годовому объему доходов районного бюджета без учета утвержденного объема безвозмездных поступлений определяется следующим образом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38200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A - отношение объема муниципального внутреннего долга Злынковского района в части задолженности перед кредитными организациями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d - объем задолженности Злынковского района перед кредитными организациями по состоянию на отчетную дат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r - общий годовой объем доходов районного бюджета в соответствующем финансовом год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Превышение ставки по привлеченным кредитам коммерческих банков над ставкой рефинансирования Банка России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4142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Bb - превышение ставки по привлеченным кредитам коммерческих банков над ключевой ставкой Банка России, %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Ii - ставка по привлеченному i-му кредиту коммерческого банк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Iir - ключевая ставка Банка России, действовавшая на момент привлечения i-го кредита коммерческого банк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n - количество привлеченных за отчетный период кредитов коммерческих банков, единиц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выпадающих доходов районного бюджета в результате предоставления органами местного самоуправления налоговых льгот в общем объеме налоговых и неналоговых доходов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30935" cy="43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Rv - доля выпадающих доходов районного бюджета в результате предоставления органами местного самоуправления  налоговых льгот в общем объеме налоговых и неналоговых доходов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L - объем выпадающих доходов районного бюджета в результате предоставления органами местного самоуправления налоговых льгот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Tn - объем налоговых и неналоговых доходов районного бюджета за отчетный период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Отклонение фактического объема налоговых и неналоговых доходов районного бюджета от первоначального плана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452245" cy="46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Od - отклонение фактического объема налоговых и неналоговых доходов районного бюджета от первоначального план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If - исполнение областного бюджета по налоговым и неналоговым доходам за отчетны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расходов районного бюджета, формируемых в рамках муниципальных программ,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15390" cy="433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Rp - доля расходов районного бюджета, формируемых в рамках муниципальных программ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ep - объем расходов районного бюджета, исполнение которого осуществлялось в рамках муниципальных программ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e - исполнение районного бюджета по расходам за отчетный период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признанных обоснованными жалоб, связанных с нарушением процедур проведения открытых конкурсов, электронных аукционов, запросов котировок, запросов предложений, в общем количестве поступивших жалоб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3480" cy="461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g - доля признанных обоснованными жалоб, связанных с нарушением процедур проведения открытых конкурсов, электронных аукционов, запросов котировок, запросов предлож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So - количество признанных обоснованными жалоб, связанных с нарушением процедур проведения открытых конкурсов, аукционов, запросов котировок, запросов предложений, единиц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Vp - общее количество поступивших жалоб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Обеспечение стабильности межбюджетных отношений с муниципальными поселениями района определяется сохранением основных принципов методики распределения дотаций на выравнивание бюджетной обеспеченности поселений с учетом требований бюджетного законодательства, установленных </w:t>
      </w:r>
      <w:hyperlink r:id="rId15">
        <w:r>
          <w:rPr>
            <w:rStyle w:val="InternetLink"/>
            <w:rFonts w:eastAsia="Calibri"/>
            <w:color w:val="0000FF"/>
            <w:sz w:val="24"/>
            <w:szCs w:val="22"/>
            <w:lang w:eastAsia="en-US"/>
          </w:rPr>
          <w:t>Законом</w:t>
        </w:r>
      </w:hyperlink>
      <w:r>
        <w:rPr>
          <w:rFonts w:eastAsia="Calibri"/>
          <w:sz w:val="24"/>
          <w:szCs w:val="22"/>
          <w:lang w:eastAsia="en-US"/>
        </w:rPr>
        <w:t xml:space="preserve"> Брянской области от 02.11.2016г N 89-З "О межбюджетных отношениях в Брянской области".</w:t>
      </w:r>
    </w:p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9923" w:hanging="9923"/>
        <w:jc w:val="both"/>
        <w:outlineLvl w:val="2"/>
        <w:rPr>
          <w:color w:val="244061"/>
          <w:sz w:val="28"/>
          <w:szCs w:val="28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spacing w:val="-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</w:rPr>
  </w:style>
  <w:style w:type="character" w:styleId="ProList1">
    <w:name w:val="Pro-List #1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 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E40D0BD232F76F8506D6AE5AC32BE4A1D319E70FE8C59634E022B952459F9A72N5u1G" TargetMode="External"/><Relationship Id="rId6" Type="http://schemas.openxmlformats.org/officeDocument/2006/relationships/hyperlink" Target="consultantplus://offline/ref=E40D0BD232F76F8506D6AE5AC32BE4A1D319E70FE9C49237EF22B952459F9A72N5u1G" TargetMode="External"/><Relationship Id="rId7" Type="http://schemas.openxmlformats.org/officeDocument/2006/relationships/hyperlink" Target="consultantplus://offline/ref=E40D0BD232F76F8506D6B057D547B8ACD314BF02EFCC9B66B47DE20F129690251657B10876E3NAu7G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E40D0BD232F76F8506D6AE5AC32BE4A1D319E70FE8C59634E022B952459F9A72N5u1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2:00Z</dcterms:created>
  <dc:creator>Кузнецова О.А.</dc:creator>
  <dc:description/>
  <cp:keywords/>
  <dc:language>en-US</dc:language>
  <cp:lastModifiedBy>User</cp:lastModifiedBy>
  <cp:lastPrinted>2023-01-18T10:47:00Z</cp:lastPrinted>
  <dcterms:modified xsi:type="dcterms:W3CDTF">2024-12-28T11:52:00Z</dcterms:modified>
  <cp:revision>370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