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6302" w:leader="none"/>
        </w:tabs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6302" w:leader="none"/>
        </w:tabs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6302" w:leader="none"/>
        </w:tabs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ами Злынк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Злынковского района»  </w:t>
      </w:r>
    </w:p>
    <w:tbl>
      <w:tblPr>
        <w:tblW w:w="1581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6237"/>
        <w:gridCol w:w="815"/>
        <w:gridCol w:w="625"/>
        <w:gridCol w:w="671"/>
        <w:gridCol w:w="724"/>
        <w:gridCol w:w="664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правление муниципальными финансами Злынковского райо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891 54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285 18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900 29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 85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693 4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087 12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702 24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 85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олгосрочной сбалансированной и устойчивой бюджетной системы Злынковского района, повышение качества управления муниципальными финансам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3 4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87 12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02 24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3 4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87 12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02 24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3 4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87 12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02 24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9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3 4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87 12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702 24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1</w:t>
            </w:r>
          </w:p>
        </w:tc>
        <w:tc>
          <w:tcPr>
            <w:tcW w:w="623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698 05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98 05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98 05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-12</w:t>
            </w:r>
          </w:p>
        </w:tc>
      </w:tr>
      <w:tr>
        <w:trPr>
          <w:trHeight w:val="360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 85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снабжения  населения и  водоотведения, снабжения населения топливо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 06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 065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 06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06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065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06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787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741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2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5-01-09T15:26:00Z</cp:lastPrinted>
  <dcterms:modified xsi:type="dcterms:W3CDTF">2025-01-09T12:27:00Z</dcterms:modified>
  <cp:revision>73</cp:revision>
  <dc:subject>РЎРѕР·РґР°РЅ: stas 12.05.2016 12:42:59; РР·РјРµРЅРµРЅ: kuleshov 08.10.2018 18:30:24</dc:subject>
  <dc:title/>
</cp:coreProperties>
</file>