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rFonts w:cs="Tms Rmn;Times New Roman" w:ascii="Tms Rmn;Times New Roman" w:hAnsi="Tms Rmn;Times New Roman"/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декабря 2024  года   № 352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4534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Управление муниципальными финансами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постановления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07"/>
        <w:jc w:val="both"/>
        <w:rPr/>
      </w:pPr>
      <w:r>
        <w:rPr/>
        <w:t>Утвердить  прилагаемую муниципальную программу «Управление          муниципальными финансами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ind w:left="786" w:hanging="0"/>
        <w:jc w:val="both"/>
        <w:rPr/>
      </w:pPr>
      <w:r>
        <w:rPr/>
        <w:t>- от 29 декабря  2023 года № 391 «Об утверждении муниципальной программы «Управление муниципальными финансами Злынковского района»;</w:t>
      </w:r>
    </w:p>
    <w:p>
      <w:pPr>
        <w:pStyle w:val="Normal"/>
        <w:ind w:left="786" w:hanging="0"/>
        <w:jc w:val="both"/>
        <w:rPr/>
      </w:pPr>
      <w:r>
        <w:rPr/>
        <w:t>- от  19 июля 2024 года  № 178 «О внесении изменений в постановление администрации района   от  29 декабря 2023 года №  391 Об утверждении муниципальной программы «Управление муниципальными финансами Злынковского района»;</w:t>
      </w:r>
    </w:p>
    <w:p>
      <w:pPr>
        <w:pStyle w:val="Normal"/>
        <w:ind w:left="786" w:hanging="0"/>
        <w:jc w:val="both"/>
        <w:rPr/>
      </w:pPr>
      <w:r>
        <w:rPr/>
        <w:t>- от  28 декабря 2024 года  № 346 «О внесении изменений в постановление администрации района   от  29 декабря 2023 года №  391 Об утверждении муниципальной программы «Управление муниципальными финансами Злынковского района»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- начальника финансового отдела администрации Злынковского район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Глава администрации  района                                                            А.А. Поддубный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24-01-11T17:31:00Z</cp:lastPrinted>
  <dcterms:modified xsi:type="dcterms:W3CDTF">2024-12-28T11:47:00Z</dcterms:modified>
  <cp:revision>71</cp:revision>
  <dc:subject/>
  <dc:title/>
</cp:coreProperties>
</file>