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8 декабря 2024 года № 351</w:t>
      </w:r>
    </w:p>
    <w:p>
      <w:pPr>
        <w:pStyle w:val="Normal"/>
        <w:jc w:val="both"/>
        <w:rPr/>
      </w:pPr>
      <w:r>
        <w:rPr/>
        <w:t>г. Злынка</w:t>
      </w:r>
    </w:p>
    <w:p>
      <w:pPr>
        <w:pStyle w:val="Normal"/>
        <w:jc w:val="both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Об утверждении муниципальной программы "Обеспечение реализации полномочий органов   местного          самоуправления Злынковского района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исполнение требований  статьи 179 Бюджетного кодекса Российской Федерации,  постановлением администрации Злынковского района от 23 июля 2020 года №178 «Об утверждении Порядка разработки, реализации и оценки эффективности муниципальных программ Злынковского района»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1. Утвердить  прилагаемую  муниципальную программу «Обеспечение реализации полномочий органов  местного самоуправления Злынковского района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2. Признать утратившими силу постановления администрации Злынковского район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29 декабря 2023 года № 393 «Об утверждении муниципальной программы «Реализация полномочий органов местного самоуправления Злынковского района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 от  08 мая 2024 года №  92 «О внесении изменений в постановление администрации района   от  29 декабря 2023 года №  393 «Об утверждении муниципальной программы «Реализация полномочий органов   местного самоуправления Злынковского района»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 от  26 июня 2024 года №  164 «О внесении изменений в постановление администрации района   от  29 декабря 2023 года №  393 «Об утверждении муниципальной программы «Реализация полномочий органов   местного самоуправления Злынковского района»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 от  12 сентября 2024 года №  207 «О внесении изменений в постановление администрации района   от  29 декабря 2023 года №  393 «Об утверждении муниципальной программы «Реализация полномочий органов   местного самоуправления Злынковского района»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 от 28  декабря  2024 года №343 «О внесении изменений в постановление администрации района   от  29 декабря 2023 года №  393 «Об утверждении муниципальной программы «Реализация полномочий органов   местного самоуправления Злынковского района»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Настоящее постановление вступает в силу с 1 января 2025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 района                                                                А.А. Поддубный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3-01-18T10:01:00Z</cp:lastPrinted>
  <dcterms:modified xsi:type="dcterms:W3CDTF">2024-12-28T11:46:00Z</dcterms:modified>
  <cp:revision>51</cp:revision>
  <dc:subject/>
  <dc:title/>
</cp:coreProperties>
</file>