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4 – 2026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322 242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87 943 585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 466 314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806 846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 659 468,65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 788 557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 750 432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10 961 874,3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ной части бюджета Злынковского муниципального района на 2024 год увеличен на  1 466 314,74 рублей, за счет безвозмездных поступлен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счет увеличения субсидии бюджетам муниципальных образований на обеспечение мероприятий на приобретение спортивной формы, спортивного оборудования и инвентаря для муниципальных образовательных организаций в сфере физической культуры и спорта (КБК 903 202 29999 05 0000 150) в сумме                      71 314,74 рублей (На основании постановления Правительства Брянской области от 08.04.2024 № 130-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за счет увеличения дотации на  поддержку  мер  по  обеспечению  сбалансированности  бюджетов</w:t>
      </w:r>
      <w:r>
        <w:rPr>
          <w:sz w:val="28"/>
          <w:szCs w:val="28"/>
        </w:rPr>
        <w:t xml:space="preserve"> в сумме 1 395 000 рублей (организация отвода воды при благоустройстве школы п. Вышков)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доходной части местного бюджета на 2025 и 2026 года не измен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left="1074" w:right="-2" w:hanging="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Общий объем расходов районного бюджета в 2024 году увеличен на               </w:t>
      </w:r>
      <w:r>
        <w:rPr>
          <w:sz w:val="28"/>
          <w:szCs w:val="28"/>
        </w:rPr>
        <w:t>173 875 846,95</w:t>
      </w:r>
      <w:r>
        <w:rPr>
          <w:bCs/>
          <w:iCs/>
          <w:color w:val="000000"/>
          <w:sz w:val="28"/>
          <w:szCs w:val="28"/>
        </w:rPr>
        <w:t xml:space="preserve">  рубля, в том числе за счет целевых безвозмездных поступлений на </w:t>
      </w:r>
      <w:r>
        <w:rPr>
          <w:sz w:val="28"/>
          <w:szCs w:val="28"/>
        </w:rPr>
        <w:t>162 254 503,94</w:t>
      </w:r>
      <w:r>
        <w:rPr>
          <w:bCs/>
          <w:iCs/>
          <w:color w:val="000000"/>
          <w:sz w:val="28"/>
          <w:szCs w:val="28"/>
        </w:rPr>
        <w:t xml:space="preserve"> рубля. 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Кроме того, проектом решения предусмотрено перераспределение бюджетных ассигнований не влияющее на общий объем расходов районного бюджета в соответствии с предложениями главных распорядителей бюджетных средств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Корректировка расходной части бюджета на 2024 год представлена в приложениях 2, 3 к пояснительной записке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несение иных изменений в решение о бюджете</w:t>
      </w:r>
    </w:p>
    <w:p>
      <w:pPr>
        <w:pStyle w:val="Normal"/>
        <w:suppressAutoHyphens w:val="true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4 год и на плановый период 2025 и 2026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4 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3,4,5,7  дополнены приложениями 1.2; 3.2; 4.2; 5.2;7.2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10 961 874,36 рублей  служит нецелевой остаток средств  районного бюджета сложившийся на 01.01.2024г. в сумме  22 762 251,24  рублей, из них средства дорожного фонда составляют 4 922 052,75 рублей, плата за негативное воздействие на окружающую среду составляет 300 817,95 рублей.</w:t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.о. </w:t>
      </w:r>
      <w:r>
        <w:rPr>
          <w:color w:val="000000"/>
          <w:spacing w:val="-6"/>
          <w:sz w:val="28"/>
          <w:szCs w:val="28"/>
        </w:rPr>
        <w:t>начальника 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А.В.Деньгуб</w:t>
      </w:r>
    </w:p>
    <w:p>
      <w:pPr>
        <w:pStyle w:val="Normal"/>
        <w:spacing w:lineRule="auto" w:line="264"/>
        <w:ind w:left="142" w:firstLine="425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Ромаскевич Галина Ивано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851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9-04T08:49:00Z</cp:lastPrinted>
  <dcterms:modified xsi:type="dcterms:W3CDTF">2024-04-18T14:07:00Z</dcterms:modified>
  <cp:revision>232</cp:revision>
  <dc:subject/>
  <dc:title>Пояснительная записка</dc:title>
</cp:coreProperties>
</file>