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4 – 2026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14 067 739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</w:rPr>
              <w:t>314 067 739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62 254 503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173 875 846,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11 621 343,0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 322 242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 943 585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11 621 343,1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6 495 673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46 495 673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195 168 039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/>
              <w:t>+195 168 039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1 663 712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1 663 712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доходной части бюджета Злынковского муниципального района на 2024 год увеличен на  162 254 503,94 рублей, за счет безвозмездных поступлени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 доходной части  районного бюджета увеличены за счет выделения дополнительных субсидий и субвенций из областного бюджет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становления Правительства Брянской области от 04.03.2024 №59-п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субсидии на создание и модернизацию объектов спортивной инфраструктуры региональной (муниципальной) собственности  для занятий физической  культурой и спортом (спортивно - оздоровительного комплекса в г. Злынка Брянской области) (КБК 902 202 27139 05 0000 150) в сумме                      130 000 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я Правительства Брянской области от  29.02.2024 № 57-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увеличение 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. культурой и спортом в образовательных организациях (КБК 903 202 25098 05 0000 150) на сумму  4 189 323,47 рублей.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Законом Брянской области от 01.03.2024 №13-З "О внесении изменений в Закон "Об областном бюджете на 2024 год и плановый период 2025-2026 годах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величение субсидии на приобретение специализированной техники для предприятий жилищно-коммунального комплекса организациях (КБК 902 202 29999 05 0000 150)  на сумму 19 11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величение субсидии на отдельные мероприятия по развитию образования (КБК 903 202 29999 05 0000 150) на сумму 3 735 773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Законом Брянской области от 01.03.2024 №13-З "О внесении изменений в Закон "Об областном бюджете на 2024 год и плановый период 2025-2026 годах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увеличение  субвенции на обеспечение жильем детей-сирот  (КБК 902 202 30024 05 0000 150)  на сумму 5 219 40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исполнения бюджета района на 01.03.2024 года  произведена корректировка налоговых и неналоговых доходов без изменения общего объема доходов, в том числе: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сумму  125 000,00 рублей;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за счет уменьшения 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умму  125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 районного бюджета на 2025 год увеличен на 195 168 039,30 рублей, в том числе в связи с увеличением налоговых и неналоговых доходов, а также безвозмездных поступлений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Безвозмездные поступления доходной части  районного бюджета увеличены за счет выделения дополнительных субсидий из областного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я Правительства Брянской области от 04.03.2024 №59-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субсидии на создание и модернизацию объектов спортивной инфраструктуры региональной (муниципальной) собственности  для занятий физической  культурой и спортом (спортивно - оздоровительного комплекса в г. Злынка Брянской области) (КБК 902 202 27139 05 0000 150) в сумме                      193 216 358,3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ходная часть бюджета по налоговым и неналоговым доходам на 2025 год увеличена на 1 951 681,00 рублей, из них по разделу «Доходы от продажи материальных и нематериальных активов», в том числе:</w:t>
      </w:r>
    </w:p>
    <w:p>
      <w:pPr>
        <w:pStyle w:val="Normal"/>
        <w:shd w:fill="FFFFFF" w:val="clear"/>
        <w:suppressAutoHyphens w:val="tru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лан увеличен на  1 951 68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ной части местного бюджета на 2026 год не измен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  <w:t xml:space="preserve">Корректировка расходной части районного бюджета </w:t>
      </w:r>
    </w:p>
    <w:p>
      <w:pPr>
        <w:pStyle w:val="Normal"/>
        <w:suppressAutoHyphens w:val="true"/>
        <w:ind w:left="1074" w:right="-2" w:hanging="0"/>
        <w:jc w:val="both"/>
        <w:rPr>
          <w:b/>
          <w:b/>
          <w:bCs/>
          <w:i/>
          <w:i/>
          <w:iCs/>
          <w:color w:val="000000"/>
          <w:sz w:val="32"/>
          <w:szCs w:val="28"/>
        </w:rPr>
      </w:pPr>
      <w:r>
        <w:rPr>
          <w:b/>
          <w:bCs/>
          <w:i/>
          <w:iCs/>
          <w:color w:val="000000"/>
          <w:sz w:val="32"/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 xml:space="preserve">Общий объем расходов районного бюджета в 2024 году увеличен на               </w:t>
      </w:r>
      <w:r>
        <w:rPr>
          <w:sz w:val="28"/>
          <w:szCs w:val="28"/>
        </w:rPr>
        <w:t>173 875 846,95</w:t>
      </w:r>
      <w:r>
        <w:rPr>
          <w:bCs/>
          <w:iCs/>
          <w:color w:val="000000"/>
          <w:sz w:val="28"/>
          <w:szCs w:val="28"/>
        </w:rPr>
        <w:t xml:space="preserve">  рубля, в том числе за счет целевых безвозмездных поступлений на </w:t>
      </w:r>
      <w:r>
        <w:rPr>
          <w:sz w:val="28"/>
          <w:szCs w:val="28"/>
        </w:rPr>
        <w:t>162 254 503,94</w:t>
      </w:r>
      <w:r>
        <w:rPr>
          <w:bCs/>
          <w:iCs/>
          <w:color w:val="000000"/>
          <w:sz w:val="28"/>
          <w:szCs w:val="28"/>
        </w:rPr>
        <w:t xml:space="preserve"> рубля. 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</w:t>
      </w:r>
      <w:r>
        <w:rPr>
          <w:bCs/>
          <w:iCs/>
          <w:color w:val="000000"/>
          <w:sz w:val="28"/>
          <w:szCs w:val="28"/>
        </w:rPr>
        <w:t>Кроме того, проектом решения предусмотрено перераспределение бюджетных ассигнований не влияющее на общий объем расходов районного бюджета в соответствии с предложениями главных распорядителей бюджетных средств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Корректировка расходной части бюджета на 2024 – 2026 годы представлена в приложениях 2, 3 к пояснительной записке.</w:t>
      </w:r>
    </w:p>
    <w:p>
      <w:pPr>
        <w:pStyle w:val="Normal"/>
        <w:suppressAutoHyphens w:val="true"/>
        <w:ind w:right="-2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1074" w:right="-2" w:hanging="360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Внесение иных изменений в решение о бюджете</w:t>
      </w:r>
    </w:p>
    <w:p>
      <w:pPr>
        <w:pStyle w:val="Normal"/>
        <w:suppressAutoHyphens w:val="true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4 год и на плановый период 2025 и 2026 годов». 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4 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,3, 4, 5 дополнены приложениями 1.1; 3.1; 4.1; 5.1,7 с целью отражения изменений расходной и части районного бюджета по ведомственной, функциональной и программной структурам расходов, а также изменения приложения по источникам финансирования дефицита бюджета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бюджета  в сумме           11 621343,01 рублей  служит нецелевой остаток средств  районного бюджета сложившийся на 01.01.2024г. в сумме  22 762 251,24  рублей, из них средства дорожного фонда составляют 4 922 052,75 рублей, плата за негативное воздействие на окружающую среду составляет 300 817,95 рублей.</w:t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>и.о. Зам. главы администрации района-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ик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дминистрации Злынковского района                                                   Н.Н.Чунина</w:t>
      </w:r>
    </w:p>
    <w:p>
      <w:pPr>
        <w:pStyle w:val="Normal"/>
        <w:spacing w:lineRule="auto" w:line="264"/>
        <w:ind w:left="142" w:firstLine="425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Ромаскевич Галина Ивановна</w:t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851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3-09-04T08:49:00Z</cp:lastPrinted>
  <dcterms:modified xsi:type="dcterms:W3CDTF">2024-03-26T13:29:00Z</dcterms:modified>
  <cp:revision>226</cp:revision>
  <dc:subject/>
  <dc:title>Пояснительная записка</dc:title>
</cp:coreProperties>
</file>