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       (Проек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2024   года   №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3-1   от 14 декабря 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4 год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Решение Злынковского районного Совета народных депутатов   № 63-1   от 14 декабря 2023 года «О бюджете Злынковского муниципального района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4 год и плановый период 2025 и 2026 годов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 абзаце 2 цифры « 314 067  739,02»  заменить цифрами    « 476 322 242,96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3 цифры « 314 067 739,02»  заменить цифрами    « 487 943 585,97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4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ифры «0,00 »  заменить цифрами    « 11 621 343,01»;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абзаце 2 цифры « 346 495 673,34»  заменить цифрами    « 541 663 712,64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фры « 98 929 377,00»  заменить цифрами    « 100 881 058,0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абзаце 3 цифры « 346 495 673,34»  заменить цифрами    « 541 663 712,64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.3    пункт  10 изложить в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851" w:hanging="851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«Установить объем бюджетных ассигнований дорожного фонда Злынковского                   муниципального района Брянской области на 2024 год в сумме 7 803 952,75 рублей,   на 2025 год 2 941 700,00 рублей, на 2026 год 2 958 600рублей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autoSpaceDE w:val="false"/>
        <w:spacing w:lineRule="auto" w:line="360" w:before="0" w:after="0"/>
        <w:ind w:left="1134" w:hanging="113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1.1    согласно приложению   1  к настоящему Решению;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autoSpaceDE w:val="false"/>
        <w:spacing w:lineRule="auto" w:line="360" w:before="0" w:after="0"/>
        <w:ind w:left="1134" w:hanging="113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3.1    согласно приложению   2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134" w:hanging="1134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4.1    согласно приложению   3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7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5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1.8   Приложение 7 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1.9  Дополнить Решение новым приложением 9  согласно приложению 6 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.10  Пункт  21 Решения изложить в новой редакции: «21. Утвердить программу муниципальных  внутренних заимствований  Злынковского муниципального района Брянской области на 2024 год и на плановый период  2025 и 2026 годов согласно приложения 8» 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1.11   Пункты 21,22,23,24 Решения считать  пунктами 22, 23, 24, 25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hanging="992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p>
      <w:pPr>
        <w:pStyle w:val="Normal"/>
        <w:spacing w:lineRule="auto" w:line="28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22-03-29T16:39:00Z</cp:lastPrinted>
  <dcterms:modified xsi:type="dcterms:W3CDTF">2024-04-03T09:04:00Z</dcterms:modified>
  <cp:revision>106</cp:revision>
  <dc:subject/>
  <dc:title/>
</cp:coreProperties>
</file>