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Российская Федерация</w:t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Брянская область</w:t>
      </w:r>
    </w:p>
    <w:p>
      <w:pPr>
        <w:pStyle w:val="Normal"/>
        <w:pBdr>
          <w:bottom w:val="single" w:sz="12" w:space="2" w:color="000000"/>
        </w:pBdr>
        <w:spacing w:before="0" w:after="0"/>
        <w:jc w:val="center"/>
        <w:rPr/>
      </w:pPr>
      <w:r>
        <w:rPr/>
        <w:t>АДМИНИСТРАЦИЯ  ЗЛЫНКОВСК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Heading2"/>
        <w:rPr>
          <w:sz w:val="36"/>
          <w:szCs w:val="36"/>
        </w:rPr>
      </w:pPr>
      <w:r>
        <w:rPr>
          <w:sz w:val="36"/>
          <w:szCs w:val="36"/>
          <w:lang w:val="ru-RU"/>
        </w:rPr>
        <w:t>ПОСТАНОВЛЕНИЕ</w:t>
      </w:r>
    </w:p>
    <w:p>
      <w:pPr>
        <w:pStyle w:val="Normal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 13  мая 2024г  № 9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Злы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1025" w:hRule="atLeast"/>
        </w:trPr>
        <w:tc>
          <w:tcPr>
            <w:tcW w:w="5920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5245" w:leader="none"/>
              </w:tabs>
              <w:spacing w:lineRule="auto" w:line="276"/>
              <w:ind w:right="176" w:hanging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отчета об исполнении бюджета Злынковского муниципального района Брянской области за 1 квартал 2024 год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264.2 Бюджетного Кодекса Российской Федерации, пунктом 22 решения Злынковского районного Совета народных депутатов</w:t>
      </w:r>
      <w:r>
        <w:rPr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>т 14 декабря 2023 г  № 63-1 «О бюджете Злынковского муниципального района Брянской области на 2024 год  и на плановый период 2025 и 2026 годов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 прилагаемый отчет об исполнении бюджета Злынковкого муниципального района Брянской области за 1 квартал 2024 года по доходам в сумме 60 244 949,28   рублей, по расходам в сумме 78 413 097,98 рублей, с превышением расходов над доходами в сумме   18 168 148,70 рублей и следующими показателям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) по доходам бюджета Злынковского муниципального района Брянской области   за 1 квартал 2024 года по кодам классификации доходов бюджетов согласно приложению 1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) по расходам бюджета Злынковского муниципального района Брянской области за 1 квартал 2024 года  по ведомственной структуре расходов   согласно приложению 2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)по расходам бюджета Злынковского муниципального района Брянской области  по  целевым статьям  (муниципальным программам и непрограммным направлениям деятельности),группам и подгруппам видов расходов за 1 квартал 2024 года согласно приложению 3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) источникам  внутреннего  финансирования  дефицита бюджета Злынковского муниципального района Брянской области за 1 квартал 2024 года согласно приложению 4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срок до 15 мая 2024 года направить в Злынковский районный Совет народных депутатов и Контрольно-счетную палату Злынковского района отчет об исполнении бюджета Злынковского муниципального района Брянской области за 1 квартал 2024 года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опубликовать  на сайте финансового отдела администрации Злынковского района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и.о. заместителя главы администрации района-начальника финансового отдела администрации Злынковского района Н.Н.Чунин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района                                                      А.А. Поддубный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5:41:00Z</dcterms:created>
  <dc:creator>User</dc:creator>
  <dc:description/>
  <cp:keywords/>
  <dc:language>en-US</dc:language>
  <cp:lastModifiedBy>User</cp:lastModifiedBy>
  <cp:lastPrinted>2021-05-13T10:52:00Z</cp:lastPrinted>
  <dcterms:modified xsi:type="dcterms:W3CDTF">2024-05-15T07:35:00Z</dcterms:modified>
  <cp:revision>98</cp:revision>
  <dc:subject/>
  <dc:title/>
</cp:coreProperties>
</file>