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28  марта  2024   года   №66-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3-1   от 14 декабря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4 год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Решение Злынковского районного Совета народных депутатов   № 63-1   от 14 декабря 2023 года «О бюджете Злынковского муниципального района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4 год и плановый период 2025 и 2026 годов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 314 067  739,02»  заменить цифрами    « 476 322 242,9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 314 067 739,02»  заменить цифрами    « 487 943 585,97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0,00 »  заменить цифрами    « 11 621 343,01»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абзаце 2 цифры « 346 495 673,34»  заменить цифрами    « 541 663 712,6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фры « 98 929 377,00»  заменить цифрами    « 100 881 058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абзаце 3 цифры « 346 495 673,34»  заменить цифрами    « 541 663 712,6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3    пункт  10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85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«Установить объем бюджетных ассигнований дорожного фонда Злынковского                   муниципального района Брянской области на 2024 год в сумме 7 803 952,75 рублей,   на 2025 год 2 941 700,00 рублей, на 2026 год 2 958 600рублей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1.1    согласно приложению   1  к настоящему Решению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2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8   Приложение 7 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1.9  Дополнить Решение новым приложением 9  согласно приложению 6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10  Пункт  21 Решения изложить в новой редакции: «21. Утвердить программу муниципальных  внутренних заимствований  Злынковского муниципального района Брянской области на 2024 год и на плановый период  2025 и 2026 годов согласно приложения 8» 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11   Пункты 21,22,23,24 Решения считать  пунктами 22, 23, 24, 25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4-04-23T06:53:00Z</dcterms:modified>
  <cp:revision>111</cp:revision>
  <dc:subject/>
  <dc:title/>
</cp:coreProperties>
</file>