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 декабря 2023  г  № 63-1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бюджете Злынко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на 2024 год и планов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5 и 2026 г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(в редакции Решения Злынковского районного Совета народных депутатов от  28 марта  2024 года № 66-1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ствуясь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Уставом Злынковского района, Положением о </w:t>
      </w:r>
      <w:r>
        <w:rPr>
          <w:rFonts w:cs="Times New Roman" w:ascii="Times New Roman" w:hAnsi="Times New Roman"/>
          <w:sz w:val="28"/>
          <w:szCs w:val="28"/>
        </w:rPr>
        <w:t>порядке составления, рассмотрения и утверждения районного бюджета</w:t>
      </w:r>
      <w:r>
        <w:rPr>
          <w:rFonts w:cs="Times New Roman" w:ascii="Times New Roman" w:hAnsi="Times New Roman"/>
          <w:bCs/>
          <w:sz w:val="28"/>
          <w:szCs w:val="28"/>
        </w:rPr>
        <w:t>, утвержденным решением Злынковского районного Совета народных депутатов от 29</w:t>
      </w:r>
      <w:r>
        <w:rPr>
          <w:rFonts w:cs="Times New Roman" w:ascii="Times New Roman" w:hAnsi="Times New Roman"/>
          <w:sz w:val="28"/>
          <w:szCs w:val="28"/>
        </w:rPr>
        <w:t>.11.2013 № 57-4(с учетом внесенных изменений)</w:t>
      </w:r>
      <w:r>
        <w:rPr>
          <w:rFonts w:cs="Times New Roman" w:ascii="Times New Roman" w:hAnsi="Times New Roman"/>
          <w:bCs/>
          <w:sz w:val="28"/>
          <w:szCs w:val="28"/>
        </w:rPr>
        <w:t>, Злынковский районный 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 Брянской области </w:t>
      </w:r>
      <w:r>
        <w:rPr>
          <w:rFonts w:cs="Times New Roman" w:ascii="Times New Roman" w:hAnsi="Times New Roman"/>
          <w:sz w:val="28"/>
        </w:rPr>
        <w:t xml:space="preserve"> на 2024 год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ируемый общий объем доходов бюджета района в сумме                       </w:t>
      </w:r>
      <w:r>
        <w:rPr>
          <w:rFonts w:cs="Times New Roman" w:ascii="Times New Roman" w:hAnsi="Times New Roman"/>
          <w:bCs/>
          <w:sz w:val="28"/>
          <w:szCs w:val="28"/>
        </w:rPr>
        <w:t>476 322 242,96 р</w:t>
      </w:r>
      <w:r>
        <w:rPr>
          <w:rFonts w:cs="Times New Roman" w:ascii="Times New Roman" w:hAnsi="Times New Roman"/>
          <w:sz w:val="28"/>
        </w:rPr>
        <w:t xml:space="preserve">ублей,  в том числе налоговые и неналоговые доходы в сумме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76 956 120,00 </w:t>
      </w:r>
      <w:r>
        <w:rPr>
          <w:rFonts w:cs="Times New Roman" w:ascii="Times New Roman" w:hAnsi="Times New Roman"/>
          <w:sz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 объем  расходов бюджета района в    сумме </w:t>
      </w:r>
      <w:r>
        <w:rPr>
          <w:rFonts w:cs="Times New Roman" w:ascii="Times New Roman" w:hAnsi="Times New Roman"/>
          <w:color w:val="00B0F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487 943 585,97 </w:t>
      </w:r>
      <w:r>
        <w:rPr>
          <w:rFonts w:cs="Times New Roman" w:ascii="Times New Roman" w:hAnsi="Times New Roman"/>
          <w:bCs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</w:rPr>
        <w:t xml:space="preserve">ублей;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ируемый дефицит бюджета района в сумме 11 621 343,01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 муниципального района Брянской области на 1 января 2025 года в сумме 0,00 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основные характеристики   бюджета 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плановый период 2025 и  2026 год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огнозируемый общий объем доходов бюджета  района   на 2025 год в сумме   541 663 712,64  рублей,  в том числе налоговые и неналоговые доходы в сумме    100 881 058,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рублей, 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на 2026 год в сумме</w:t>
      </w:r>
      <w:r>
        <w:rPr>
          <w:rFonts w:cs="Times New Roman" w:ascii="Times New Roman" w:hAnsi="Times New Roman"/>
          <w:color w:val="0000FF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289 690 672,44 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ублей, в том числе налоговые и неналоговые доходы в сумме  </w:t>
      </w:r>
      <w:r>
        <w:rPr>
          <w:rFonts w:cs="Times New Roman" w:ascii="Times New Roman" w:hAnsi="Times New Roman"/>
          <w:bCs/>
          <w:sz w:val="28"/>
          <w:szCs w:val="28"/>
        </w:rPr>
        <w:t>107 423 256,00  рублей,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объем расходов районного бюджета на 2025 год в сумме                          541 663 712,64  рублей, в том числе условно утвержденные расходы 2881 000,00 рублей, и на 2026 год расходы  в сумме 289 690 672,44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, в том числе условно утвержденные расходы 6 047 000,00 рублей,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района на 2025 год в сумме       0,00 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6 год в сумме 0,00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муниципального района Брянской области  на 1 января 2026 года в сумме 0,00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 и на 1 января  2027 года в сумме 0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прогнозируемые доходы бюджета Злынковского муниципального района Брянской области на 2024 год и плановый период 2025 и 2026 годов согласно </w:t>
      </w:r>
      <w:r>
        <w:rPr>
          <w:rFonts w:cs="Times New Roman" w:ascii="Times New Roman" w:hAnsi="Times New Roman"/>
          <w:color w:val="7030A0"/>
          <w:sz w:val="28"/>
        </w:rPr>
        <w:t>приложению 1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4. Утвердить нормативы распределения доходов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между бюджетом Злынковского муниципального района Брянской области и  бюджетами поселений на   2024 год и плановый период 2025 и 2026 годов согласно</w:t>
      </w:r>
      <w:r>
        <w:rPr>
          <w:rFonts w:cs="Times New Roman" w:ascii="Times New Roman" w:hAnsi="Times New Roman"/>
          <w:color w:val="800080"/>
          <w:sz w:val="28"/>
        </w:rPr>
        <w:t xml:space="preserve"> приложению 2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bCs/>
          <w:sz w:val="28"/>
        </w:rPr>
        <w:t>Установить следующий порядок определения части прибыли муниципальных унитарных предприятий, подлежащей перечислению в доходы бюджета района: часть прибыли муниципальных унитарных предприятий, остающейся после уплаты налогов и иных обязательных платежей, подлежит перечислению в доходы бюджета района в размере 50 процентов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6.  Утвердить ведомственную структуру расходов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на 2024 год                                                                                                                                                                                                     и плановый период 2025 и 2026 годов </w:t>
      </w:r>
      <w:r>
        <w:rPr>
          <w:rFonts w:cs="Times New Roman" w:ascii="Times New Roman" w:hAnsi="Times New Roman"/>
          <w:color w:val="7030A0"/>
          <w:sz w:val="28"/>
        </w:rPr>
        <w:t>приложению 3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7. Утвердить распределение бюджетных ассигнований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4 год и  плановый период 2025 и 2026 годов согласно </w:t>
      </w:r>
      <w:r>
        <w:rPr>
          <w:rFonts w:cs="Times New Roman" w:ascii="Times New Roman" w:hAnsi="Times New Roman"/>
          <w:color w:val="7030A0"/>
          <w:sz w:val="28"/>
        </w:rPr>
        <w:t>приложению 4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8.    Утвердить  распределение расходов бюджета   Злынк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 на 2024 год и  плановый период 2025 и 2026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5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9. Установить общий объем бюджетных ассигнований на исполнение публичных нормативных обязательств на 2024 год  в  сумме  5 999 101,00 рубль,       на 2025 год в сумме  5 973 901,00  рубль на 2026 год в сумме 5 973 901,00 рубль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0. </w:t>
      </w:r>
      <w:r>
        <w:rPr>
          <w:rFonts w:cs="Times New Roman" w:ascii="Times New Roman" w:hAnsi="Times New Roman"/>
          <w:sz w:val="28"/>
        </w:rPr>
        <w:t>Установи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ъ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ссигнован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рож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нда</w:t>
      </w:r>
      <w:r>
        <w:rPr>
          <w:rFonts w:cs="Times New Roman" w:ascii="Times New Roman" w:hAnsi="Times New Roman"/>
          <w:sz w:val="28"/>
        </w:rPr>
        <w:t xml:space="preserve"> Злынковского муниципального района Брянской области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2024 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мм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7 803 952,75 </w:t>
      </w:r>
      <w:r>
        <w:rPr>
          <w:rFonts w:cs="Times New Roman" w:ascii="Times New Roman" w:hAnsi="Times New Roman"/>
          <w:sz w:val="28"/>
        </w:rPr>
        <w:t>рубл</w:t>
      </w:r>
      <w:r>
        <w:rPr>
          <w:rFonts w:cs="Times New Roman" w:ascii="Times New Roman" w:hAnsi="Times New Roman"/>
          <w:sz w:val="28"/>
        </w:rPr>
        <w:t>ей,   на 2024 год  2 941 700 рублей, на 2026 год 2 958 6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1. Утвердить объем межбюджетных трансфертов, получаемых из бюджетов бюджетной системы, на 2024 год  в  сумме  237 111 619,02 рублей,  на 2025 год  в сумме   247 566 296,34 рубля, на  2026 год в сумме  182 267 416,44 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2. Утвердить объем межбюджетных трансфертов, предоставляемых другим бюджетам бюджетной системы Российской Федерации, на 2024 год  в сумме  6 173 000,00 рублей  на 2025 год  в сумме  6173 000,00 рублей, на  2026 год в сумме 6 173 000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3.   Утвердить распределение межбюджетных трансфертов бюджетам поселений на 2024 год и  плановый период 2025 и 2026 годов    согласно </w:t>
      </w:r>
      <w:r>
        <w:rPr>
          <w:rFonts w:cs="Times New Roman" w:ascii="Times New Roman" w:hAnsi="Times New Roman"/>
          <w:b/>
          <w:color w:val="7030A0"/>
          <w:sz w:val="28"/>
        </w:rPr>
        <w:t>приложению 6 (таблицы 1-7)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4.  Установить размер резервного фонда администрации Злынковского района на 2024 год  в  сумме  20000,00 рублей, на 2025 год в сумме 11000,00 рублей, на 2026 год в сумме – 19000,00 рубле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5. Установить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в соответствии с пунктом 8 статьи 217 Бюджетного кодекса Российской Федерации дополнительные  основания для внесения изменений в сводную бюджетную роспись районного бюджета без внесения  изменений в настоящее решение о бюджет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, субвенц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районного бюджета сверх утвержденных решением о районном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районного бюджета, а также в случае изменения Министерством финансов Российской Федерации и финансовым отделом администрации Злынковского района порядка применения бюджетной классифик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районного бюджета в соответствии с действующи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ерераспреде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ссигнова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елах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предусмотре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лавном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спорядител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редств</w:t>
      </w:r>
      <w:r>
        <w:rPr>
          <w:rFonts w:cs="Times New Roman" w:ascii="Times New Roman" w:hAnsi="Times New Roman"/>
          <w:sz w:val="28"/>
          <w:szCs w:val="24"/>
        </w:rPr>
        <w:t xml:space="preserve"> районного </w:t>
      </w:r>
      <w:r>
        <w:rPr>
          <w:rFonts w:cs="Times New Roman" w:ascii="Times New Roman" w:hAnsi="Times New Roman"/>
          <w:sz w:val="28"/>
          <w:szCs w:val="24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остав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втономн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чреждения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инансово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еспеч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4"/>
        </w:rPr>
        <w:t xml:space="preserve"> зада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каза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слуг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</w:rPr>
        <w:t>выполн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бот</w:t>
      </w:r>
      <w:r>
        <w:rPr>
          <w:rFonts w:cs="Times New Roman" w:ascii="Times New Roman" w:hAnsi="Times New Roman"/>
          <w:sz w:val="28"/>
          <w:szCs w:val="24"/>
        </w:rPr>
        <w:t xml:space="preserve">)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н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на обслуживание государственного долга Злынковского муниципального района в пределах общего объема бюджетных ассигнований, предусмотренных главному распорядителю средств районного бюджета, а также между видами источников финансирования дефицита районного бюджета в пределах общего объема источников финансирования дефицита район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третьим и пя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6.      </w:t>
      </w:r>
      <w:r>
        <w:rPr>
          <w:rFonts w:cs="Times New Roman" w:ascii="Times New Roman" w:hAnsi="Times New Roman"/>
          <w:sz w:val="28"/>
          <w:szCs w:val="28"/>
        </w:rPr>
        <w:t>Установить, что остатки средств районного бюджета на начало текущего финансового год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 средств, необходимых для покрытия временных кассовых разрывов, возникающих в ходе исполнения районного бюджета в текущем финансовом году, направляются на их покрытие, но не более общего объема остатков средств районного бюджета на начало текущего финансового года, за исключением остатков средств дорожного фонда и остатков неиспользованных межбюджетных трансфертов, полученных бюджетом Злынковского муниципального района в форме субсидий, субвенций и иных межбюджетных трансфертов, имеющих целевое назнач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 неполного использования бюджетных ассигнований дорожного фонда отчетного финансового года направляются на увеличение в текущем финансовом году объемов бюджетных ассигнований дорожного фонда бюджета Злынковского муниципального район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а неиспользованных бюджетных ассигнований на оплату заключенных от имени Злынков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текущем финансовом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 использованных на начало текущего финансового года бюджетных ассигнований на предоставление из районного бюджета бюджетам бюджетной системы Российской Федерации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бюджета бюджетной системы Российской Федерации, источником финансового обеспечения которых являлись указанные межбюджетные трансферты, могут направляться на указанные цели в текущем финансовом год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а неиспользованных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могут направляться на увеличение бюджетных ассигнований на указанные цели в текущем финансовом год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 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Злынковского муниципального района, муниципал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водя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ник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 xml:space="preserve">ных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н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е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Злынк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ями</w:t>
      </w:r>
      <w:r>
        <w:rPr>
          <w:rFonts w:cs="Times New Roman" w:ascii="Times New Roman" w:hAnsi="Times New Roman"/>
          <w:sz w:val="28"/>
          <w:szCs w:val="28"/>
        </w:rPr>
        <w:t xml:space="preserve">, муниципальных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дополните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ребующ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я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ю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планир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 xml:space="preserve">программ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19.  Утвердить объём и структуру источников внутреннего финансирования дефицита   бюджета </w:t>
      </w:r>
      <w:r>
        <w:rPr>
          <w:rFonts w:cs="Times New Roman" w:ascii="Times New Roman" w:hAnsi="Times New Roman"/>
          <w:bCs/>
          <w:sz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2024 год и на плановый период 2025 и 2026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7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0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Установить  верхний предел муниципального внутреннего долга Злынковского муниципального района Брянской области по муниципальным гарантиям на 1 января 2025 года   в сумме 0,00 рублей,  на 1 января 2026 года  сумме 0,00 рублей, на 1 января 2027 года в сумме 0,00 рубле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21. Утвердить программу муниципальных внутренних заимствований Злынковского муниципального района Брянской области на 2024 год и на плановый период 2025 и 2026 годов согласно </w:t>
      </w:r>
      <w:r>
        <w:rPr>
          <w:rFonts w:cs="Times New Roman" w:ascii="Times New Roman" w:hAnsi="Times New Roman"/>
          <w:color w:val="7030A0"/>
          <w:sz w:val="28"/>
        </w:rPr>
        <w:t>приложению 8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7030A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2. Финансовому отделу администрации Злынковского района представлять в Злынковский районный Совет народных депутатов и Контрольно-счетную палату Злынковского района ежемесячно  информацию об исполнении районного бюджета в 2024 году  в десятидневный срок со дня представления  соответствующей отчетности в Департамент финансов Брянской области по форме ежемесячного отчета, предоставляемого в Департамент финансов Брянской област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23.  Администрации Злынковского района ежеквартально представлять в Злынковский районный Совет народных депутатов и  Контрольно-счетную палату Злынковского района  утвержденный отчет об исполнении бюджета Злынк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</w:rPr>
        <w:t>, в течение 45 дней после наступления отчетной дат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4. Настоящее  Решение вступает в силу с 1 января 2024 год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5. Решение опубликовать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      Г.Г. Севрюк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3:00Z</dcterms:created>
  <dc:creator>My_Comp</dc:creator>
  <dc:description/>
  <cp:keywords/>
  <dc:language>en-US</dc:language>
  <cp:lastModifiedBy>User</cp:lastModifiedBy>
  <cp:lastPrinted>2022-11-17T12:56:00Z</cp:lastPrinted>
  <dcterms:modified xsi:type="dcterms:W3CDTF">2024-05-06T11:59:00Z</dcterms:modified>
  <cp:revision>299</cp:revision>
  <dc:subject/>
  <dc:title/>
</cp:coreProperties>
</file>