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 декабря 2023  г  № 63-1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5 и 2026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Злынковского районного Совета народных депутатов от  28 марта  2024 года № 66-1; от 26 апреля 2024 года № 67-2; от 17.06.2024 года №70-2, от 05.08.2024 года            № 71-1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4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477 423 377,16 р</w:t>
      </w:r>
      <w:r>
        <w:rPr>
          <w:rFonts w:cs="Times New Roman" w:ascii="Times New Roman" w:hAnsi="Times New Roman"/>
          <w:sz w:val="28"/>
        </w:rPr>
        <w:t>ублей,  в том числе налоговые и неналоговые доходы в сумме                67 851 802,6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500 185 628,40 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</w:rPr>
        <w:t xml:space="preserve">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дефицит бюджета района в сумме 22 762 251,24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5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5 и 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огнозируемый общий объем доходов бюджета  района   на 2025 год в сумме   541 811 873,04  рублей,  в том числе налоговые и неналоговые доходы в сумме    101 029 218,4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6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89 690 672,44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блей, в том числе налоговые и неналоговые доходы в сумме  </w:t>
      </w:r>
      <w:r>
        <w:rPr>
          <w:rFonts w:cs="Times New Roman" w:ascii="Times New Roman" w:hAnsi="Times New Roman"/>
          <w:bCs/>
          <w:sz w:val="28"/>
          <w:szCs w:val="28"/>
        </w:rPr>
        <w:t>107 423 256,00  рублей,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общий объем расходов районного бюджета на 2025 год в сумме                          541 811 873,04  рублей, в том числе условно утвержденные расходы 2881 000,00 рублей, и на 2026 год расходы  в сумме 289 690 672,44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6 047 000,00 рублей,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на 2025 год в сумме       0,00 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6 год в сумме 0,00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6 года в сумме 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 и на 1 января 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4 год и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4 год и плановый период 2025 и 2026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4 год                                                                                                                                                                                                     и плановый период 2025 и 2026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4 год и 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4 год  в  сумме  5 999 101,00 рубль,       на 2025 год в сумме  5 973 901,00  рубль на 2026 год в сумме 5 973 901,00 рубль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4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7 803 952,75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941 700 рублей, на 2026 год 2 958 6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4 год  в  сумме  409 571 574,53 рублей,  на 2025 год  в сумме   440 782 654,64 рубля, на  2026 год в сумме  182 267 416,44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4 год  в сумме  6 173 000,00 рублей  на 2025 год  в сумме  6173 000,00 рублей, на  2026 год в сумме 6 173 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4 год и  плановый период 2025 и 2026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4 год  в  сумме  20000,00 рублей, на 2025 год в сумме 11000,00 рублей, на 2026 год в сумме – 1900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>, за исключением принятия решений о наделении органов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5 года   в сумме 0,00 рублей,  на 1 января 2026 года 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1. Утвердить программу муниципальных внутренних заимствований Злынк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7030A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2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4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3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Настоящее  Решение вступает в силу с 1 января 2024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5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4-10-24T10:50:00Z</cp:lastPrinted>
  <dcterms:modified xsi:type="dcterms:W3CDTF">2024-10-24T07:53:00Z</dcterms:modified>
  <cp:revision>309</cp:revision>
  <dc:subject/>
  <dc:title/>
</cp:coreProperties>
</file>