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декабря 2023  г  № 63-1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4 год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район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>314 067 739,02</w:t>
      </w:r>
      <w:r>
        <w:rPr>
          <w:rFonts w:cs="Times New Roman" w:ascii="Times New Roman" w:hAnsi="Times New Roman"/>
          <w:sz w:val="28"/>
        </w:rPr>
        <w:t xml:space="preserve"> рублей,  в том числе налоговые и неналоговые доходы в сумме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76 956 120,00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color w:val="00B0F0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14 067 739,0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</w:rPr>
        <w:t xml:space="preserve">ублей;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дефицит бюджета района в сумме 0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5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5 и  2026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5 год в сумме   346 495 673,34  рублей,  в том числе налоговые и неналоговые доходы в сумме    </w:t>
      </w:r>
      <w:r>
        <w:rPr>
          <w:rFonts w:cs="Times New Roman" w:ascii="Times New Roman" w:hAnsi="Times New Roman"/>
          <w:bCs/>
          <w:sz w:val="28"/>
          <w:szCs w:val="28"/>
        </w:rPr>
        <w:t>98 929 377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6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89 690 672,44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блей, в том числе налоговые и неналоговые доходы в сумме  </w:t>
      </w:r>
      <w:r>
        <w:rPr>
          <w:rFonts w:cs="Times New Roman" w:ascii="Times New Roman" w:hAnsi="Times New Roman"/>
          <w:bCs/>
          <w:sz w:val="28"/>
          <w:szCs w:val="28"/>
        </w:rPr>
        <w:t>107 423 256,00  рублей,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5 год в сумме                          346 495 673,34  рублей, в том числе условно утвержденные расходы 2881 000,00 рублей, и на 2026 год расходы  в сумме 289 690 672,44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6 047 000,00 рублей,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на 2025 год в сумме       0,00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 0,00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6 года в сумме 0,0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7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,0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4 год и плановый период 2025 и 2026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4 год и плановый период 2025 и 2026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4 год                                                                                                                                                                                                     и плановый период 2025 и 2026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4 год и 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4 год и 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4 год  в  сумме  5 999 101,00 рубль,       на 2025 год в сумме  5 973 901,00  рубль на 2026 год в сумме 5 973 901,00 рубль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4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2 881 900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4 год  2 941 700 рублей, на 2026 год 2 958 6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4 год  в  сумме  237 111 619,02 рублей,  на 2025 год  в сумме   247 566 296,34 рубля, на  2026 год в сумме  182 267 416,44 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4 год  в сумме  6 173 000,00 рублей  на 2025 год  в сумме  6173 000,00 рублей, на  2026 год в сумме 6 173 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4 год и  плановый период 2025 и 2026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4 год  в  сумме  20000,00 рублей, на 2025 год в сумме 11000,00 рублей, на 2026 год в сумме – 19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5 года   в сумме 0,00 рублей,  на 1 января 2026 года  сумме 0,00 рублей, на 1 января 2027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4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4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2-11-17T12:56:00Z</cp:lastPrinted>
  <dcterms:modified xsi:type="dcterms:W3CDTF">2023-12-15T09:27:00Z</dcterms:modified>
  <cp:revision>287</cp:revision>
  <dc:subject/>
  <dc:title/>
</cp:coreProperties>
</file>