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с с и й с к а я     Ф е д е р а ц и я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 р я н с к а я       о б л а с т ь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      ПРОЕК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от                            года   №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г. Злы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7-1   от 15 декабря 2022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Злынк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на 2023 год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24 и 2025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</w:t>
      </w:r>
      <w:r>
        <w:rPr>
          <w:rFonts w:cs="Times New Roman" w:ascii="Times New Roman" w:hAnsi="Times New Roman"/>
          <w:b/>
          <w:sz w:val="24"/>
          <w:szCs w:val="28"/>
        </w:rPr>
        <w:t xml:space="preserve">1.    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Решение Злынковского районного Совета народных депутатов от 15 декабря 2022 года  № 47-1  </w:t>
      </w:r>
      <w:r>
        <w:rPr>
          <w:rFonts w:cs="Times New Roman" w:ascii="Times New Roman" w:hAnsi="Times New Roman"/>
          <w:sz w:val="32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О бюджете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 на 2023 год и плановый период 2024 и 2025 годов</w:t>
      </w:r>
      <w:r>
        <w:rPr>
          <w:rFonts w:cs="Times New Roman" w:ascii="Times New Roman" w:hAnsi="Times New Roman"/>
          <w:sz w:val="32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851"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в абзаце 2 цифры «330 419 390,40»  заменить цифрами    «346 385 776,59»,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851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ифры «76 595 378,00»  заменить цифрами    «68 326 555,00»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418" w:hanging="141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абзаце 3 цифры «338 252 706,51»  заменить цифрами    «354 313 646,33»,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418" w:hanging="141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в абзаце 4 цифры «7 833 316,11»  заменить цифрами    «7 927 869,74»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нкт  9 изложить в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993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 </w:t>
      </w:r>
      <w:r>
        <w:rPr>
          <w:rFonts w:cs="Times New Roman" w:ascii="Times New Roman" w:hAnsi="Times New Roman"/>
          <w:sz w:val="28"/>
        </w:rPr>
        <w:t>Установить общий объем бюджетных ассигнований на исполнение публичных нормативных обязательств на 2023 год  в  сумме 7 393525,51 рублей,       на 2024 год в сумме 7 610 005,00  рублей на 2025 год в сумме 7 809 625,00 рублей.»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1.3    пункт  10 изложить в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993" w:hanging="993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Cs/>
          <w:sz w:val="28"/>
          <w:szCs w:val="28"/>
        </w:rPr>
        <w:t>«Установить объем бюджетных ассигнований дорожного фонда Злынковского                   муниципального района Брянской области на 2023 год в сумме 8906231,49 рублей,   на 2024 год 2575200 рублей, на 2025 год 2694800,00 рублей.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1.4 пункт 11 изложить в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993" w:hanging="141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Cs/>
          <w:sz w:val="28"/>
          <w:szCs w:val="28"/>
        </w:rPr>
        <w:t>«Утвердить объем межбюджетных трансфертов, получаемых из бюджетов бюджетной системы, на 2023 год  в  сумме  278 046 511,59 рублей,  на 2024 год  в сумме   188 434 733,49 рублей, на  2025 год в сумме  158 985 042,19  рублей.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993" w:hanging="141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sz w:val="28"/>
          <w:szCs w:val="28"/>
        </w:rPr>
        <w:t>1.5 пункт 12 изложить в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993" w:hanging="141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«Утвердить объем межбюджетных трансфертов, предоставляемых другим бюджетам бюджетной системы Российской Федерации, на 2023 год  в сумме   8 470 441,00 рубль  на 2024 год  в сумме  5 749 051,00 рубль, на  2025 год в сумме 3 787 165,00 рублей.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" w:leader="none"/>
        </w:tabs>
        <w:autoSpaceDE w:val="false"/>
        <w:spacing w:lineRule="auto" w:line="360" w:before="0" w:after="0"/>
        <w:ind w:left="1134" w:hanging="1134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6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1.1    согласно приложению   1  к настоящему Решению;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" w:leader="none"/>
        </w:tabs>
        <w:autoSpaceDE w:val="false"/>
        <w:spacing w:lineRule="auto" w:line="360" w:before="0" w:after="0"/>
        <w:ind w:left="1134" w:hanging="1134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7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3.1    согласно приложению   2  к настоящему Решению;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134" w:hanging="113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8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4.1    согласно приложению   3  к настоящему Решению;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9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5.1    согласно приложению  4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1.10 Приложение 7  изложить в новой редакции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1.11</w:t>
      </w:r>
      <w:r>
        <w:rPr/>
        <w:t xml:space="preserve">  В приложении 6 таблицу 2 изложить в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160"/>
        <w:gridCol w:w="960"/>
        <w:gridCol w:w="960"/>
        <w:gridCol w:w="960"/>
        <w:gridCol w:w="418"/>
        <w:gridCol w:w="1560"/>
        <w:gridCol w:w="1559"/>
        <w:gridCol w:w="1701"/>
      </w:tblGrid>
      <w:tr>
        <w:trPr>
          <w:trHeight w:val="1575" w:hRule="atLeast"/>
        </w:trPr>
        <w:tc>
          <w:tcPr>
            <w:tcW w:w="9938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дотаций бюджетам поселений, на поддержку мер по обеспечению сбалансированности бюджетов городского и сельских поселений                                                                                                                      на 2023год и плановый период  2024  и  2025 годов"                                                                                                       (за счет средств  районного  бюджета)</w:t>
            </w:r>
          </w:p>
        </w:tc>
      </w:tr>
      <w:tr>
        <w:trPr>
          <w:trHeight w:val="405" w:hRule="atLeast"/>
        </w:trPr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ей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4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лынковское городское поселение Злынковского муниципального района Бря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4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ышковское городское поселение Злынковского муниципального района Бря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16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57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98000,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4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енисковичское сельское поселение Злынковского муниципального района Бря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07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90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54000,0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4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оговское сельское поселение Злынковского муниципального района Бря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44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84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02000,0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4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пиридоновобудское сельское поселение Злынковского муниципального района Бря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1433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49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83000,0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45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Щербиничское сельское поселение Злынковского муниципального района Брянской области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20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3000,0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45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ераспределенный резерв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8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800 00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00000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00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    Г. Г. Севрюк</w:t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Calibri" w:cs="Times New Roman"/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1:20:00Z</dcterms:created>
  <dc:creator>My_Comp</dc:creator>
  <dc:description/>
  <cp:keywords/>
  <dc:language>en-US</dc:language>
  <cp:lastModifiedBy>User</cp:lastModifiedBy>
  <cp:lastPrinted>2022-03-29T16:39:00Z</cp:lastPrinted>
  <dcterms:modified xsi:type="dcterms:W3CDTF">2024-01-11T08:40:00Z</dcterms:modified>
  <cp:revision>105</cp:revision>
  <dc:subject/>
  <dc:title/>
</cp:coreProperties>
</file>