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3 – 2025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30 419 390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38 252 706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7 833 316,1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5 966 386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6 060 939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94 553,63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 385 776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 313 646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7 927 869,74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 419 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/>
      </w:pPr>
      <w:r>
        <w:rPr>
          <w:sz w:val="28"/>
          <w:szCs w:val="28"/>
        </w:rPr>
        <w:t>Изменение доходной части бюджета муниципального района на 2023 год связано с увеличением объема налоговых и неналоговых доходов, а также безвозмездных поступлений на общую сумму  15 966 386,19  рубля, в том числе: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 Налоговые и неналоговые доходы предлагается уменьшить на                    8 256 113,00 рублей, в том  числе за счет: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/>
      </w:pPr>
      <w:r>
        <w:rPr>
          <w:b/>
          <w:sz w:val="28"/>
          <w:szCs w:val="28"/>
        </w:rPr>
        <w:t>1.1. Увеличения плановых назначений на сумму 2 426 612,00  рублей по следующим доходным источник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 налогу  на доходы  физических  </w:t>
      </w:r>
      <w:r>
        <w:rPr>
          <w:sz w:val="28"/>
          <w:szCs w:val="28"/>
        </w:rPr>
        <w:t>на  1 387 998,00 рубля, что обусловлено  ростом  налоговой базы в целом по налогу, а также в связи с поступлением налога на доходы физических лиц в части суммы налога, превышающей 650 000 рублей, в отношении доходов от долевого участия в организации, полученных в виде дивиден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акцизам на нефтепродукты на 386 160,00 рубля, что обусловлено ростом объемов реализации нефтепродуктов в целом по Брянской области и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государственной пошлине на 104 120,00 рубля в связи с увеличением количества обращений юридических и физических лиц для совершения юридически значим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 на  199 935,00 рубля, за счет погашения задолженности за предыдущие периоды и заключение новых договоров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фондов и созданных ими учреждений (за исключением имущества бюджетных  и автономных учреждений) на  108 600,00 рубля, за счет погашения задолженности за предыдущие периоды и заключение новых договоров аренды;</w:t>
      </w:r>
    </w:p>
    <w:p>
      <w:pPr>
        <w:pStyle w:val="Normal"/>
        <w:shd w:fill="FFFFFF" w:val="clear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лате за негативное воздействие на окружающую среду на  1 739,00 рубля  в связи с фактическим поступлением, превышающим плановые показатели (за счет взыскания задолженности);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 на  127 945,00 рубля, в связи с реализацией большего количества земельных участков, чем планировалось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</w:t>
      </w:r>
      <w:r>
        <w:rPr>
          <w:sz w:val="28"/>
          <w:szCs w:val="28"/>
        </w:rPr>
        <w:t xml:space="preserve"> сводному разделу «Штрафы, санкции, возмещение ущерба» на  110 115,00 рубля, связано с  активизацией контрольной работы органов власти всех уровней, в основном  за счет роста количества контрольных мероприятий в области охраны окружающей среды и природопользования, в области административного правонарушения муниципальных правовых актов и сборов и т.д.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1.2. Уменьшения </w:t>
      </w:r>
      <w:r>
        <w:rPr>
          <w:b/>
          <w:color w:val="000000"/>
          <w:sz w:val="28"/>
          <w:szCs w:val="28"/>
        </w:rPr>
        <w:t>плановых назначений на сумму 10 682 725,00 рублей по следующим источникам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единому налогу на вмененный доход для отдельных видов деятельности на  93 126,00 рубля, что обусловлено проведением мероприятий по формированию сальдо единого налогового счета (Федеральный закон от 14.072022 года № 263-ФЗ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единому сельскохозяйственному налогу на 446 434,00 рубля в связи со снижением налоговой базы по ЕСХН за 2022 год по отношению к 2021 году увеличением налоговой базы, полученной предприятиями по итогам деятельности за 2021 год и финансовой возможностью уплаты авансовых платежей в 2022 году,  а также оказало влияние от проведения мероприятий по формированию сальдо единого налогового счета (Федеральный закон от 14.072022 года № 263-ФЗ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налогу, взимаемого в связи с применением патентной системы налогообложения, зачисляемый в бюджеты муниципальных районов на 462 030,00  рубля, в связи с переносом срока уплаты на 09.01.2024 года;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доходам от реализации имущества, находящегося в собственности муниципальных районов  на 5 900 000,00  рубля, в связи с отсутствием спроса на имущество, включенное в план приватизации на 2023 год;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 на  3 781 135,00 рубля, в связи с реализацией меньшего количества земельных участков, чем планировалось.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мые изменения доходной части районного бюджета на 2023 год рассчитаны с учетом  поступления доходов в бюджет района в истекшем периоде текущего года и уточненных прогнозов главных администраторов доходов бюджет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Безвозмездные поступления:</w:t>
      </w:r>
    </w:p>
    <w:p>
      <w:pPr>
        <w:pStyle w:val="Normal"/>
        <w:suppressAutoHyphens w:val="true"/>
        <w:ind w:right="-2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а  дотация для решения актуальных вопросов на сбалансированность бюджетной обеспеченности Злынковского муниципального района    </w:t>
      </w:r>
      <w:r>
        <w:rPr/>
        <w:t xml:space="preserve"> </w:t>
      </w:r>
      <w:r>
        <w:rPr>
          <w:sz w:val="28"/>
          <w:szCs w:val="28"/>
        </w:rPr>
        <w:t>в соответствии с изменениями Закона Брянской области об областном бюджете в сумме 13 333 877,71рублей.;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увеличена субсидия  согласно Постановлению правительства Брянской области №336-П от 11.12.2023г на отдельные мероприятия образования сумме  3735773,47 рублей.;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ена субвенция  согласно Постановлению правительства Брянской области № 609-П от 30.11.2023г на обеспечение жильем детей-сирот в сумме       4793531,00 рублей;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а субвенция  согласно Постановлению правительства Брянской области № 591-П от 27.11.2023г на осуществление отдельных полномочий в сфере образования в сумме  4 559 011,00 рублей;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а субсидия согласно Постановлению правительства Брянской области № 590-П от 27.11.2023г на обеспечение компенсации части родительской платы в сумме    395848,00 рублей;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ьшены межбюджетные трансферты  получаемые из бюджетов поселений на исполнение части полномочий в сумме 1422500  рублей.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 -2025 годов доходная часть  районного бюджета не изменяется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32"/>
          <w:szCs w:val="28"/>
        </w:rPr>
        <w:t xml:space="preserve">     </w:t>
      </w:r>
      <w:r>
        <w:rPr>
          <w:b/>
          <w:bCs/>
          <w:i/>
          <w:iCs/>
          <w:color w:val="000000"/>
          <w:sz w:val="32"/>
          <w:szCs w:val="28"/>
        </w:rPr>
        <w:t>2.</w:t>
        <w:tab/>
        <w:t xml:space="preserve">Корректировка расходной части районного бюджета 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 xml:space="preserve">Общий объем расходов районного бюджета в 2023 году увеличен на               16 060 939,82  рубля, в том числе за счет целевых безвозмездных поступлений на 12 692 467,47 рубля. 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Кроме того, проектом решения предусмотрено перераспределение бюджетных ассигнований не влияющее на общий объем расходов районного бюджета в соответствии с предложениями главных распорядителей бюджетных средств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Корректировка расходной части бюджета на 2023 – 2025 годы представлена в приложениях 2, 3 к пояснительной записке.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менение распределения межбюджетных трансфертов бюджетам поселений  на 2023 – 2025 годы представлено в приложении 4 к пояснительной записке.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несение иных изменений в решение о бюджете</w:t>
      </w:r>
    </w:p>
    <w:p>
      <w:pPr>
        <w:pStyle w:val="Normal"/>
        <w:suppressAutoHyphens w:val="true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3 год и на плановый период 2024 и 2025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3 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3, 4, 5 дополнены приложениями 1.1; 3.1; 4.1; 5.1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7 927 869,74 рублей  служит нецелевой остаток средств  районного бюджета сложившийся на 01.01.2023г. в сумме       7 927 869,74  рублей, из них средства дорожного фонда составляют 6 005 571,49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 xml:space="preserve">Зам. </w:t>
      </w:r>
      <w:r>
        <w:rPr>
          <w:color w:val="000000"/>
          <w:spacing w:val="-6"/>
          <w:sz w:val="28"/>
          <w:szCs w:val="32"/>
        </w:rPr>
        <w:t>начальника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</w:t>
      </w:r>
      <w:r>
        <w:rPr>
          <w:color w:val="000000"/>
          <w:sz w:val="28"/>
          <w:szCs w:val="32"/>
        </w:rPr>
        <w:t>Н.Н.Чунин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Cs w:val="32"/>
          <w:u w:val="single"/>
        </w:rPr>
      </w:pPr>
      <w:r>
        <w:rPr>
          <w:b/>
          <w:i/>
          <w:color w:val="000000"/>
          <w:spacing w:val="-2"/>
          <w:szCs w:val="32"/>
          <w:u w:val="single"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2-21-98 Чунина Наталья Николавевна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Деньгуб Анна Василье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851" w:footer="709" w:bottom="156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3-09-04T08:49:00Z</cp:lastPrinted>
  <dcterms:modified xsi:type="dcterms:W3CDTF">2023-12-25T13:03:00Z</dcterms:modified>
  <cp:revision>204</cp:revision>
  <dc:subject/>
  <dc:title>Пояснительная записка</dc:title>
</cp:coreProperties>
</file>