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3828" w:hanging="0"/>
        <w:jc w:val="lef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overflowPunct w:val="false"/>
        <w:autoSpaceDE w:val="false"/>
        <w:ind w:left="3828" w:hanging="0"/>
        <w:rPr/>
      </w:pPr>
      <w:r>
        <w:rPr>
          <w:sz w:val="24"/>
          <w:szCs w:val="24"/>
        </w:rPr>
        <w:t xml:space="preserve">Приказом председателя Контрольно-счетной палаты </w:t>
      </w:r>
    </w:p>
    <w:p>
      <w:pPr>
        <w:pStyle w:val="Normal"/>
        <w:overflowPunct w:val="false"/>
        <w:autoSpaceDE w:val="false"/>
        <w:ind w:left="3828" w:hanging="0"/>
        <w:rPr/>
      </w:pPr>
      <w:r>
        <w:rPr>
          <w:sz w:val="24"/>
          <w:szCs w:val="24"/>
        </w:rPr>
        <w:t>Злынковского района 25 декабря 2023года №222-з</w:t>
      </w:r>
    </w:p>
    <w:p>
      <w:pPr>
        <w:pStyle w:val="Normal"/>
        <w:overflowPunct w:val="false"/>
        <w:autoSpaceDE w:val="false"/>
        <w:ind w:left="3828" w:hanging="0"/>
        <w:rPr>
          <w:sz w:val="24"/>
          <w:szCs w:val="24"/>
        </w:rPr>
      </w:pPr>
      <w:r>
        <w:rPr>
          <w:sz w:val="24"/>
          <w:szCs w:val="24"/>
        </w:rPr>
        <w:t>Председатель Контрольно-счётной палаты</w:t>
      </w:r>
    </w:p>
    <w:p>
      <w:pPr>
        <w:pStyle w:val="Normal"/>
        <w:overflowPunct w:val="false"/>
        <w:autoSpaceDE w:val="false"/>
        <w:ind w:left="3828" w:hanging="0"/>
        <w:rPr>
          <w:sz w:val="24"/>
          <w:szCs w:val="24"/>
        </w:rPr>
      </w:pPr>
      <w:r>
        <w:rPr>
          <w:sz w:val="24"/>
          <w:szCs w:val="24"/>
        </w:rPr>
        <w:t>Злынковского района                       В. И. Ефименко</w:t>
      </w:r>
    </w:p>
    <w:p>
      <w:pPr>
        <w:pStyle w:val="Normal"/>
        <w:overflowPunct w:val="false"/>
        <w:autoSpaceDE w:val="false"/>
        <w:ind w:left="3828" w:hanging="0"/>
        <w:rPr/>
      </w:pPr>
      <w:r>
        <w:rPr>
          <w:sz w:val="24"/>
          <w:szCs w:val="24"/>
        </w:rPr>
        <w:t>25 декабря 2023г.</w:t>
      </w:r>
    </w:p>
    <w:p>
      <w:pPr>
        <w:pStyle w:val="Normal"/>
        <w:overflowPunct w:val="false"/>
        <w:autoSpaceDE w:val="false"/>
        <w:ind w:left="3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ind w:right="-1050" w:hanging="0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9639" w:leader="none"/>
        </w:tabs>
        <w:ind w:right="-1050" w:hanging="0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right="-1050" w:hanging="0"/>
        <w:rPr/>
      </w:pPr>
      <w:r>
        <w:rPr/>
        <w:t xml:space="preserve">                                                                             </w:t>
      </w:r>
      <w:r>
        <w:rPr>
          <w:sz w:val="28"/>
          <w:szCs w:val="28"/>
        </w:rPr>
        <w:t xml:space="preserve">Заключение            </w:t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финансово-экономической экспертизы Контрольно-счетной палаты Злынковского района на проект Решения Злынковского районного Совета народных депутатов от 25 декабря2023года «О внесении изменений в Решение № 47-1 от 15 декабря 2022года «О бюджете Злынковского муниципального района Брянской области на 2023год и плановый период 2024 и 2025годов»</w:t>
      </w:r>
    </w:p>
    <w:p>
      <w:pPr>
        <w:pStyle w:val="Normal"/>
        <w:ind w:right="-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Общие положения.</w:t>
      </w:r>
    </w:p>
    <w:p>
      <w:pPr>
        <w:pStyle w:val="Normal"/>
        <w:ind w:right="-2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Style1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Основание для проведения финансово-экономической экспертизы:</w:t>
      </w:r>
      <w:r>
        <w:rPr>
          <w:color w:val="000000"/>
          <w:sz w:val="24"/>
          <w:szCs w:val="24"/>
        </w:rPr>
        <w:t xml:space="preserve"> ст.157 Бюджетного кодекса РФ,</w:t>
      </w:r>
      <w:r>
        <w:rPr>
          <w:sz w:val="24"/>
          <w:szCs w:val="24"/>
        </w:rPr>
        <w:t xml:space="preserve"> ст.9 Федерального закона№6-ФЗ от 07.02.2011 «Об общих принципах организации и деятельности контрольно-счетных органов субъектов Российской Федерации и муниципальных образования» , Положение о Контрольно-счетной палате Злынковского района, утвержденное   Решением Злынковского районного Совета народных депутатов от 11.10.2021</w:t>
      </w:r>
      <w:r>
        <w:rPr>
          <w:i/>
          <w:sz w:val="24"/>
          <w:szCs w:val="24"/>
        </w:rPr>
        <w:t xml:space="preserve">№30-3 </w:t>
      </w:r>
      <w:r>
        <w:rPr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Решение Злынковского районного Совета народных депутатов от 29.09.2023№59-З «Об утверждении Положения о порядке проведения Контрольно-счетной палатой Злынковского района финансово-экономической экспертизы проектов муниципальных правовых актов и иных нормативных документов органов местного самоуправления»,</w:t>
      </w:r>
      <w:r>
        <w:rPr>
          <w:color w:val="000000"/>
          <w:sz w:val="24"/>
          <w:szCs w:val="24"/>
        </w:rPr>
        <w:t xml:space="preserve"> приказ председателя Контрольно-счетной</w:t>
        <w:tab/>
        <w:t>палаты Злынковского района от 25 декабря 2023года «О проведении финансового-экономической экспертизы».</w:t>
      </w:r>
    </w:p>
    <w:p>
      <w:pPr>
        <w:pStyle w:val="Style16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Дата поступления проекта муниципального правового акта в Контрольно-счетную палату для проведения финансово - экономической экспертизы</w:t>
      </w:r>
      <w:r>
        <w:rPr>
          <w:color w:val="000000"/>
          <w:sz w:val="24"/>
          <w:szCs w:val="24"/>
        </w:rPr>
        <w:t>: 25 декабря 2023 г. вх. №-228.</w:t>
      </w:r>
    </w:p>
    <w:p>
      <w:pPr>
        <w:pStyle w:val="Style1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Сроки проведения финансово-экономической экспертизы</w:t>
      </w:r>
      <w:r>
        <w:rPr>
          <w:sz w:val="24"/>
          <w:szCs w:val="24"/>
        </w:rPr>
        <w:t xml:space="preserve">: с  25 декабря по 31 декабря2023 г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 43 Устава муниципального образования в порядке законодательной инициативы  проект решения вносится ИО Главы администрации Злынковского района Брянской области Гавриленко О.М. на рассмотрение законодательного (представительного) органа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suppressAutoHyphens w:val="true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Основные характеристики местного бюджета на 2023 – 2025 годы корректируются следующим образом: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right"/>
        <w:rPr/>
      </w:pPr>
      <w:r>
        <w:rPr/>
        <w:t>рубле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08"/>
        <w:gridCol w:w="2393"/>
        <w:gridCol w:w="2393"/>
      </w:tblGrid>
      <w:tr>
        <w:trPr>
          <w:trHeight w:val="932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ериод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ходы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асходы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  <w:t>Дефицит (-)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  <w:t>профицит (+)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бюджета</w:t>
            </w:r>
          </w:p>
        </w:tc>
      </w:tr>
      <w:tr>
        <w:trPr>
          <w:trHeight w:val="1038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023 год</w:t>
              <w:br/>
              <w:t>(в действующей редакци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30 419 390,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38 252 706,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7 833 316,11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измен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+ 15 966 386,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+ 16 060 939,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94 553,63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  <w:p>
            <w:pPr>
              <w:pStyle w:val="Normal"/>
              <w:suppressAutoHyphens w:val="true"/>
              <w:rPr/>
            </w:pPr>
            <w:r>
              <w:rPr/>
              <w:t>(в редакции проекта решения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6 385 776,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4 313 646,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7 927 869,74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024 год</w:t>
              <w:br/>
              <w:t>(в действующей редакци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57 040 013,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57 040 013,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измен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2024 год</w:t>
            </w:r>
          </w:p>
          <w:p>
            <w:pPr>
              <w:pStyle w:val="Normal"/>
              <w:suppressAutoHyphens w:val="true"/>
              <w:rPr/>
            </w:pPr>
            <w:r>
              <w:rPr/>
              <w:t>(в редакции проекта решения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57 040 013,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57 040 013,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025 год</w:t>
              <w:br/>
              <w:t>(в действующей редакци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2 419 042,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2 419 042,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измен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(в редакции проекта решения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2 419 042,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2 419 042,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1074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рректировка доходной части  местного  бюджета</w:t>
      </w:r>
    </w:p>
    <w:p>
      <w:pPr>
        <w:pStyle w:val="Normal"/>
        <w:shd w:fill="FFFFFF" w:val="clear"/>
        <w:suppressAutoHyphens w:val="true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менение доходной части бюджета муниципального района на 2023 год связано с увеличением объема налоговых и неналоговых доходов, а также безвозмездных поступлений на общую сумму  15 966 386,19  рубля, в том числе:</w:t>
      </w:r>
    </w:p>
    <w:p>
      <w:pPr>
        <w:pStyle w:val="Normal"/>
        <w:shd w:fill="FFFFFF" w:val="clear"/>
        <w:suppressAutoHyphens w:val="true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suppressAutoHyphens w:val="true"/>
        <w:spacing w:lineRule="auto" w:line="288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1. Налоговые и неналоговые доходы предлагается уменьшить на                    8 256 113,00 рублей, в том  числе за счет:</w:t>
      </w:r>
    </w:p>
    <w:p>
      <w:pPr>
        <w:pStyle w:val="Normal"/>
        <w:shd w:fill="FFFFFF" w:val="clear"/>
        <w:suppressAutoHyphens w:val="true"/>
        <w:spacing w:lineRule="auto" w:line="288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Увеличения плановых назначений на сумму 2 426 612,00  рублей по следующим доходным источникам:</w:t>
      </w:r>
    </w:p>
    <w:p>
      <w:pPr>
        <w:pStyle w:val="Normal"/>
        <w:ind w:firstLine="607"/>
        <w:jc w:val="both"/>
        <w:rPr/>
      </w:pPr>
      <w:r>
        <w:rPr>
          <w:color w:val="000000"/>
          <w:sz w:val="24"/>
          <w:szCs w:val="24"/>
        </w:rPr>
        <w:t xml:space="preserve">- по налогу  на доходы  физических  </w:t>
      </w:r>
      <w:r>
        <w:rPr>
          <w:sz w:val="24"/>
          <w:szCs w:val="24"/>
        </w:rPr>
        <w:t>на  1 387 998,00 рубля, что обусловлено  ростом  налоговой базы в целом по налогу, а также в связи с поступлением налога на доходы физических лиц в части суммы налога, превышающей 650 000 рублей, в отношении доходов от долевого участия в организации, полученных в виде дивидендов;</w:t>
      </w:r>
    </w:p>
    <w:p>
      <w:pPr>
        <w:pStyle w:val="Normal"/>
        <w:ind w:firstLine="6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о акцизам на нефтепродукты на 386 160,00 рубля, что обусловлено ростом объемов реализации нефтепродуктов в целом по Брянской области и Российской Федераци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о государственной пошлине на 104 120,00 рубля в связи с увеличением количества обращений юридических и физических лиц для совершения юридически значимых действ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 доходам, получаемым в виде арендной платы за земельные участки, государственная собственность на которые не разграничена на  199 935,00 рубля, за счет погашения задолженности за предыдущие периоды и заключение новых договоров аренд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о доходам от сдачи в аренду имущества, находящегося в оперативном управлении органов государственной власти, органов местного самоуправления, государственных фондов и созданных ими учреждений (за исключением имущества бюджетных  и автономных учреждений) на  108 600,00 рубля, за счет погашения задолженности за предыдущие периоды и заключение новых договоров аренды;</w:t>
      </w:r>
    </w:p>
    <w:p>
      <w:pPr>
        <w:pStyle w:val="Normal"/>
        <w:shd w:fill="FFFFFF" w:val="clear"/>
        <w:suppressAutoHyphens w:val="tru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 плате за негативное воздействие на окружающую среду на  1 739,00 рубля  в связи с фактическим поступлением, превышающим плановые показатели (за счет взыскания задолженности);</w:t>
      </w:r>
    </w:p>
    <w:p>
      <w:pPr>
        <w:pStyle w:val="Normal"/>
        <w:shd w:fill="FFFFFF" w:val="clear"/>
        <w:suppressAutoHyphens w:val="true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по доходам от продажи земельных участков, государственная собственность на которые не разграничена и которые расположены в границах  городских поселений на  127 945,00 рубля, в связи с реализацией большего количества земельных участков, чем планировалось;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- по</w:t>
      </w:r>
      <w:r>
        <w:rPr>
          <w:sz w:val="24"/>
          <w:szCs w:val="24"/>
        </w:rPr>
        <w:t xml:space="preserve"> сводному разделу «Штрафы, санкции, возмещение ущерба» на  110 115,00 рубля, связано с  активизацией контрольной работы органов власти всех уровней, в основном  за счет роста количества контрольных мероприятий в области охраны окружающей среды и природопользования, в области административного правонарушения муниципальных правовых актов и сборов и т.д.</w:t>
      </w:r>
    </w:p>
    <w:p>
      <w:pPr>
        <w:pStyle w:val="Normal"/>
        <w:shd w:fill="FFFFFF" w:val="clear"/>
        <w:suppressAutoHyphens w:val="true"/>
        <w:ind w:right="-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</w:t>
      </w:r>
    </w:p>
    <w:p>
      <w:pPr>
        <w:pStyle w:val="Normal"/>
        <w:shd w:fill="FFFFFF" w:val="clear"/>
        <w:suppressAutoHyphens w:val="true"/>
        <w:ind w:right="-2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</w:t>
      </w:r>
      <w:r>
        <w:rPr>
          <w:b/>
          <w:bCs/>
          <w:color w:val="000000"/>
          <w:sz w:val="24"/>
          <w:szCs w:val="24"/>
        </w:rPr>
        <w:t xml:space="preserve">1.2. Уменьшения </w:t>
      </w:r>
      <w:r>
        <w:rPr>
          <w:b/>
          <w:color w:val="000000"/>
          <w:sz w:val="24"/>
          <w:szCs w:val="24"/>
        </w:rPr>
        <w:t>плановых назначений на сумму 10 682 725,00 рублей по следующим источникам: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о единому налогу на вмененный доход для отдельных видов деятельности на  93 126,00 рубля, что обусловлено проведением мероприятий по формированию сальдо единого налогового счета (Федеральный закон от 14.072022 года № 263-ФЗ)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 xml:space="preserve"> по единому сельскохозяйственному налогу на 446 434,00 рубля в связи со снижением налоговой базы по ЕСХН за 2022 год по отношению к 2021 году увеличением налоговой базы, полученной предприятиями по итогам деятельности за 2021 год и финансовой возможностью уплаты авансовых платежей в 2022 году,  а также оказало влияние от проведения мероприятий по формированию сальдо единого налогового счета (Федеральный закон от 14.072022 года № 263-ФЗ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о налогу, взимаемого в связи с применением патентной системы налогообложения, зачисляемый в бюджеты муниципальных районов на 462 030,00  рубля, в связи с переносом срока уплаты на 09.01.2024 года;</w:t>
      </w:r>
    </w:p>
    <w:p>
      <w:pPr>
        <w:pStyle w:val="Normal"/>
        <w:shd w:fill="FFFFFF" w:val="clear"/>
        <w:suppressAutoHyphens w:val="true"/>
        <w:spacing w:lineRule="auto" w:line="264" w:before="0" w:after="120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о доходам от реализации имущества, находящегося в собственности муниципальных районов на 5 900 000,00 рубля, в связи с отсутствием спроса на имущество, включенное в план приватизации на 2023 год;</w:t>
      </w:r>
    </w:p>
    <w:p>
      <w:pPr>
        <w:pStyle w:val="Normal"/>
        <w:shd w:fill="FFFFFF" w:val="clear"/>
        <w:suppressAutoHyphens w:val="true"/>
        <w:spacing w:lineRule="auto" w:line="264" w:before="0" w:after="12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по доходам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на  3 781 135,00 рубля, в связи с реализацией меньшего количества земельных участков, чем планировалось.</w:t>
      </w:r>
    </w:p>
    <w:p>
      <w:pPr>
        <w:pStyle w:val="Normal"/>
        <w:shd w:fill="FFFFFF" w:val="clear"/>
        <w:suppressAutoHyphens w:val="true"/>
        <w:spacing w:lineRule="auto" w:line="264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лагаемые изменения доходной части районного бюджета на 2023 год рассчитаны с учетом  поступления доходов в бюджет района в истекшем периоде текущего года и уточненных прогнозов главных администраторов доходов бюджета.</w:t>
      </w:r>
    </w:p>
    <w:p>
      <w:pPr>
        <w:pStyle w:val="Normal"/>
        <w:shd w:fill="FFFFFF" w:val="clear"/>
        <w:spacing w:lineRule="auto" w:line="264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1074" w:right="-2" w:hanging="360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Безвозмездные поступления:</w:t>
      </w:r>
    </w:p>
    <w:p>
      <w:pPr>
        <w:pStyle w:val="Normal"/>
        <w:suppressAutoHyphens w:val="true"/>
        <w:ind w:right="-2" w:hanging="0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увеличена дотация для решения актуальных вопросов на сбалансированность бюджетной обеспеченности Злынковского муниципального района     в соответствии с изменениями Закона Брянской области об областном бюджете в сумме 13 333 877,71рублей.;</w:t>
      </w:r>
    </w:p>
    <w:p>
      <w:pPr>
        <w:pStyle w:val="Normal"/>
        <w:suppressAutoHyphens w:val="true"/>
        <w:ind w:right="-2" w:hanging="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- 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увеличена субсидия согласно Постановлению правительства Брянской области №336-П от 11.12.2023г на отдельные мероприятия образования сумме 3735773,47 рублей.;</w:t>
      </w:r>
    </w:p>
    <w:p>
      <w:pPr>
        <w:pStyle w:val="Normal"/>
        <w:suppressAutoHyphens w:val="true"/>
        <w:ind w:right="-2" w:hanging="0"/>
        <w:jc w:val="both"/>
        <w:rPr/>
      </w:pPr>
      <w:r>
        <w:rPr>
          <w:sz w:val="24"/>
          <w:szCs w:val="24"/>
        </w:rPr>
        <w:t>-  увеличена субвенция согласно Постановлению правительства Брянской области № 609-П от 30.11.2023г на обеспечение жильем детей-сирот в сумме       4793531,00 рублей;</w:t>
      </w:r>
    </w:p>
    <w:p>
      <w:pPr>
        <w:pStyle w:val="Normal"/>
        <w:suppressAutoHyphens w:val="true"/>
        <w:ind w:right="-2" w:hanging="0"/>
        <w:jc w:val="both"/>
        <w:rPr/>
      </w:pPr>
      <w:r>
        <w:rPr>
          <w:sz w:val="24"/>
          <w:szCs w:val="24"/>
        </w:rPr>
        <w:t>- увеличена субвенция согласно Постановлению правительства Брянской области № 591-П от 27.11.2023г на осуществление отдельных полномочий в сфере образования в сумме 4 559 011,00 рублей;</w:t>
      </w:r>
    </w:p>
    <w:p>
      <w:pPr>
        <w:pStyle w:val="Normal"/>
        <w:suppressAutoHyphens w:val="true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- уменьшена субсидия согласно Постановлению правительства Брянской области № 590-П от 27.11.2023г на обеспечение компенсации части родительской платы в сумме    395848,00 рублей;</w:t>
      </w:r>
    </w:p>
    <w:p>
      <w:pPr>
        <w:pStyle w:val="Normal"/>
        <w:suppressAutoHyphens w:val="true"/>
        <w:ind w:right="-2" w:hanging="0"/>
        <w:jc w:val="both"/>
        <w:rPr/>
      </w:pPr>
      <w:r>
        <w:rPr>
          <w:sz w:val="24"/>
          <w:szCs w:val="24"/>
        </w:rPr>
        <w:t>-  уменьшены межбюджетные трансферты, получаемые из бюджетов поселений на исполнение части полномочий в сумме 1 422 500 рублей.</w:t>
      </w:r>
    </w:p>
    <w:p>
      <w:pPr>
        <w:pStyle w:val="Normal"/>
        <w:suppressAutoHyphens w:val="true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лановом периоде 2024 -2025 годов доходная часть  районного бюджета не изменяется.</w:t>
      </w:r>
    </w:p>
    <w:p>
      <w:pPr>
        <w:pStyle w:val="Normal"/>
        <w:suppressAutoHyphens w:val="true"/>
        <w:ind w:right="-2" w:hanging="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     </w:t>
      </w:r>
      <w:r>
        <w:rPr>
          <w:b/>
          <w:bCs/>
          <w:i/>
          <w:iCs/>
          <w:color w:val="000000"/>
          <w:sz w:val="24"/>
          <w:szCs w:val="24"/>
        </w:rPr>
        <w:t>2.</w:t>
        <w:tab/>
        <w:t xml:space="preserve">Корректировка расходной части местного бюджета </w:t>
      </w:r>
    </w:p>
    <w:p>
      <w:pPr>
        <w:pStyle w:val="Normal"/>
        <w:suppressAutoHyphens w:val="true"/>
        <w:ind w:right="-2" w:hanging="0"/>
        <w:jc w:val="both"/>
        <w:rPr/>
      </w:pPr>
      <w:r>
        <w:rPr>
          <w:bCs/>
          <w:iCs/>
          <w:color w:val="000000"/>
          <w:sz w:val="24"/>
          <w:szCs w:val="24"/>
        </w:rPr>
        <w:t xml:space="preserve">      </w:t>
      </w:r>
      <w:r>
        <w:rPr>
          <w:bCs/>
          <w:iCs/>
          <w:color w:val="000000"/>
          <w:sz w:val="24"/>
          <w:szCs w:val="24"/>
        </w:rPr>
        <w:t xml:space="preserve">Общий объем расходов местного бюджета в 2023 году увеличен на               16 060 939,82  рубля, в том числе за счет целевых безвозмездных поступлений на 12 692 467,47 рубля. </w:t>
      </w:r>
    </w:p>
    <w:p>
      <w:pPr>
        <w:pStyle w:val="Normal"/>
        <w:suppressAutoHyphens w:val="true"/>
        <w:ind w:right="-2" w:hanging="0"/>
        <w:jc w:val="both"/>
        <w:rPr/>
      </w:pPr>
      <w:r>
        <w:rPr>
          <w:bCs/>
          <w:iCs/>
          <w:color w:val="000000"/>
          <w:sz w:val="24"/>
          <w:szCs w:val="24"/>
        </w:rPr>
        <w:t xml:space="preserve">     </w:t>
      </w:r>
      <w:r>
        <w:rPr>
          <w:bCs/>
          <w:iCs/>
          <w:color w:val="000000"/>
          <w:sz w:val="24"/>
          <w:szCs w:val="24"/>
        </w:rPr>
        <w:t>Кроме того, проектом решения предусмотрено перераспределение бюджетных ассигнований, не влияющее на общий объем расходов районного бюджета в соответствии с предложениями главных распорядителей бюджетных средств.</w:t>
      </w:r>
    </w:p>
    <w:p>
      <w:pPr>
        <w:pStyle w:val="Normal"/>
        <w:suppressAutoHyphens w:val="true"/>
        <w:ind w:right="-2" w:hanging="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      </w:t>
      </w:r>
      <w:r>
        <w:rPr>
          <w:bCs/>
          <w:iCs/>
          <w:color w:val="000000"/>
          <w:sz w:val="24"/>
          <w:szCs w:val="24"/>
        </w:rPr>
        <w:t>Корректировка расходной части бюджета на 2023 – 2025 годы  в разрезе главных распорядителей средств бюджета района, мероприятий муниципальных программ и мероприятий не программной части бюджета муниципального района представлена в таблице ниже.</w:t>
      </w:r>
    </w:p>
    <w:tbl>
      <w:tblPr>
        <w:tblW w:w="100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171"/>
        <w:gridCol w:w="2203"/>
        <w:gridCol w:w="693"/>
        <w:gridCol w:w="500"/>
        <w:gridCol w:w="6"/>
        <w:gridCol w:w="804"/>
        <w:gridCol w:w="6"/>
        <w:gridCol w:w="632"/>
        <w:gridCol w:w="6"/>
        <w:gridCol w:w="593"/>
        <w:gridCol w:w="6"/>
        <w:gridCol w:w="2537"/>
        <w:gridCol w:w="239"/>
      </w:tblGrid>
      <w:tr>
        <w:trPr>
          <w:trHeight w:val="255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НР (код)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НР (наименование)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з Пр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Пояснени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беспечение реализации полномочий органов местного самоуправления Злынковского район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34118004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1 556 600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меньшение ассигнований  в связи с экономией во вакантной должности зам.главы администрации района;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34118004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470 093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меньшение ассигнований в связи с экономией во вакантной должности зам.главы администрации района;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27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342112021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, организации деятельности административных комиссий и определения перечня должностных лиц органов местного самоуправления, уполномоченных составлять протоколы об административных правонарушениях (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6 541,21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Перераспределение ассигнований в части субвенции государственных полномочий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27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342112021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, организации деятельности административных комиссий и определения перечня должностных лиц органов местного самоуправления, уполномоченных составлять протоколы об административных правонарушениях (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3 183,18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36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342112021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, организации деятельности административных комиссий и определения перечня должностных лиц органов местного самоуправления, уполномоченных составлять протоколы об административных правонарушениях (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 724,39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3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342112022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, организации деятельности административных комиссий и определения перечня должностных лиц органов местного самоуправления, уполномоченных составлять протоколы об административных правонарушениях (осуществление отдельных государственных полномочий Брянской области по организации деятельности административных комиссий 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7 225,05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Перераспределение ассигнований в части субвенции государственных полномочий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3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342112022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, организации деятельности административных комиссий и определения перечня должностных лиц органов местного самоуправления, уполномоченных составлять протоколы об административных правонарушениях (осуществление отдельных государственных полномочий Брянской области по организации деятельности административных комиссий 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3 389,65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3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342112022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, организации деятельности административных комиссий и определения перечня должностных лиц органов местного самоуправления, уполномоченных составлять протоколы об административных правонарушениях (осуществление отдельных государственных полномочий Брянской области по организации деятельности административных комиссий 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0 614,7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30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342116721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15 653,36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Перераспределение ассигнований в части субвенции государственных полномочий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30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342116721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5 757,64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30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342116721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1 411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3421179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21 067,53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Перераспределение ассигнований в части субвенции государственных полномочий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3421179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8 426,41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3421179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9 493,94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34318071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68 550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меньшение ассигнований по БУ МФЦ в связи с отсутствием фактической потребности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34418113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Совершенствование системы профилактики правонарушений и усиление борьбы с преступность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величение ассигнований Администрации района на оплату услуг связи (в рамках борьбы с преступностью видеонаблюдение автовокзал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34515118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4 688,87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Перераспределение ассигнований в части  субвенции государственных полномочий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34515118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28,82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34515118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4 660,05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3452807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Единые дежурно-диспетчерские служб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260 000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меньшение ассигнований в связи с вакансиями 2 шт единиц в течении год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3452807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Единые дежурно-диспетчерские служб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78 520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3452807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Единые дежурно-диспетчерские служб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34 200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меньшение ассигнований в связи с отсутствием фактической потребности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34838245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 902,51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величение ассигнований по муниципальным пенсиям в связи увеличением минимального размера пенсии до 3676,84 рублей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3481R082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4 793 531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величение ассигнований на приобретение квартир детям -сиротам в соответствии с Постановлением №609-п от 30.11.2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 377 470,51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правление муниципальными финансами Злынковского район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24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44128376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части обеспечения проживающих в поселении и нуждающихся в жилых помещениях малоимущих граждан жилыми помещениями, организация содержания муниципального жилищного фонд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4 000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меньшение ассигнований по мбт в связи отсутствием соответствующих фактических расходов в бюджетах поселений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44128371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8 000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44128378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части обеспечения безопасности людей на водных объектах, охране их жизни и здоровь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8 000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27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44128379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части создания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8 000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44118004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42 662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величение ассигнований Финансовому отделу в связи с перерасходом компенсационных выплат при увольнении сотрудник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44118004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 884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44128302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4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 300 000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 xml:space="preserve">увеличение ассигнований Вышковскому городскому поселению на сбалансированность бюджета, обеспеченности  для решения актуальных вопросов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 327 546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правление муниципальной собственностью Злынковского район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1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54118004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127 000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 xml:space="preserve">Уменьшение ассигнований в связи со сложившимися фактическими расходами по году  ввиду экономии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1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54118004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38 000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 xml:space="preserve">Уменьшение ассигнований в связи со сложившимися фактическими расходами  по году  ввиду экономии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1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5411801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публикование нормативных правовых актов муниципальных образований и иной официальной информаци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8 080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меньшение ассигнований в связи с отсутствием фактической потребности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1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54128092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852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3 748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меньшение ассигнований в связи с отсутствием фактической потребности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1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54128091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25 500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меньшение ассигнований в связи с отсутствием фактической потребности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202 328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азвитие образования Злынковского район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48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641114722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существление отдельных полномочий в сфере образования (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(муниципальных дошкольных образовательных организациях, муниципальных общеобразовательных организациях, реализующих образовательные программы дошкольного образования, частных дошкольных образовательных организациях и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и реализующих образовательные программы дошкольного образования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5 511 411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величение ассигнований на з/плату с начислениями том числе за счет перераспределения с льгот по ком.услугам и школ в пределах субвенции на общ.обр.процесс в сумме 952400руб., за счет увеличения субвенции из областного бюджета 4559011 рублей;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6411803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Дошкольные образовательные организаци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 502 500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величение ассигнований ДОУ на оплату коммунальных услуг 760000 руб. и питания 742500 руб. в связи с недостатком ЛБО за ноябрь и авансовых платежей декабря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6414S482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тдельные мероприятия по развитию образ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612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 233 061,73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величение ассигнований за счет субсидии из областного бюджета на мероприятия по развитию образования (ДОУ и школа) в сумме 3735773,47, доля местного бюджета 5% 196619,6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6414S482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тдельные мероприятия по развитию образ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612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 699 331,4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21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641114721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существление отдельных полномочий в сфере образования (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956 500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перераспределение субвенции на общеобразовательный процесс с общеобразовательных учреждений и льгот на коммунальные услуги на ДОУ в сумме 1113000 руб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24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641314723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существление отдельных полномочий в сфере образования (предоставление мер социальной поддержки педагогическим работникам и специалистам образовательных организаций (за исключением педагогических работников), работающим в сельских населенных пунктах и поселках городского типа на территории Брянской области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321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4 100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24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641314723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существление отдельных полномочий в сфере образования (предоставление мер социальной поддержки педагогическим работникам и специалистам образовательных организаций (за исключением педагогических работников), работающим в сельских населенных пунктах и поселках городского типа на территории Брянской области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156 500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64118031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бщеобразовательные организаци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84 478,86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величение ассигнований в связи с недостатком оплаты за ноябрь и авансовых платежей декабря по коммунальным услугам 334478,86 руб. и питанию 650000 руб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6411S491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Приведение в соответствии с брендбуком "Точки роста" помещений муниципальных общеобразовательных организац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612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1,89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меньшение доли районного бюджета в связи с изменением соглашения, ввиду отсутствия фактической потребности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64148233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Мероприятия по развитию образ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612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 127 135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величение ассигнований на услуги по организации отвода воды при капитальном ремонте благоустройства школы (ВОДООТВОД), расположенной  пос Вышков ул Школьная, за счет дополнительной дотации на сбалансированность бюджетной обеспеченности в соответствии с Постановлением Правительства №669-П от 18.12.23г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6414L75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612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164 000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меньшение доли районного бюджета ввиду отсутствия фактической потребности (экономия по торгам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64118032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рганизации дополнительного образ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320 599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меньшение ассигнований в связи со сложившейся экономией по фонду оплаты труда, ввиду того, что по учреждениям доп. образования в штате числятся внешние совместители, по которым  з/плата не доводилась до "майских указов"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64118261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44 000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меньшение ассигнований на з/плату с начислениями в связи со сложившейся экономией,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64118261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613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9 020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меньшение ассигнований в связи с отсутствием фактической потребности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64118261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623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9 020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64118034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чреждения психолого-медико-социального сопровожд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04 018,5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величение ассигнований учреждению психолого-медико-социального сопровождения  на з/плату с начислениями в связи с доведением с 1 октября новых показателей по средней ЗП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64118234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рганизация и проведение олимпиад, выставок, конкурсов, конференций и других общественных мероприят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3 000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меньшение ассигнований в связи с отсутствием фактической потребности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64118234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рганизация и проведение олимпиад, выставок, конкурсов, конференций и других общественных мероприят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3 000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64118234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рганизация и проведение олимпиад, выставок, конкурсов, конференций и других общественных мероприят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17 000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64128004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63 000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меньшение ассигнований по Отделу образования (аппарат)  в связи со сложившимися фактическими расходами (экономия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64128004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23 000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64128072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840 609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величение ассигнований Отделу образования (ХЭК, бухгалтерия)  на оплату труда в связи с недостатком ассигнований  для выплаты опережающей з/платы за декабрь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64128072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419 218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64128072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305 300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величение ассигнований на приобретение ГСМ Отделу образования (ХЭК)  на подвоз детей за ноябрь, декабрь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6421S479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Мероприятия по проведению оздоровительной кампании дет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612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51 376,36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меньшение ассигнований доли районного бюджета в связи с изменением соглашения, ввиду отсутствия фактической потребности по проведению оздоровительной кампании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64111478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Компенсация части родительской платы за присмотр и уход за детьми в государственных и муниципальных образовательных организациях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323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395 848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меньшение ассигнований субвенции на компенсацию части род.платы в соответствии с Постановлением №590-п от 27.11.2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 671 798,24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азвитие культуры и сохранения культурного наследия Злынковского район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4118032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рганизации дополнительного образ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1 942,95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тсутствие фактической потребности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4218048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Дворцы и дома культуры, клубы, выставочные зал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7 000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величение ассигнований учреждениям культуры на з/плату с начислениями в связи с доведением с 1 октября новых показателей по средней ЗП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4228045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Библиотек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87 500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величение ассигнований учреждениям культуры на з/плату с начислениями в связи с доведением с 1 октября новых показателей по средней ЗП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4318004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8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8 965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величение ассигнований на з/плату с начислениями  в связи  с изменением (увеличением) надбавки за классный чин  руководителю отдела культуры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4318004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8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4 043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4318072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8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14 000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меньшение ассигнований по Отделу культуры (ХЭС,бухгалтерия)  в связи со сложившимися фактическими расходами (экономия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4318072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8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27 000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4318072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8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6 700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 xml:space="preserve">увеличение ассигнований отделу культуры в сумме 16700 руб, на приобретение неисключительных пользовательских прав на прЭВМ (поставка средств защиты информации ViPNeT); 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411 265,05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азвитие жилищно-коммунального хозяйства, благоустройства и дорожного хозяйства Злынковского район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84118161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386 160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 xml:space="preserve">Увеличение ассигнований Администрации района на ремонт дорог в рамках дорожного фонда (за счет увеличения акцизов)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84318329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Водохозяйственные и водоохранные мероприят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5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4 680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плата исполнительного листа в части долга за услуги по нанесению коммуникаций на земельном участке (водозабор) 4680 рублей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84318329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Водохозяйственные и водоохранные мероприят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5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495 000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тсутствие фактической потребности ввиду исключения объекта из гос.программы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84318329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Водохозяйственные и водоохранные мероприят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5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831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 000,6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плата исполнительного листа в части госпошлины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103 159,4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Чистая вод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1F55243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5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414 215,7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меньшение субсидии (чистая вода) на 381345,49 рублей и доли местного бюджета в соответствии с доп.соглашением (отсутствие фактической потребности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414 215,7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Непрограммная деятельность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700008141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Членские взносы некоммерческим организац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853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2 000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тсутствие фактической потребности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700008327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Исполнение исковых требований на основании вступивших в законную силу судебных актов, обязательств бюджет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 563,12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 xml:space="preserve">оплата исполнительного листа в части долга за кап.ремонт муниципальной собственности в сумме 12 563,12рублей;                           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700008327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Исполнение исковых требований на основании вступивших в законную силу судебных актов, обязательств бюджет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831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величение ассигнований на оплату возмещения госпошлины в связи с поступившими исполнительными листами в адрес Администрации Злынковского район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700008303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20 000,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тсутствие фактической потребности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7 436,88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</w:rPr>
              <w:t>ИТОГО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</w:rPr>
              <w:t>16 060 939,82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</w:tc>
      </w:tr>
    </w:tbl>
    <w:p>
      <w:pPr>
        <w:pStyle w:val="Normal"/>
        <w:suppressAutoHyphens w:val="true"/>
        <w:ind w:right="-2" w:hanging="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suppressAutoHyphens w:val="true"/>
        <w:ind w:right="-2" w:hanging="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suppressAutoHyphens w:val="true"/>
        <w:ind w:right="-2" w:hanging="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1074" w:right="-2" w:hanging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несение иных изменений в решение о бюджете</w:t>
      </w:r>
    </w:p>
    <w:p>
      <w:pPr>
        <w:pStyle w:val="Normal"/>
        <w:suppressAutoHyphens w:val="true"/>
        <w:ind w:right="-2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редлагаемые проектом решения изменения отражены в текстовой части и приложениях к проекту решения «О внесении изменений в решение «О бюджете Злынковского муниципального района Брянской области  на 2023 год и на плановый период 2024 и 2025 годов». 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bookmarkStart w:id="0" w:name="_Hlk154399624"/>
      <w:bookmarkEnd w:id="0"/>
      <w:r>
        <w:rPr>
          <w:sz w:val="24"/>
          <w:szCs w:val="24"/>
        </w:rPr>
        <w:t xml:space="preserve">Скорректирована текстовая часть решения о бюджете в части основных характеристик бюджета на 2023 год, а также актуализированы пункты решения.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я 1, 3, 4, 5 дополнены приложениями 1.1; 3.1; 4.1; 5.1 с целью отражения изменений расходной и части районного бюджета по ведомственной, функциональной и программной структурам расходов, а также изменения приложения по источникам финансирования дефицита бюджета.</w:t>
      </w:r>
    </w:p>
    <w:p>
      <w:pPr>
        <w:pStyle w:val="Normal"/>
        <w:tabs>
          <w:tab w:val="clear" w:pos="720"/>
          <w:tab w:val="left" w:pos="1637" w:leader="none"/>
        </w:tabs>
        <w:ind w:left="142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color w:val="000000"/>
          <w:spacing w:val="-5"/>
          <w:sz w:val="24"/>
          <w:szCs w:val="24"/>
        </w:rPr>
        <w:t xml:space="preserve">      </w:t>
      </w:r>
      <w:r>
        <w:rPr>
          <w:color w:val="000000"/>
          <w:spacing w:val="-5"/>
          <w:sz w:val="24"/>
          <w:szCs w:val="24"/>
        </w:rPr>
        <w:t>Источником финансирования (покрытия) дефицита бюджета в сумме           7 927 869,74 рублей служит нецелевой остаток средств районного бюджета сложившийся на 01.01.2023г. в сумме       7 927 869,74  рублей, из них средства дорожного фонда составляют 6 005 571,49 рублей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  <w:bookmarkStart w:id="1" w:name="_Hlk154399624"/>
      <w:bookmarkStart w:id="2" w:name="_Hlk154399624"/>
      <w:bookmarkEnd w:id="2"/>
    </w:p>
    <w:p>
      <w:pPr>
        <w:pStyle w:val="Normal"/>
        <w:shd w:fill="FFFFFF" w:val="clear"/>
        <w:suppressAutoHyphens w:val="true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6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сновная часть: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b/>
          <w:sz w:val="24"/>
          <w:szCs w:val="24"/>
        </w:rPr>
        <w:t xml:space="preserve">В ходе проведения финансово-экономической экспертизы установлено, что </w:t>
      </w:r>
      <w:r>
        <w:rPr>
          <w:sz w:val="24"/>
          <w:szCs w:val="24"/>
        </w:rPr>
        <w:t xml:space="preserve">предлагаемые проектом решения изменения отражены в текстовой части и приложениях к проекту решения «О внесении изменений в решение «О бюджете Злынковского муниципального района Брянской области  на 2023 год и на плановый период 2024 и 2025 годов». Скорректирована текстовая часть решения о бюджете в части основных характеристик бюджета на 2023 год, а также актуализированы пункты решения. </w:t>
      </w:r>
    </w:p>
    <w:p>
      <w:pPr>
        <w:pStyle w:val="Normal"/>
        <w:shd w:fill="FFFFFF" w:val="clear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Приложения 1, 3, 4, 5 дополнены приложениями 1.1; 3.1; 4.1; 5.1 с целью отражения изменений расходной и части районного бюджета по ведомственной, функциональной и программной структурам расходов, а также изменения приложения по источникам финансирования дефицита бюджета.</w:t>
      </w:r>
    </w:p>
    <w:p>
      <w:pPr>
        <w:pStyle w:val="Normal"/>
        <w:shd w:fill="FFFFFF" w:val="clear"/>
        <w:spacing w:lineRule="auto" w:line="264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Контрольно-счетной палатой установлено, что предлагаемые изменения в решение о бюджете подтверждаются предоставленными документами и иными материалами, что соответствует ч.2 ст.157 БК РФ.   Вместе с тем, Контрольно-счетная палата отмечает, что проектом решения о бюджете запланированы расходы по не программной части бюджета на  </w:t>
      </w:r>
      <w:r>
        <w:rPr>
          <w:color w:val="000000"/>
          <w:sz w:val="24"/>
          <w:szCs w:val="24"/>
        </w:rPr>
        <w:t>увеличение ассигнований на оплату возмещения госпошлины в связи с поступившими исполнительными листами в адрес Администрации Злынковского района на сумму 2000 руб., по мероприятию «Исполнение исковых требований на основании вступивших в законную силу судебных актов, обязательств бюджета».</w:t>
      </w:r>
    </w:p>
    <w:p>
      <w:pPr>
        <w:pStyle w:val="Normal"/>
        <w:shd w:fill="FFFFFF" w:val="clear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Проектом решения о бюджете предусмотрено увеличение ассигнований на оплату исполнительного листа в части госпошлины, по мероприятию «Водохозяйственные и водоохранные мероприятия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991" w:leader="none"/>
        </w:tabs>
        <w:spacing w:lineRule="auto" w:line="264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Style16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Заключительные положения:</w:t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6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В результате вносимых изменений в решение о бюджете района, прогнозируемый общий объем доходов бюджета Злынковского муниципального района Брянской области на 2023г. составил в сумме 346 385 776,59руб. </w:t>
      </w:r>
    </w:p>
    <w:p>
      <w:pPr>
        <w:pStyle w:val="Normal"/>
        <w:tabs>
          <w:tab w:val="clear" w:pos="720"/>
          <w:tab w:val="left" w:pos="1637" w:leader="none"/>
        </w:tabs>
        <w:jc w:val="both"/>
        <w:rPr/>
      </w:pPr>
      <w:r>
        <w:rPr>
          <w:sz w:val="24"/>
          <w:szCs w:val="24"/>
        </w:rPr>
        <w:t>2.В результате вносимых изменений в решение о бюджете района, прогнозируемый объем расходов бюджета Злынковского муниципального района запланирован на 2023год в сумме 354 313 646,33 руб.</w:t>
      </w:r>
    </w:p>
    <w:p>
      <w:pPr>
        <w:pStyle w:val="Normal"/>
        <w:tabs>
          <w:tab w:val="clear" w:pos="720"/>
          <w:tab w:val="left" w:pos="1637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3. В результате внесенных изменений в решение о бюджете района дефицит бюджета Злынковского муниципального района на 2023год составил в сумме – 7 927 869,74 руб. Источником финансирования (покрытия) дефицита бюджета в сумме  7 927 869,74 рублей  служит нецелевой остаток средств  районного бюджета сложившийся на 01.01.2023г. в сумме       7 927 869,74  рублей, из них средства дорожного фонда составляют 6 005 571,49 рублей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4. Контрольно- счетная палата обращает внимание ГРБС Отдела образования администрации Злынковского района на наличие рысков освоения бюджетных средств в 2023году в сумме 1127135,00 руб. по мероприятию «Мероприятия по развитию образования» и соблюдения требований </w:t>
      </w:r>
      <w:r>
        <w:rPr>
          <w:sz w:val="24"/>
          <w:szCs w:val="24"/>
        </w:rPr>
        <w:t>Федерального закона от 05.04.2013 N 44-ФЗ "О контрактной системе в сфере закупок товаров, работ, услуг для обеспечения государственных и муниципальных нужд"</w:t>
      </w:r>
      <w:r>
        <w:rPr>
          <w:color w:val="000000"/>
          <w:spacing w:val="-5"/>
          <w:sz w:val="24"/>
          <w:szCs w:val="24"/>
        </w:rPr>
        <w:t xml:space="preserve">  при заключении контракта (договора) на выполнение работ (оказание услуг ) по организации отвода воды при капитальном ремонте благоустройства школы, расположенной  по адресу :Брянская область, Злынковский район ,п.Вышков,ул.Школьная,д.5(водоотвод).</w:t>
      </w:r>
    </w:p>
    <w:p>
      <w:pPr>
        <w:pStyle w:val="Normal"/>
        <w:tabs>
          <w:tab w:val="clear" w:pos="720"/>
          <w:tab w:val="left" w:pos="1637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ind w:right="-284" w:hanging="0"/>
        <w:jc w:val="both"/>
        <w:rPr/>
      </w:pPr>
      <w:r>
        <w:rPr>
          <w:sz w:val="24"/>
          <w:szCs w:val="24"/>
        </w:rPr>
        <w:t>4.По результатам проведения   финансово-экономической экспертизы  проекта Решения Злынковского районного Совета народных депутатов от 25 декабря2023года «О внесении изменений в Решение № 47-1 от 15 декабря 2022года «О бюджете Злынковского муниципального района Брянской области на 2023год и плановый период 2024 и 2025годов» Контрольно-счётная палата отмечает, что проект решения не противоречить нормам Бюджетного кодекса РФ, муниципальным - правовым актам Злынковского муниципального района Брянской области и может быть рассмотрен на заседании Злынковского районного Совета народных депутатов.</w:t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Направить настоящее заключение о проведении финансово - экономической экспертизы: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- Главе Злынковского муниципального района Брянской области Севрюк Г.Г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Главе   администрации Злынковского района Брянской области    Поддубному А.А.  </w:t>
      </w:r>
    </w:p>
    <w:p>
      <w:pPr>
        <w:pStyle w:val="Style1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                                                                      В. И. Ефименко</w:t>
      </w:r>
    </w:p>
    <w:p>
      <w:pPr>
        <w:pStyle w:val="Style1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sz w:val="22"/>
      <w:szCs w:val="22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sz w:val="36"/>
    </w:rPr>
  </w:style>
  <w:style w:type="paragraph" w:styleId="Style13">
    <w:name w:val="Цитата"/>
    <w:basedOn w:val="Normal"/>
    <w:qFormat/>
    <w:pPr>
      <w:tabs>
        <w:tab w:val="clear" w:pos="720"/>
        <w:tab w:val="left" w:pos="1605" w:leader="none"/>
      </w:tabs>
      <w:ind w:left="1276" w:right="283" w:hanging="0"/>
    </w:pPr>
    <w:rPr>
      <w:sz w:val="24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подпись"/>
    <w:basedOn w:val="Normal"/>
    <w:qFormat/>
    <w:pPr>
      <w:overflowPunct w:val="false"/>
      <w:autoSpaceDE w:val="false"/>
      <w:jc w:val="right"/>
    </w:pPr>
    <w:rPr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pacing w:val="-2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дрес"/>
    <w:basedOn w:val="Normal"/>
    <w:qFormat/>
    <w:pPr>
      <w:overflowPunct w:val="false"/>
      <w:autoSpaceDE w:val="false"/>
      <w:jc w:val="center"/>
    </w:pPr>
    <w:rPr>
      <w:sz w:val="28"/>
      <w:szCs w:val="28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9:21:00Z</dcterms:created>
  <dc:creator>ing. Bytchenko</dc:creator>
  <dc:description/>
  <dc:language>en-US</dc:language>
  <cp:lastModifiedBy>User</cp:lastModifiedBy>
  <cp:lastPrinted>2023-12-25T16:04:00Z</cp:lastPrinted>
  <dcterms:modified xsi:type="dcterms:W3CDTF">2024-01-15T09:21:00Z</dcterms:modified>
  <cp:revision>2</cp:revision>
  <dc:subject/>
  <dc:title>Россия г</dc:title>
</cp:coreProperties>
</file>