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3 – 2025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 203 125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31 959 355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7 756 230,1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 500 00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500 00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26 703 125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34 459 355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7 756 230,16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 419 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/>
      </w:pPr>
      <w:r>
        <w:rPr>
          <w:sz w:val="28"/>
          <w:szCs w:val="28"/>
        </w:rPr>
        <w:t>Доходная часть районного бюджета на 2023 год  увеличена на 2 500 000 рублей за счет неналоговых доходов, в том числе за счет: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дажи материальных и нематериальных активов                      + 2 500 000 рубля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Предлагаемые изменения доходной части районного бюджета на 2023 год рассчитаны с учетом  поступления доходов в бюджет района в истекшем периоде текущего года и уточненных прогнозов главных администраторов доходов бюджет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рректировке в разрезе доходных источников учтены следующие основания: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>-доходы от  реализации</w:t>
      </w:r>
      <w:r>
        <w:rPr/>
        <w:t xml:space="preserve"> </w:t>
      </w:r>
      <w:r>
        <w:rPr>
          <w:sz w:val="28"/>
          <w:szCs w:val="28"/>
        </w:rPr>
        <w:t xml:space="preserve"> иного имущества, находящегося в государственной и муниципальной собственности,</w:t>
      </w:r>
      <w:r>
        <w:rPr/>
        <w:t xml:space="preserve"> </w:t>
      </w:r>
      <w:r>
        <w:rPr>
          <w:sz w:val="28"/>
          <w:szCs w:val="28"/>
        </w:rPr>
        <w:t>в  части реализации основных средств по указанному имуществу увеличены на  2 500 000 рублей, в связи с представлением администратором доходов проекта решения о внесении изменений в прогнозный план (программа) приватизации муниципального имущества муниципального образования «Злынковский район» на 2023 год, утвержденную решением Злынковского районного Совета народных депутатов от 30.9.2022 № 44-7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Кроме того,  в результате согласования с главными администраторами доходов бюджета Злынковского муниципального района перераспределены плановые  значения по отдельным  налоговым и неналоговым  источникам доходов согласно приложению к пояснительной записке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-2025 году доходная часть  районного бюджета не изменяется.</w:t>
      </w:r>
    </w:p>
    <w:p>
      <w:pPr>
        <w:pStyle w:val="Normal"/>
        <w:suppressAutoHyphens w:val="true"/>
        <w:ind w:right="-2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3 год и на плановый период 2024 и 2025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3 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 3, 4, 5 дополнены приложениями 3.1; 4.1; 5.1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7 756 230,16 рублей  служит нецелевой остаток средств  районного бюджета сложившийся на 01.01.2023г. в сумме       7 927 869,74  рублей, из них средства дорожного фонда составляют 6 005 571,49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-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32"/>
          <w:u w:val="single"/>
        </w:rPr>
      </w:pPr>
      <w:r>
        <w:rPr>
          <w:b/>
          <w:i/>
          <w:color w:val="000000"/>
          <w:spacing w:val="-2"/>
          <w:sz w:val="28"/>
          <w:szCs w:val="32"/>
          <w:u w:val="single"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2-21-98 Чунина Наталья Николавевна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Деньгуб Анна Василье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headerReference w:type="default" r:id="rId2"/>
      <w:type w:val="nextPage"/>
      <w:pgSz w:w="11906" w:h="16838"/>
      <w:pgMar w:left="1276" w:right="851" w:gutter="0" w:header="357" w:top="851" w:footer="0" w:bottom="156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3-06-21T12:55:00Z</cp:lastPrinted>
  <dcterms:modified xsi:type="dcterms:W3CDTF">2023-06-22T05:53:00Z</dcterms:modified>
  <cp:revision>179</cp:revision>
  <dc:subject/>
  <dc:title>Пояснительная записка</dc:title>
</cp:coreProperties>
</file>