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ПРОЕКТ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      2023   года   №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7-1   от 15 декабря 202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3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5 декабря 2022 года  № 47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3 год и плановый период 2024 и 2025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 абзаце 2 цифры «324 203 125,40»  заменить цифрами    «326 703 125,4»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18" w:hanging="141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цифры «73 354 000,00 » заменить цифрами «75 854 000,0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18" w:hanging="141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абзаце 3 цифры «331 959 355,56»  заменить цифрами    «334 459 355,56»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</w:tabs>
        <w:autoSpaceDE w:val="false"/>
        <w:spacing w:lineRule="auto" w:line="360" w:before="0" w:after="0"/>
        <w:ind w:left="1134" w:hanging="113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2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1.1    согласно приложению   1  к настоящему Решению;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</w:tabs>
        <w:autoSpaceDE w:val="false"/>
        <w:spacing w:lineRule="auto" w:line="360" w:before="0" w:after="0"/>
        <w:ind w:left="1134" w:hanging="113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3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3.1    согласно приложению   2  к настоящему Решению;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4.1    согласно приложению   3  к настоящему Решению;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5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" w:hAnsi="Tms Rm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" w:hAnsi="Tms Rm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" w:hAnsi="Tms Rmn" w:cs="Tms Rm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User</cp:lastModifiedBy>
  <cp:lastPrinted>2022-03-29T16:39:00Z</cp:lastPrinted>
  <dcterms:modified xsi:type="dcterms:W3CDTF">2023-06-26T06:59:00Z</dcterms:modified>
  <cp:revision>93</cp:revision>
  <dc:subject/>
  <dc:title/>
</cp:coreProperties>
</file>