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       2022   года   №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 324 203 125,39»  заменить цифрами    « 324 203 125,4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 324 203 125,39»  заменить цифрами    « 331 959 355,5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0,00 »  заменить цифрами    « 7 756 230,16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2 цифры « 257035333,49»  заменить цифрами    « 257040013,4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3 цифры « 257035333,49»  заменить цифрами    « 257040013,4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3    пункт  10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3 год в сумме 8520071,49 рублей,   на 2024 год 2575200 рублей, на 2025 год 2694800,00 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8 Приложение 7 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3-03-22T09:39:00Z</dcterms:modified>
  <cp:revision>89</cp:revision>
  <dc:subject/>
  <dc:title/>
</cp:coreProperties>
</file>