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Heading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Брянская область</w:t>
      </w:r>
    </w:p>
    <w:p>
      <w:pPr>
        <w:pStyle w:val="Normal"/>
        <w:pBdr>
          <w:bottom w:val="single" w:sz="12" w:space="2" w:color="000000"/>
        </w:pBdr>
        <w:spacing w:before="0" w:after="0"/>
        <w:jc w:val="center"/>
        <w:rPr/>
      </w:pPr>
      <w:r>
        <w:rPr/>
        <w:t>АДМИНИСТРАЦИЯ  ЗЛЫНКОВСКОГО РАЙОН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Heading2"/>
        <w:rPr>
          <w:sz w:val="36"/>
          <w:szCs w:val="36"/>
        </w:rPr>
      </w:pPr>
      <w:r>
        <w:rPr>
          <w:sz w:val="36"/>
          <w:szCs w:val="36"/>
          <w:lang w:val="ru-RU"/>
        </w:rPr>
        <w:t>ПОСТАНОВЛЕНИЕ</w:t>
      </w:r>
    </w:p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т  02  мая 2023г  № 111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Злынк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>
          <w:trHeight w:val="1025" w:hRule="atLeast"/>
        </w:trPr>
        <w:tc>
          <w:tcPr>
            <w:tcW w:w="5920" w:type="dxa"/>
            <w:tcBorders/>
          </w:tcPr>
          <w:p>
            <w:pPr>
              <w:pStyle w:val="ConsPlusNormal"/>
              <w:widowControl/>
              <w:tabs>
                <w:tab w:val="clear" w:pos="708"/>
                <w:tab w:val="left" w:pos="5245" w:leader="none"/>
              </w:tabs>
              <w:spacing w:lineRule="auto" w:line="276"/>
              <w:ind w:right="176" w:hanging="0"/>
              <w:jc w:val="both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отчета об исполнении бюджета Злынковского муниципального района Брянской области за 1 квартал 2023 год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соответствии со статьей 264.2 Бюджетного Кодекса Российской Федерации, пунктом 22 решения Злынковского районного Совета народных депутатов</w:t>
      </w:r>
      <w:r>
        <w:rPr>
          <w:sz w:val="24"/>
          <w:szCs w:val="24"/>
        </w:rPr>
        <w:t xml:space="preserve"> о</w:t>
      </w:r>
      <w:r>
        <w:rPr>
          <w:rFonts w:cs="Times New Roman" w:ascii="Times New Roman" w:hAnsi="Times New Roman"/>
          <w:sz w:val="24"/>
          <w:szCs w:val="24"/>
        </w:rPr>
        <w:t>т 15 декабря  2022 г  № 47-1 «О бюджете Злынковского муниципального района Брянской области на 2023 год  и на плановый период 2024 и 2025 годов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 прилагаемый отчет об исполнении бюджета Злынковкого муниципального района Брянской области за 1 квартал 2023 года по доходам в сумме                       54 045 765,12 рублей, по расходам в сумме 58 377 446,24 рублей, с превышением расходов над доходами в сумме   4 331 681,12 рублей и следующими показателям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) по доходам бюджета Злынковского муниципального района Брянской области   за 1 квартал 2023 года по кодам классификации доходов бюджетов согласно приложению 1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по расходам бюджета Злынковского муниципального района Брянской области за 1 квартал 2023 года  по ведомственной структуре расходов   согласно приложению 2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о расходам бюджета Злынковского муниципального района Брянской области  по разделам, подразделам классификации  расходов за  1 квартал 2023 года  согласно приложению 3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4) по расходам бюджета Злынковского муниципального района Брянской области  по  целевым статьям  (муниципальным программам и непрограммным направлениям деятельности),группам и подгруппам видов расходов за 1 квартал 2023 года согласно приложению 4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5) источникам  внутреннего  финансирования  дефицита бюджета Злынковского муниципального района Брянской области за 1 квартал 2023 года согласно приложению 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"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срок до 15 мая 2023 года направить в Злынковский районный Совет народных депутатов и Контрольно-счетную палату Злынковского района отчет об исполнении бюджета Злынковского муниципального района Брянской области за 1 квартал 2023 год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астоящее постановление опубликовать  на сайте финансового отдела администрации Злынковского района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возложить на заместителя главы администрации района-начальника финансового отдела администрации Злынковского района О.Б. Брикс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района                                                      А.А. Поддубны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05:41:00Z</dcterms:created>
  <dc:creator>User</dc:creator>
  <dc:description/>
  <cp:keywords/>
  <dc:language>en-US</dc:language>
  <cp:lastModifiedBy>User</cp:lastModifiedBy>
  <cp:lastPrinted>2021-05-13T10:52:00Z</cp:lastPrinted>
  <dcterms:modified xsi:type="dcterms:W3CDTF">2023-05-02T07:58:00Z</dcterms:modified>
  <cp:revision>90</cp:revision>
  <dc:subject/>
  <dc:title/>
</cp:coreProperties>
</file>