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28.12. 2023   года   №64-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-1   от 15 декабря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3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5 декабря 2022 года  № 47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3 год и плановый период 2024 и 2025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330 419 390,40»  заменить цифрами    «346 385 776,59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76 595 378,00»  заменить цифрами    «68 326 555,00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абзаце 3 цифры «338 252 706,51»  заменить цифрами    «354 313 646,33»,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4 цифры «7 833 316,11»  заменить цифрами    «7 927 869,74»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 9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93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</w:rPr>
        <w:t>Установить общий объем бюджетных ассигнований на исполнение публичных нормативных обязательств на 2023 год  в  сумме 7 393525,51 рублей,       на 2024 год в сумме 7 610 005,00  рублей на 2025 год в сумме 7 809 625,00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3    пункт  10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93" w:hanging="993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>«Установить объем бюджетных ассигнований дорожного фонда Злынковского                   муниципального района Брянской области на 2023 год в сумме 8906231,49 рублей,   на 2024 год 2575200 рублей, на 2025 год 2694800,00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1.4 пункт 11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93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Утвердить объем межбюджетных трансфертов, получаемых из бюджетов бюджетной системы, на 2023 год  в  сумме  278 046 511,59 рублей,  на 2024 год  в сумме   188 434 733,49 рублей, на  2025 год в сумме  158 985 042,19 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93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1.5 пункт 12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93" w:hanging="141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Утвердить объем межбюджетных трансфертов, предоставляемых другим бюджетам бюджетной системы Российской Федерации, на 2023 год  в сумме   8 470 441,00 рубль  на 2024 год  в сумме  5 749 051,00 рубль, на  2025 год в сумме 3 787 165,00 рублей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1.1    согласно приложению   1  к настоящему Решению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3.1    согласно приложению   2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8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9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10 Приложение 7  изложить в новой редакции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11</w:t>
      </w:r>
      <w:r>
        <w:rPr/>
        <w:t xml:space="preserve">  В приложении 6 таблицу 2 изложить в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60"/>
        <w:gridCol w:w="960"/>
        <w:gridCol w:w="960"/>
        <w:gridCol w:w="960"/>
        <w:gridCol w:w="418"/>
        <w:gridCol w:w="1560"/>
        <w:gridCol w:w="1559"/>
        <w:gridCol w:w="1701"/>
      </w:tblGrid>
      <w:tr>
        <w:trPr>
          <w:trHeight w:val="1575" w:hRule="atLeast"/>
        </w:trPr>
        <w:tc>
          <w:tcPr>
            <w:tcW w:w="993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дотаций бюджетам поселений, на поддержку мер по обеспечению сбалансированности бюджетов городского и сельских поселений                                                                                                                      на 2023год и плановый период  2024  и  2025 годов"                                                                                                       (за счет средств  районного  бюджета)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1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7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8000,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0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4000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44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4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200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будское сель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433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9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3000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 Злынковского муниципального района Брянской област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0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300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800 0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000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4-01-09T11:46:00Z</dcterms:modified>
  <cp:revision>104</cp:revision>
  <dc:subject/>
  <dc:title/>
</cp:coreProperties>
</file>