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 12 сентября 2023   года   № 58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26 703 125,4»  заменить цифрами    «330 419 390,40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75 854 000,00»  заменить цифрами    «76 595 378,00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3 цифры «334 459 355,56»  заменить цифрами    «338 252 706,51»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 цифры «7 756 230,16»  заменить цифрами    «7 833 316,1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6 Приложение 7 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3-09-11T13:20:00Z</dcterms:modified>
  <cp:revision>99</cp:revision>
  <dc:subject/>
  <dc:title/>
</cp:coreProperties>
</file>