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9 июня 2023   года   № 56-3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24 203 125,40»  заменить цифрами    «326 703 125,4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цифры «73 354 000,00 » заменить цифрами «75 854 000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3 цифры «331 959 355,56»  заменить цифрами    «334 459 355,56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Admin1</cp:lastModifiedBy>
  <cp:lastPrinted>2022-03-29T16:39:00Z</cp:lastPrinted>
  <dcterms:modified xsi:type="dcterms:W3CDTF">2023-07-04T17:55:00Z</dcterms:modified>
  <cp:revision>96</cp:revision>
  <dc:subject/>
  <dc:title/>
</cp:coreProperties>
</file>