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8 апреля 2023   года   № 52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7 удалить слова 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63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иложении 6 в шапках таблиц 1-7 слово «сумма» исключить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иложении 6 в названиях таблиц 4-6  слова «передаваемые бюджетам поселений на исполнение переданных полномочий» изложить в редакции: «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71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названии таблицы 7  слова «передаваемые бюджетам поселений» изложить в редакции: «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3-04-11T09:41:00Z</cp:lastPrinted>
  <dcterms:modified xsi:type="dcterms:W3CDTF">2023-05-04T08:14:00Z</dcterms:modified>
  <cp:revision>94</cp:revision>
  <dc:subject/>
  <dc:title/>
</cp:coreProperties>
</file>