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30 марта 2023   года   № 51-4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7-1   от 15 декабря 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3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5 декабря 2022 года  № 47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3 год и плановый период 2024 и 2025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 абзаце 2 цифры « 324 203 125,39»  заменить цифрами    « 324 203 125,4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18" w:hanging="141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абзаце 3 цифры « 324 203 125,39»  заменить цифрами    « 331 959 355,56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 абзаце 4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ифры «0,00 »  заменить цифрами    « 7 756 230,16»;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36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абзаце 2 цифры « 257035333,49»  заменить цифрами    « 257040013,49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360" w:hanging="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абзаце 3 цифры « 257035333,49»  заменить цифрами    « 257040013,49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1.3    пункт  10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hanging="851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«Установить объем бюджетных ассигнований дорожного фонда Злынковского                   муниципального района Брянской области на 2023 год в сумме 8520071,49 рублей,   на 2024 год 2575200 рублей, на 2025 год 2694800,00 рублей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autoSpaceDE w:val="false"/>
        <w:spacing w:lineRule="auto" w:line="360" w:before="0" w:after="0"/>
        <w:ind w:left="1134" w:hanging="113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1.1    согласно приложению   1  к настоящему Решению;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autoSpaceDE w:val="false"/>
        <w:spacing w:lineRule="auto" w:line="360" w:before="0" w:after="0"/>
        <w:ind w:left="1134" w:hanging="113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3.1    согласно приложению   2  к настоящему Решению;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6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4.1    согласно приложению   3  к настоящему Решению;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7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5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1.8 Приложение 7  изложить в новой редакции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22-03-29T16:39:00Z</cp:lastPrinted>
  <dcterms:modified xsi:type="dcterms:W3CDTF">2023-03-29T08:18:00Z</dcterms:modified>
  <cp:revision>91</cp:revision>
  <dc:subject/>
  <dc:title/>
</cp:coreProperties>
</file>