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 51-4 от 30.03.2023 года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5 декабря 2022  г  № </w:t>
      </w:r>
      <w:r>
        <w:rPr>
          <w:rFonts w:cs="Times New Roman" w:ascii="Times New Roman" w:hAnsi="Times New Roman"/>
          <w:sz w:val="28"/>
          <w:szCs w:val="28"/>
          <w:lang w:val="en-US"/>
        </w:rPr>
        <w:t>47-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3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3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324 203 125,40</w:t>
      </w:r>
      <w:r>
        <w:rPr>
          <w:rFonts w:cs="Times New Roman" w:ascii="Times New Roman" w:hAnsi="Times New Roman"/>
          <w:sz w:val="28"/>
        </w:rPr>
        <w:t xml:space="preserve"> рублей,  в том числе налоговые и неналоговые доходы в сумме  73 354 0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31 959 355,56</w:t>
      </w:r>
      <w:r>
        <w:rPr>
          <w:rFonts w:cs="Times New Roman" w:ascii="Times New Roman" w:hAnsi="Times New Roman"/>
          <w:sz w:val="28"/>
        </w:rPr>
        <w:t xml:space="preserve"> р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 756 230,1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4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4 и  2025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4 год в сумме 257 040 013,49  рублей,  в том числе налоговые и неналоговые доходы в сумме  68 600 6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5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налоговые и неналоговые доходы в сумме  73 434 00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4 год в сумме                          257 040 013,49  рублей, в том числе условно утвержденные расходы 2 075 000 рублей, и на 2025 год расходы  в сумме 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4 308 0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5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6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3 год и плановый период 2024 и 2025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3 год и плановый период 2024 и 2025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3 год                                                                                                                                                                                                     и плановый период 2024 и 2025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 плановый период 2024 и 2025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3 год и 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3 год  в  сумме 7 391 623 рублей,       на 2024 год в сумме 7 610 005,00  рублей на 2025 год в сумме 7 809 62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3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 520 071,49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575 200 рублей, на 2025 год 2 694,8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3 год  в  сумме  250 849 125,39 рубля,  на 2024 год  в сумме   188 434 733,49 рублей, на  2025 год в сумме  158 985 042,19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3 год  в сумме  7 202 441,00 рубль  на 2024 год  в сумме  5 749 051,00 рубль, на  2025 год в сумме 3 787 16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3 год и  плановый период 2024 и 2025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3 год  в  сумме  20000,00 рублей, на 2024 год в сумме 20000,00 рублей, на 2025 год в сумме – 2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4 года   в сумме 0,00 рублей,  на 1 января 2025 года  сумме 0,00 рублей, на 1 января 2026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3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3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3-04-04T14:11:00Z</dcterms:modified>
  <cp:revision>273</cp:revision>
  <dc:subject/>
  <dc:title/>
</cp:coreProperties>
</file>