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 51-4 от 30.03.2023 года; №52-1 от 28.04.2023 года; №56-3 от 29.06.2023 года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 декабря 2022  г  №  47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3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3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район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>326 703 125,40</w:t>
      </w:r>
      <w:r>
        <w:rPr>
          <w:rFonts w:cs="Times New Roman" w:ascii="Times New Roman" w:hAnsi="Times New Roman"/>
          <w:sz w:val="28"/>
        </w:rPr>
        <w:t xml:space="preserve"> рублей,  в том числе налоговые и неналоговые доходы в сумме  75 854 0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color w:val="00B0F0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34 459 355,56</w:t>
      </w:r>
      <w:r>
        <w:rPr>
          <w:rFonts w:cs="Times New Roman" w:ascii="Times New Roman" w:hAnsi="Times New Roman"/>
          <w:sz w:val="28"/>
        </w:rPr>
        <w:t xml:space="preserve"> рублей;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7 756 230,1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4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4 и  2025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4 год в сумме 257 040 013,49  рублей,  в том числе налоговые и неналоговые доходы в сумме  68 600 6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5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32 419 042,19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налоговые и неналоговые доходы в сумме  73 434 000,00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4 год в сумме                          257 040 013,49  рублей, в том числе условно утвержденные расходы 2 075 000 рублей, и на 2025 год расходы  в сумме 232 419 042,19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4 308 0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5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6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3 год и плановый период 2024 и 2025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3 год и плановый период 2024 и 2025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3 год                                                                                                                                                                                                     и плановый период 2024 и 2025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3 год и  плановый период 2024 и 2025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3 год и  плановый период 2024 и 2025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3 год  в  сумме 7 391 623 рублей,       на 2024 год в сумме 7 610 005,00  рублей на 2025 год в сумме 7 809 625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3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8 520 071,49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4 год  2 575 200 рублей, на 2025 год 2 694,8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3 год  в  сумме  250 849 125,39 рубля,  на 2024 год  в сумме   188 434 733,49 рублей, на  2025 год в сумме  158 985 042,19 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3 год  в сумме  7 202 441,00 рубль  на 2024 год  в сумме  5 749 051,00 рубль, на  2025 год в сумме 3 787 165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3 год и  плановый период 2024 и 2025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3 год  в  сумме  20000,00 рублей, на 2024 год в сумме 20000,00 рублей, на 2025 год в сумме – 2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4 года   в сумме 0,00 рублей,  на 1 января 2025 года  сумме 0,00 рублей, на 1 января 2026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3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3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2-11-17T12:56:00Z</cp:lastPrinted>
  <dcterms:modified xsi:type="dcterms:W3CDTF">2023-06-27T14:34:00Z</dcterms:modified>
  <cp:revision>275</cp:revision>
  <dc:subject/>
  <dc:title/>
</cp:coreProperties>
</file>