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№ 51-4 от 30.03.2023 года; №52-1 от 28.04.2023 года)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5 декабря 2022  г  №  47-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3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4 и 2025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3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района в сумме                       </w:t>
      </w:r>
      <w:r>
        <w:rPr>
          <w:rFonts w:cs="Times New Roman" w:ascii="Times New Roman" w:hAnsi="Times New Roman"/>
          <w:bCs/>
          <w:sz w:val="28"/>
          <w:szCs w:val="28"/>
        </w:rPr>
        <w:t>324 203 125,40</w:t>
      </w:r>
      <w:r>
        <w:rPr>
          <w:rFonts w:cs="Times New Roman" w:ascii="Times New Roman" w:hAnsi="Times New Roman"/>
          <w:sz w:val="28"/>
        </w:rPr>
        <w:t xml:space="preserve"> рублей,  в том числе налоговые и неналоговые доходы в сумме  73 354 0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</w:t>
      </w:r>
      <w:r>
        <w:rPr>
          <w:rFonts w:cs="Times New Roman" w:ascii="Times New Roman" w:hAnsi="Times New Roman"/>
          <w:color w:val="00B0F0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31 959 355,56</w:t>
      </w:r>
      <w:r>
        <w:rPr>
          <w:rFonts w:cs="Times New Roman" w:ascii="Times New Roman" w:hAnsi="Times New Roman"/>
          <w:sz w:val="28"/>
        </w:rPr>
        <w:t xml:space="preserve"> рублей;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7 756 230,1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4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4 и  2025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4 год в сумме 257 040 013,49  рублей,  в том числе налоговые и неналоговые доходы в сумме  68 600 6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5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32 419 042,19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налоговые и неналоговые доходы в сумме  73 434 000,00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4 год в сумме                          257 040 013,49  рублей, в том числе условно утвержденные расходы 2 075 000 рублей, и на 2025 год расходы  в сумме 232 419 042,19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, в том числе условно утвержденные расходы 4 308 000,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5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6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3 год и плановый период 2024 и 2025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ежду бюджетом Злынковского муниципального района Брянской области и  бюджетами поселений на   2023 год и плановый период 2024 и 2025 годов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6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3 год                                                                                                                                                                                                     и плановый период 2024 и 2025 годов </w:t>
      </w:r>
      <w:r>
        <w:rPr>
          <w:rFonts w:cs="Times New Roman" w:ascii="Times New Roman" w:hAnsi="Times New Roman"/>
          <w:color w:val="7030A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7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3 год и  плановый период 2024 и 2025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4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8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3 год и 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5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становить общий объем бюджетных ассигнований на исполнение публичных нормативных обязательств на 2023 год  в  сумме 7 391 623 рублей,       на 2024 год в сумме 7 610 005,00  рублей на 2025 год в сумме 7 809 625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3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8 520 071,49 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4 год  2 575 200 рублей, на 2025 год 2 694,8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1. Утвердить объем межбюджетных трансфертов, получаемых из бюджетов бюджетной системы, на 2023 год  в  сумме  250 849 125,39 рубля,  на 2024 год  в сумме   188 434 733,49 рублей, на  2025 год в сумме  158 985 042,19 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2. Утвердить объем межбюджетных трансфертов, предоставляемых другим бюджетам бюджетной системы Российской Федерации, на 2023 год  в сумме  7 202 441,00 рубль  на 2024 год  в сумме  5 749 051,00 рубль, на  2025 год в сумме 3 787 165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3.   Утвердить распределение межбюджетных трансфертов бюджетам поселений на 2023 год и  плановый период 2024 и 2025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6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 Установить размер резервного фонда администрации Злынковского района на 2023 год  в  сумме  20000,00 рублей, на 2024 год в сумме 20000,00 рублей, на 2025 год в сумме – 20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5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, субвенц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о районном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 и финансовым отделом администрации Злынковского района порядка применения бюджетной классиф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                            10 проц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распреде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ссигн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елах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едусмотр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лавн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порядител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  <w:r>
        <w:rPr>
          <w:rFonts w:cs="Times New Roman" w:ascii="Times New Roman" w:hAnsi="Times New Roman"/>
          <w:sz w:val="28"/>
          <w:szCs w:val="24"/>
        </w:rPr>
        <w:t xml:space="preserve"> районного </w:t>
      </w:r>
      <w:r>
        <w:rPr>
          <w:rFonts w:cs="Times New Roman" w:ascii="Times New Roman" w:hAnsi="Times New Roman"/>
          <w:sz w:val="28"/>
          <w:szCs w:val="24"/>
        </w:rPr>
        <w:t>бюдже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едост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бюджет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ном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чрежд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инансов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еспе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4"/>
        </w:rPr>
        <w:t xml:space="preserve"> зад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каза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уг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</w:rPr>
        <w:t>выпол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бот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убсид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на обслуживание государственного долга Злынковского муниципального района в пределах общего объема бюджетных ассигнований, предусмотренных главному распорядителю средств районного бюджета, а также между видами источников финансирования дефицита районного бюджета в пределах общего объема источников финансирования дефицита район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третьим и пя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16.      </w:t>
      </w:r>
      <w:r>
        <w:rPr>
          <w:rFonts w:cs="Times New Roman" w:ascii="Times New Roman" w:hAnsi="Times New Roman"/>
          <w:sz w:val="28"/>
          <w:szCs w:val="28"/>
        </w:rPr>
        <w:t>Установить, что остатки средств районного бюджета на начало текущего финансового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средств, необходимых для покрытия временных кассовых разрывов, возникающих в ходе исполнения районного бюджета в текущем финансовом году, направляются на их покрытие, но не более общего объема остатков средств район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бюджетом Злынковского муниципального района в форме субсидий, субвенций и иных межбюджетных трансфертов, имеющих целевое назнач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отчетного финансового года направляются на увеличение в текущем финансовом году объемов бюджетных ассигнований дорожного фонда бюджета Злынковского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Злынков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 использованных на начало текущего финансового года бюджетных ассигнований на предоставление из районного бюджета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, не превышающем сумму остатка неиспользованных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 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,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р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водя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>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</w:t>
      </w:r>
      <w:r>
        <w:rPr>
          <w:rFonts w:cs="Times New Roman" w:ascii="Times New Roman" w:hAnsi="Times New Roman"/>
          <w:sz w:val="28"/>
          <w:szCs w:val="28"/>
        </w:rPr>
        <w:t xml:space="preserve">ны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е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Злын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ми</w:t>
      </w:r>
      <w:r>
        <w:rPr>
          <w:rFonts w:cs="Times New Roman" w:ascii="Times New Roman" w:hAnsi="Times New Roman"/>
          <w:sz w:val="28"/>
          <w:szCs w:val="28"/>
        </w:rPr>
        <w:t xml:space="preserve">,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дополните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ребующ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та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она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я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ю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планир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программ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19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7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4 года   в сумме 0,00 рублей,  на 1 января 2025 года  сумме 0,00 рублей, на 1 января 2026 года в сумме 0,00 рубл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1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 информацию об исполнении районного бюджета в 2023 году  в десятидневный срок со дня представления  соответствующей отчетности в Департамент финансов Брянской области по форме ежемесячного отчета, предоставляемого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22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3. Настоящее  Решение вступает в силу с 1 января 2023 год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4. Решение опублик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22-11-17T12:56:00Z</cp:lastPrinted>
  <dcterms:modified xsi:type="dcterms:W3CDTF">2023-06-27T14:28:00Z</dcterms:modified>
  <cp:revision>273</cp:revision>
  <dc:subject/>
  <dc:title/>
</cp:coreProperties>
</file>